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Д.Рекал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детский сад №28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овоминска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МЕНТАРНОЕ МУЗИЦИРОВАНИЕ КАК СРЕДСТВО РАЗВИТИЯ МУЗЫКАЛЬНО - ТВОРЧЕСКИХ СПОСОБНОСТЕЙ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color w:val="291E1E"/>
          <w:sz w:val="28"/>
          <w:szCs w:val="28"/>
        </w:rPr>
        <w:t xml:space="preserve">     </w:t>
      </w:r>
      <w:r>
        <w:rPr>
          <w:sz w:val="28"/>
          <w:szCs w:val="28"/>
        </w:rPr>
        <w:t>«Кем бы ни стал в дальнейшем ребенок, задача педагогов воспитывать в нем творческое начало, творческое мышление… Привитые желание и умение творить скажутся в любой сфере, будущей деятельности ребенка».</w:t>
      </w:r>
    </w:p>
    <w:p>
      <w:pPr>
        <w:pStyle w:val="Style20"/>
        <w:shd w:fill="FFFFFF" w:val="clear"/>
        <w:spacing w:lineRule="atLeast" w:line="3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арл Орф</w:t>
      </w:r>
    </w:p>
    <w:p>
      <w:pPr>
        <w:pStyle w:val="Style20"/>
        <w:shd w:fill="FFFFFF" w:val="clear"/>
        <w:spacing w:lineRule="atLeast" w:line="3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начала, творческого мышления и воображения, использование практической, а не абстрактно -  интеллектуальной деятельности в дошкольном образовании, обратили мое внимание на систему  музыкального воспитания детей, созданной  композитором, баварским экспериментатором Карлом Орфом. В своей пятитомной антологии «Шульверк», собранной  и разработанной для исполнения детьми песен и танцев с использованием простейших «орфовских» инструментов, Орф «изобрел» музыкальную игру – импровизацию на основе фольклора европейских народов. Позднее слово «Шульверк» стало нарицательным, обозначающим педагогический принцип «обучения в действии» и позволяющий развивать творческое начало как воспитаннику, так и педагогу. </w:t>
      </w:r>
    </w:p>
    <w:p>
      <w:pPr>
        <w:pStyle w:val="Style2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систему Карла Орфа апробировала и   создала на ее основе собственную технологию «Элементарное музицирование дошкольников» </w:t>
      </w:r>
      <w:r>
        <w:rPr>
          <w:sz w:val="28"/>
          <w:szCs w:val="28"/>
          <w:shd w:fill="FFFFFF" w:val="clear"/>
        </w:rPr>
        <w:t xml:space="preserve">кандидат искусствоведения, лидер Российской Орф Шульверк Ассоциации, заведующая кафедрой  «Элементарного музицирования» МПГУ, руководитель секции «Музыка» Педагогического общества России </w:t>
      </w:r>
      <w:r>
        <w:rPr>
          <w:sz w:val="28"/>
          <w:szCs w:val="28"/>
        </w:rPr>
        <w:t xml:space="preserve">Татьяна Эдуардовна Тютюнникова. </w:t>
      </w:r>
    </w:p>
    <w:p>
      <w:pPr>
        <w:pStyle w:val="Style2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обравшись в сути технологии  Т.Э.Тютюнниковой, изучив литературу и публикации, просмотрев онлайн вебинары автора, я отметила ее особенность: синкретическое единство музыки, слова, движения и  детской импровизации, усвоение музыкальных знаний в игровой  практике. Основные  виды  деятельности были просты и доступны детям: звучащие жесты, речевое  музицирование, игра на музыкальных инструментах, озвучивание стихов, сказок, пение, танец, пантомима, импровизированная  театрализация. Вся работа осуществлялась по трем направлениям (учебное, творческое, концертное музицирование) и дифференцированно  разделялась на два этапа (ступени) - младший и старший дошкольный возраст.</w:t>
      </w:r>
    </w:p>
    <w:p>
      <w:pPr>
        <w:pStyle w:val="Style2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элементарного  экспериментирования требовала  широкого использования детских музыкальных инструментов, поэтому  предметно - пространственная развивающая среда  в детском саду была пополнена   металлофонами, ксилофонами, треугольниками, бубенцами, колокольчиками, бубнами, маракасами, совместно с воспитателями и родителями детского сада были изготовлены шумовые инструменты, применение которых необходимо на всех этапах реализации технологии. Было продумано перспективное календарно-тематическое планирование по реализации технологии элементарного музицирования дошкольников на 2 ступенях развития. (Приложение №1), подобран консультационный материал по работе  с семьей.</w:t>
      </w:r>
    </w:p>
    <w:p>
      <w:pPr>
        <w:pStyle w:val="Style20"/>
        <w:shd w:fill="FFFFFF" w:val="clear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Использование технологии  с воспитанниками  2 младшей и средней  группы (2 смешанной дошкольной группы)  начала с применения речевых  игр с разнообразными звучащими жестами:  (хлопками, шлепками, 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итопываниями, щелчками), </w:t>
      </w:r>
      <w:r>
        <w:rPr>
          <w:rStyle w:val="Emphasis"/>
          <w:i w:val="false"/>
          <w:sz w:val="28"/>
          <w:szCs w:val="28"/>
        </w:rPr>
        <w:t xml:space="preserve"> придумывая вместе с детьми звуковые модели (потираем ладони друг о друга - шелестит трава и листья,  кисти рук с тыльной стороны - шуршит камыш, бег подушечками пальцев - топот сказочных гномов и так далее). </w:t>
      </w:r>
    </w:p>
    <w:p>
      <w:pPr>
        <w:pStyle w:val="Style20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старшем возрасте речевые задания с воспитанниками усложнились:  использовались такие приемы, как декламация со звучащими жестами и импровизациями в вопросительно - ответной форме, цепочка ритмических мотивов на фоне звучащей музыки и другие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</w:t>
      </w:r>
      <w:r>
        <w:rPr>
          <w:rStyle w:val="StrongEmphasis"/>
          <w:b w:val="false"/>
          <w:bCs w:val="false"/>
          <w:sz w:val="28"/>
          <w:szCs w:val="28"/>
        </w:rPr>
        <w:t>Для развития звуковысотного слуха и пения в работе с младшими дошкольниками применяла артикуляционные игры - задания</w:t>
      </w:r>
      <w:r>
        <w:rPr>
          <w:sz w:val="28"/>
          <w:szCs w:val="28"/>
        </w:rPr>
        <w:t xml:space="preserve"> (на </w:t>
      </w:r>
      <w:r>
        <w:rPr>
          <w:color w:val="000000"/>
          <w:sz w:val="28"/>
          <w:szCs w:val="28"/>
          <w:shd w:fill="FFFFFF" w:val="clear"/>
        </w:rPr>
        <w:t>говорение, шипение, крик, свист, шепот, скандирование, глиссандирование), в том числе и авторские интерактивные игровые модели «Поющая бабочка», «Ледяные фигуры», «Песенка капли». (Приложение №2)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втором этапе обучения, с ребятами старшего дошкольного возраста, усложнила задачу: включив умение  моделировать  голосом не только пространственно, но и  графически, с использованием наглядных схем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Успехом у детей  пользовались игровые задания на развитие движений, двигательные импровизации, </w:t>
      </w:r>
      <w:r>
        <w:rPr>
          <w:sz w:val="28"/>
          <w:szCs w:val="28"/>
        </w:rPr>
        <w:t xml:space="preserve">игры - экспериментирования, как с использованием шумовых инструментов,  так и инструментов - самоделок из бросового  материала. В  разнообразных игровых ситуациях дети научились различать свойства различных материалов и предметов  (бумажные, стеклянные, деревянные, металлические), приобрели  опыт звуковых ощущений. Так, например, при ознакомлении детей с металлическими звуками ребята экспериментировали с предметами из металла (кухонной посудой, ведрами,  крышками, связками ключей), сравнивали  их звук  со звучанием металлофона, бубенцов, треугольника. Коллективная игра  «Забавный оркестр», помогла  перевоплотиться в музыкантов, где каждый «инструмент» озвучивал свою музыкальную партию, а дирижер - ребенок руководил игрой импровизированного оркестра. С желанием дети «озвучивали»  знакомые стихи и сказки, самостоятельно подбирая для себя шумовые музыкальные инструменты и распределяя роли, придумывая творческие сказки - шумелки. (Приложение № 3).  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С внедрением в педагогический процесс информационно – коммуникационных  технологий,  появилась уникальная  возможность  применять  в своей работе авторские интерактивные пособия: ритмические видеопартитуры и звуковые модели, формирующие   у детей    умение читать ритмические формулы непосредственно в процессе исполнения ритма на музыкальных инструментах. 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29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91E1E"/>
          <w:sz w:val="28"/>
          <w:szCs w:val="28"/>
        </w:rPr>
        <w:t>Практическое применение технологии Т.Э.Тютюнниковой в своей педагогической деятельности дало толчок развитию педагогического творчества: составлено календарно - тематическое планирование работы о элементарному музицированию дошкольников,  в стадии разработки методическое пособие «С музыкой интересно», включающее в себя разнообразные мероприятия с использованием игровых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ируя результаты работы по данной технологии можно сделать вывод: применение технологии Т.Э.Тютюнников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ментарное музицирование с дошкольникам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ил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291E1E"/>
          <w:sz w:val="28"/>
          <w:szCs w:val="28"/>
        </w:rPr>
        <w:t xml:space="preserve">- повысить интерес воспитанников  к музыкальной деятельности;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291E1E"/>
          <w:sz w:val="28"/>
          <w:szCs w:val="28"/>
        </w:rPr>
        <w:t>- сформировать навыки общения и сотрудничества в группе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cs="Times New Roman" w:ascii="Times New Roman" w:hAnsi="Times New Roman"/>
          <w:color w:val="291E1E"/>
          <w:sz w:val="28"/>
          <w:szCs w:val="28"/>
        </w:rPr>
        <w:t>- развить эмоциональность, индивидуальность, музыкально - творческие способности воспитанников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291E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91E1E"/>
          <w:sz w:val="28"/>
          <w:szCs w:val="28"/>
        </w:rPr>
        <w:t>-разнообразить развивающую предметно - пространственную среду в дошкольной организации, пополнив ее музыкальными шумовыми и ударными инструментами;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cs="Times New Roman" w:ascii="Times New Roman" w:hAnsi="Times New Roman"/>
          <w:color w:val="291E1E"/>
          <w:sz w:val="28"/>
          <w:szCs w:val="28"/>
        </w:rPr>
        <w:t>- разработать интерактивные видеопартитуры для оркестровок и дидактические пособия для развития звуковысотного слуха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29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91E1E"/>
          <w:sz w:val="28"/>
          <w:szCs w:val="28"/>
        </w:rPr>
        <w:t xml:space="preserve">Планирую и дальше продолжать работу с воспитанниками  по реализации технологии Т.Э.Тютюнниковой, разработать серию занятий и досугов с применением данной технологии, создать новые интерактивные пособия, позволяющие решать задачу развития музыкально -  творческих способностей дошкольников более успешно и продуктивно. </w:t>
      </w:r>
    </w:p>
    <w:p>
      <w:pPr>
        <w:pStyle w:val="Normal"/>
        <w:rPr>
          <w:rFonts w:ascii="Times New Roman" w:hAnsi="Times New Roman" w:cs="Times New Roman"/>
          <w:color w:val="291E1E"/>
          <w:sz w:val="28"/>
          <w:szCs w:val="28"/>
        </w:rPr>
      </w:pPr>
      <w:r>
        <w:rPr>
          <w:rFonts w:cs="Times New Roman" w:ascii="Times New Roman" w:hAnsi="Times New Roman"/>
          <w:color w:val="291E1E"/>
          <w:sz w:val="28"/>
          <w:szCs w:val="28"/>
        </w:rPr>
      </w:r>
    </w:p>
    <w:p>
      <w:pPr>
        <w:pStyle w:val="Style20"/>
        <w:spacing w:lineRule="atLeast" w:line="360"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уемая литература:</w:t>
      </w:r>
    </w:p>
    <w:p>
      <w:pPr>
        <w:pStyle w:val="Style20"/>
        <w:spacing w:lineRule="atLeast" w:line="360" w:before="280" w:after="0"/>
        <w:rPr/>
      </w:pPr>
      <w:r>
        <w:rPr>
          <w:sz w:val="28"/>
          <w:szCs w:val="28"/>
        </w:rPr>
        <w:t>1.Т.Э.Тютюнникова «Бим!Бам!Бом! Сто секретов музыки для детей» Игры звуками. </w:t>
      </w:r>
    </w:p>
    <w:p>
      <w:pPr>
        <w:pStyle w:val="Style20"/>
        <w:spacing w:lineRule="atLeast" w:line="360" w:before="0" w:after="0"/>
        <w:rPr/>
      </w:pPr>
      <w:r>
        <w:rPr>
          <w:sz w:val="28"/>
          <w:szCs w:val="28"/>
        </w:rPr>
        <w:t>2.«Видеть музыку и танцевать стихи. Творческое музицирование, импровизация и законы бытия. Монография»</w:t>
      </w:r>
    </w:p>
    <w:p>
      <w:pPr>
        <w:pStyle w:val="Style2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Л.Алексеева, Т.Тютюнникова "Музыка"</w:t>
      </w:r>
    </w:p>
    <w:p>
      <w:pPr>
        <w:pStyle w:val="Style2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Т.Э.Тютюнникова "Доноткино. Квадратный апельсин".</w:t>
      </w:r>
    </w:p>
    <w:p>
      <w:pPr>
        <w:pStyle w:val="Style2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5.Т.Э.Тютюнникова "Крошечная музыка"</w:t>
      </w:r>
    </w:p>
    <w:p>
      <w:pPr>
        <w:pStyle w:val="Style2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6. Т.Э. Тютюнникова "Звездная дорожка"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7:00Z</dcterms:created>
  <dc:creator>XTreme.ws</dc:creator>
  <dc:description/>
  <dc:language>en-US</dc:language>
  <cp:lastModifiedBy>XTreme.ws</cp:lastModifiedBy>
  <dcterms:modified xsi:type="dcterms:W3CDTF">2022-11-20T14:17:00Z</dcterms:modified>
  <cp:revision>2</cp:revision>
  <dc:subject/>
  <dc:title/>
</cp:coreProperties>
</file>