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7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40"/>
          <w:szCs w:val="40"/>
        </w:rPr>
        <w:t>Памятка для родителей первоклассников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.  Учитель — ваш первый союзник и друг вашей семьи. Советуйтесь с ним, поддерживайте его авторитет. Замечания о работе учителя высказывайте в школе на собрании. Нельзя этого делать в присутствии детей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2.  Обязательно посещайте все занятия и собрания для родителей. Если не сможете, сообщите об этом учителю лично или запиской через ребенк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3.  Ежедневно интересуйтесь учебными успехами ребёнка (спрашивайте «что ты сегодня узнал нового?» вместо традиционного «какую сегодня получил оценку?»). Радуйтесь успехами, не раздражайтесь из-за каждой неудачи, постигшей сына или доч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4.  Регулярно контролируйте выполнение домашних заданий и оказывайте, если сможете, разумную помощь в их выполнении. Помощь и контроль не должны осуществляться в форме наказаний, упреков, непродуманных требований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5.  Проверяя домашние задания, нацеливайте ребенка на то, чтобы он умел доказывать правильность выполненного задания, приводить свои примеры. Чаще спрашивайте: «Почему?», «Докажи», «А можно ли по-другому?»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6.  Содействуйте тому, чтобы ребенок активно участвовал в мероприятиях, проводимых в классе, в школ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7.  Старайтесь выслушивать рассказы ребёнка (о себе, товарищах, школе) до конца. Поделиться своими переживаниями — естественная потребность детей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8.  Обязательно оказывайте посильную помощь школе в организации и проведении внеклассных мероприятий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9. Воодушевляйте ребенка на рассказ о своих школьных делах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Не ограничивайте свой интерес обычными вопросами типа: «Как прошел твой день в школе?» Выбирайте время и внимательно беседуйте с ребенком о школ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Регулярно беседуйте с учителями вашего ребенка о его успеваемости, поведении и взаимоотношении с другими детьм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Даже если нет особенных поводов для беспокойства, консультируйтесь с учителем вашего ребенка не реже, чем раз в два месяц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0  Не связывайте оценки за успеваемость ребенка со своей системой наказаний и поощрений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Если у ребенка учеба идет хорошо, проявляйте свою радость, но выражайте свою озабоченность, если у ребенка не все хорошо в школе, и, если необходимо, настаивайте на более внимательном выполнении им домашних и классных заданий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1   Помогайте ребенку выполнять домашние задания, но не делайте их сам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Установите вместе с ребенком специальное время, когда нужно выполнять домашнее задание и следите за выполнением этих установок.  Проявите свой интерес к этим знаниям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2    Помогите ребенку почувствовать интерес к тому, что преподают в школе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Ищите любые возможности применить его знания, полученные в школе в домашней деятельности. Например, поручите ему рассчитать необходимое количество продуктов для приготовления пищ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3          Особые усилия прилагайте для того, чтобы поддерживать спокойную и стабильную атмосферу в доме, когда в школьной жизни ребенка происходят изменения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Такие события, как первые несколько месяцев в школе, начало и окончание учебного года, переход из начальной школы в среднюю могут привести к стрессу ребенка школьного возраста. Спокойствие в домашней жизни вашего ребенка поможет ему более эффективно решать проблемы в школ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4  Посещайте со своим ребенком библиотеку и запишитесь туда сами. Выясните, какие книги предпочитает Ваш ребенок (фантастику, компьютерную тематику, романы, приключения…). Сразу же возьмите в библиотеке книгу для Вашего ребенк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5                   Составьте Вашему ребенку приблизительный план-график на послеобеденное время. Этот план наряду с домашними заданиями должен отводить достаточно времени игре, но и одновременно постепенно приучать ребенка к четко расписанному учебному времен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6          Подарите Вашему ребенку дополнительные учебные материалы, только не вместо детских игрушек (постарайтесь это выделить)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7          Позаботьтесь о тишине! Никто не сможет хорошо учиться при шуме или музыке. Избегайте помех (телефон, постоянный надзор)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8                   Позаботьтесь о том, чтобы Ваш ребенок достаточно пил воды. Научные исследования доказывают, что при недостатке воды в организме колоссально снижает работоспособность мозга. Лучше всего пить минеральную воду, фруктовый сок или чай. В качестве чая особенно советуют красный, богатый витамином С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19 Позаботьтесь о том, чтобы Ваш ребенок занимался спортом. Очень хорошо, если Ваш ребенок занимается командным видом спорта: при этом развивается способность эффективно работать в команд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« Не думайте, что Вы воспитываете ребёнка только тогда, когда Вы с ним разговариваете, или поучаете его, или приказываете ему. Вы воспитываете его в каждый момент вашей жизни, даже тогда, когда Вас нет дома. Как Вы одеваетесь, как Вы разговариваете с другими людьми и о других людях, как Вы радуетесь или печалитесь, как Вы обращаетесь с друзьями или врагами, как Вы смеётесь, читаете газету- всё это имеет для ребёнка большое значение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11:00Z</dcterms:created>
  <dc:creator>Наташа</dc:creator>
  <dc:description/>
  <cp:keywords/>
  <dc:language>en-US</dc:language>
  <cp:lastModifiedBy>1686791</cp:lastModifiedBy>
  <dcterms:modified xsi:type="dcterms:W3CDTF">2022-11-20T14:11:00Z</dcterms:modified>
  <cp:revision>2</cp:revision>
  <dc:subject/>
  <dc:title/>
</cp:coreProperties>
</file>