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Роль семьи в воспитании патриотических чувств у дошкольнико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олько тот, кто любит, ценит и уважает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опленное и сохранённое предшествующим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олением, может любить Родину, узнать её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ть подлинным патриотом».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л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Неоспоримым тот факт, что основа воспитании человека закладывается в семье. Патриотическое воспитание, интерес к духовному началу нашей жизни тоже должны начинаться в семь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, как род, родство, Родин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вство патриотизма многогранно по своему содержанию: это чувство глубокой, духовной привязанности к семье, дому, любовь к родным местам, и гордость за свой народ, толерантное отношение к другим людям, ощущение неразрывности с окружающим, желанием сохранить, приумножить богатство своей стран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ть патриотом – значит ощущать себя неотъемлемой частью Отечества. Родина, Отечество… В корнях этих слов близкие, дорогие каждому образы: мать и отец, родные места, речь, музыка, история…  Воспитание чувства патриотизма у дошкольников играют огромную роль в становлении личности ребенка, это процесс сложный и длительный. «Каждый ребенок рождается добрым и для доброй жизни», поэтому то, какие нравственные качества разовьются у ребенка, зависит, прежде всего, от родителей и окружающих его взрослых, о того, как они его воспитывают, какими впечатлениями обогатят. Помните, что успех патриотического воспитания детей во многом зависит от родителей, от семьи, от той атмосферы, которая царит дом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 нами, взрослыми, стоит нелёгкая задача – донести всю глубину понятия «гражданин Отечества» до маленького Человека, привить ему любовь к Родин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ребенка-дошкольника Родина начинается с семьи. Когда ребенок тянется ручонками к матери и отцу – он чувствует их силу, тепло, нежность, любовь и свою защищённость. Именно с этих ощущений начинается его любовь к своей семье, родному дому, своей маленькой Родине. У каждого ребёнка, у его семьи и места рождения есть своя история, которую ему необходимо знать, уметь рассказывать и, главное, гордиться ею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лянитесь назад, вспомните своё детство, тепло маминых рук и значимость маминых объятий, запах родного дома, незабываемые праздники в кругу семьи. Вспомнили? Рассказывайте детям об этом чаще, обогащайте их знания: читайте вместе с ними детские книги, смотрите фильмы, ходите в походы, играйте «в богатырей», слушайте и напевайте вместе песни о дружбе, добре, любви к Родине, занимайтесь вместе сотворчеством (рисуйте, лепите, вышивайте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быть, у кого-то из вас сохранилась летопись семьи, рода. Было бы прекрасно, если бы вы рассказали об этом вашему ребёнк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возрастом к ребенку приходит понимание Родины уже как своей страны, в которой он родился. И очень важно, чтобы она стала его первой «большой» родной и любимой Землёй. Прививайте детям такие важные понятия, как «долг перед Родиной», «любовь к Отечеству», «ненависть к врагу», «трудовой подвиг» и т.д. Потому что задача родителей заключается в том, чтобы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 чего начать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щайте внимание ребенка на красоту родного город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время прогулки расскажите, что находится на вашей улице, поговорите о значении каждого объект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йте представление о работе общественных учреждений: почты, магазина, библиотеки и т.д. Понаблюдайте за работой сотрудников этих учреждений, отметьте ценность их труда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с ребенком принимайте участие в труде по благоустройству и озеленению своего двора, участка детского сад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яйте собственный кругозор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 ребенка правильно оценивать свои поступки и поступки других люде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йте ему книги о родине, ее героях, о традициях, культуре своего народ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ощряйте ребенка за стремление поддерживать порядок, примерное поведение в общественных местах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ните, если в детстве ребенок испытывал чувство жалости к другому человеку, радость от хорошего поступка, гордость за своих родителей, восхищение от соприкосновения с прекрасным, он приобрел эмоциональный опыт, который является основной, фундаментом более глубоких чувств, условием полноценного развития челове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09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3:28:00Z</dcterms:created>
  <dc:creator>Asus</dc:creator>
  <dc:description/>
  <dc:language>en-US</dc:language>
  <cp:lastModifiedBy>Asus</cp:lastModifiedBy>
  <dcterms:modified xsi:type="dcterms:W3CDTF">2022-11-20T04:31:00Z</dcterms:modified>
  <cp:revision>2</cp:revision>
  <dc:subject/>
  <dc:title/>
</cp:coreProperties>
</file>