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ru-RU"/>
        </w:rPr>
        <w:drawing>
          <wp:inline distT="0" distB="0" distL="0" distR="0">
            <wp:extent cx="8390890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89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стала актуальной проблема сохранения культурной и исторической самобытности России, национальных традиций, незыблемых нравственных ценностей народа. Декоративно-прикладное искусство органично вошло в современный быт и продолжает развиваться, сохраняя национальные традиции в целостности. Оно содержит в себе огромный потенциал для освоения культурного наследия, так как донесло до сегодняшнего дня практически в неискаженном виде характер духовно-художественного постижения мир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быстрым ростом объема знаний, увеличением количества часов дисциплин гуманитарного и естественнонаучного цикла и снижением познавательной преобразующей предметно-практической деятельности учащихся, возникает потребность в создании программ внеурочной деятельности декоративно-прикладного творчества. Такие программы способствуют развитию интереса к культуре своей Родины, истокам народного творчества, эстетического отношения к действительности, воспитанию мировоззрения, правильного представления о взаимосвязи «Природа-Человек-Предметная среда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грамма внеурочной деятельности «Сынский сувенир» художественно – эстетического направления, являясь прикладной, носит практико-ориентированный характер и направлена на овладение учащимися основными приемами плетения из бусин и бисера. Обучение по данной программе создает благоприятные условия для интеллектуального и духовного воспитания личности ребенка, социально-культурного и профессионального самоопределения, развития познавательной активности и творческой самореализации учащихс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является существенным  дополнением в решении важнейших развивающих, воспитательных и образовательных задач педагогики, призвана научить детей не только репродуктивным путем осваивать сложные трудоемкие и различные техники плетения из бусин и бисера, но и  побудить творческую деятельность, направленную на постановку и решение проблемных ситуаций при выполнении работ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программе прослеживаются межпредметные связи с другими образовательными областями. Так, изучая основы материаловедения, учащиеся пользуются знаниями, полученными на уроках природоведения, естествознания, химии, физики. При выполнении схем плетения из бусин и бисера, эскизов изделий, работе над композицией применяются знания из областей черчения, рисования, математи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по программе 14 – 15 лет. Программа рассчитана на 1 год обучения –35часов (1 час один раз в неделю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равственно-эстетическое воспитание детей при обучении основам бисероплет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ктивизация познавательной и творческой деятельности, подготовка к самостоятельной жизни в современном мире, и дальнейшему профессиональному самоопредел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– углубление и расширение знаний об истории бисероплетения, формирование знаний по основам композиции, цветоведения и материаловедения, освоение техники бисероплет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– привитие интереса к культуре своей Родины, к истокам народного творчества; воспитание эстетического отношения к действительности, трудолюбия, аккуратности, усидчивости, терпения, умения довести начатое дело до конца, взаимопомощи при выполнении работы, экономичного отношения к используемым материалам, привитие основ культуры тру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Развивающие </w:t>
      </w:r>
      <w:r>
        <w:rPr>
          <w:sz w:val="28"/>
          <w:szCs w:val="28"/>
        </w:rPr>
        <w:t>– развитие моторных навыков, образного мышления, внимания, фантазии, творческих способностей, формирование эстетического и художественного вкус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ой дидактический принцип</w:t>
      </w:r>
      <w:r>
        <w:rPr>
          <w:sz w:val="28"/>
          <w:szCs w:val="28"/>
        </w:rPr>
        <w:t xml:space="preserve"> – обучение в предметно - практической деятельности. В процессе реализации программы используются разнообразные методы обу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бъяснительно-иллюстратив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ссказ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бесе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бота с книг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емонстрац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праж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работы репродуктивного и творческого характ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етоды мотивации и стимулирования, обучающего контроля, взаимоконтроля и самоконтро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блемно-поисков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итуацион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экску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уровней обученности предлагается следующая градац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– репродуктивный с помощью педаго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– репродуктивный без помощи педаго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– продуктив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 – творческий.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 учениками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внеурочной деятельности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конце изучения программы «Сынский сувенир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авила техники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сновы композиции и цветове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лассификацию и свойства бусин бисе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сновные приемы плетения из бусин и бисе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словные обозначения, последовательность изготовления изделий из бисера и буси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ухода и хранения  изделий из бисера и буси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монично сочетать цвета при выполнении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мпозиции согласно правил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бисер по форме, цветовым характеристик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ся ножницами, иглами, булав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етко выполнять основные приемы плетения из бусин и бис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описаниями и схемами журналов, альбомов по бисероплетению, инструкционно-технологическими кар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бочие рисунки самостоятель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зготовлять украшения, заколки для волос, браслеты, цветы, плоские и объемные фигурки животных из бисера на основе изученных прием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тдельные элементы и сборку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лять застежки к украшен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лотность плет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нить изделия из бисера и бусин согласно правил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изучаемой программы по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ынский сувен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одное за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мастерство. Ознакомление с инструктажом по технике безопасности: правилами обустройства рабочего места; работой с иглами и другими инструментами. Оборудование рабочего места. План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авила при изготовлении укра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тдельных элементов и сборка изделий, прикрепление застёжек к украшениям, рассчитывание плотности плетения, ознакомления с правилами хранения бисерных укр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етение браслетов, кулонов и медаль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хемами плетения браслетов, кулонов и медальонов; повторение основных приемов плетения, изготовление изделия. Практические 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увениры и украшения с использованием бисера, ниток, фет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сувениров. Изготовление бисерных цветов. Изготовление фенечек, брошек и кулонов.  Практические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Подготовка и участие в выста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езерв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 внеурочной деятельност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ынский сувенир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51"/>
        <w:gridCol w:w="1715"/>
        <w:gridCol w:w="2173"/>
        <w:gridCol w:w="7151"/>
      </w:tblGrid>
      <w:tr>
        <w:trPr>
          <w:trHeight w:val="27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учащихся</w:t>
            </w:r>
          </w:p>
        </w:tc>
      </w:tr>
      <w:tr>
        <w:trPr>
          <w:trHeight w:val="1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нструктажом по технике безопасности: правилами обустройства рабочего места; работой с иглами и другими инструментами.</w:t>
            </w:r>
          </w:p>
        </w:tc>
      </w:tr>
      <w:tr>
        <w:trPr>
          <w:trHeight w:val="138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ри изготовлении укра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элементов и сборка изделий, прикрепление застёжек к украшени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ние плотности плетения, ознакомления с правилами хранения бисерных украшений.</w:t>
            </w:r>
          </w:p>
        </w:tc>
      </w:tr>
      <w:tr>
        <w:trPr>
          <w:trHeight w:val="10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браслетов, кулонов и медальо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 плетения браслетов, кулонов и медальонов; повторение основных приемов плетения, изготовление изделия.</w:t>
            </w:r>
          </w:p>
        </w:tc>
      </w:tr>
      <w:tr>
        <w:trPr>
          <w:trHeight w:val="97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вениры и украшения с использованием бисера, ниток, фет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исерных цв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енечек, брошек и кул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выставке</w:t>
            </w:r>
          </w:p>
        </w:tc>
      </w:tr>
      <w:tr>
        <w:trPr>
          <w:trHeight w:val="1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 - тематическое планирование внеурочной деятельности «Сынский сувен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630"/>
        <w:gridCol w:w="10898"/>
      </w:tblGrid>
      <w:tr>
        <w:trPr>
          <w:trHeight w:val="3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40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водного инструктажа</w:t>
            </w:r>
          </w:p>
        </w:tc>
      </w:tr>
      <w:tr>
        <w:trPr>
          <w:trHeight w:val="31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 09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ри изготовлении украшений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09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крепления застежек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09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 плетения браслетов, кулонов и медальонов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09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н – оберег из бисе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 10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лона  «Сова»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10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н «Сова»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10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Прихватка»</w:t>
            </w:r>
          </w:p>
        </w:tc>
      </w:tr>
      <w:tr>
        <w:trPr>
          <w:trHeight w:val="35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10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хватки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 11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ынского сувени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вески из бисе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ного тапочка из фет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ный тапочек из фетра</w:t>
            </w:r>
          </w:p>
        </w:tc>
      </w:tr>
      <w:tr>
        <w:trPr>
          <w:trHeight w:val="33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фенечки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технике канзаши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вечники на новогодний стол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одсвечники своими руками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лье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е из бисе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 по канве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 по свободному контуру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«Акань»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а из одноразовых вилок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Веер» из  одноразовых вилок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цветы из атласной ленты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коративных цветов из атласной ленты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Тюльпаны» из одноразовых ложек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вески из бисера</w:t>
            </w:r>
          </w:p>
        </w:tc>
      </w:tr>
      <w:tr>
        <w:trPr>
          <w:trHeight w:val="3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а из бисер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он из бисера и меха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а к Пасхе</w:t>
            </w:r>
          </w:p>
        </w:tc>
      </w:tr>
      <w:tr>
        <w:trPr>
          <w:trHeight w:val="3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венир «Пасхальное яйцо»</w:t>
            </w:r>
          </w:p>
        </w:tc>
      </w:tr>
      <w:tr>
        <w:trPr>
          <w:trHeight w:val="14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коративной броши «Георгиевская лента»</w:t>
            </w:r>
          </w:p>
        </w:tc>
      </w:tr>
      <w:tr>
        <w:trPr>
          <w:trHeight w:val="14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работ</w:t>
            </w:r>
          </w:p>
        </w:tc>
      </w:tr>
      <w:tr>
        <w:trPr>
          <w:trHeight w:val="14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20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Проведение конкурса работ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exact" w: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Ануфриева М.Я. Искусство бисероплетения.- М: Олмапресс,2005.- 352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Аполозова Л.М. Бижутерия.- М: Олмапресс,2001.-144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Апалозова Л.М. «Украшения из бисера», 2004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Артамонова Е. Украшения и сувениры из бисера. – М: АСТ: 1999,237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Базулина Л.В. Бисер. – Ярославль: Академия развития,1999.-222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Берлина Н.А. Игрушечки. – М: Культура и традиции,2000.-50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/>
      </w:pPr>
      <w:r>
        <w:rPr>
          <w:sz w:val="28"/>
          <w:szCs w:val="28"/>
        </w:rPr>
        <w:t>Бисерное рукоделие.-М:, Знание, 1999.-14Sc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/>
      </w:pPr>
      <w:r>
        <w:rPr>
          <w:sz w:val="28"/>
          <w:szCs w:val="28"/>
        </w:rPr>
        <w:t>Виноградова Е. Большая книга бисера. - М: Олма пресс, 1999 .-432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Волшебные бусинки. Фенечки для девочек.- М: Внешсигма,1999.-33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/>
      </w:pPr>
      <w:r>
        <w:rPr>
          <w:sz w:val="28"/>
          <w:szCs w:val="28"/>
        </w:rPr>
        <w:t>Гадаева Ю.В. Бисероплетение: флора и фауна.- СПб: Нева,1999.S9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ссова Т.Е. Цветы из бисера. Времена года. Лето. Полевые цветы»,2014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sz w:val="28"/>
          <w:szCs w:val="28"/>
        </w:rPr>
        <w:t>Кряжевских И.Г. Методическое пособие «Чудо бисер», 2010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икова Л.Г. Цветы из бисера. - М: АСТ,1999.-105с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ырева Т.Г. Игрушки и украшения из бисера.- М: АСТ,2002.-143с</w:t>
      </w:r>
    </w:p>
    <w:p>
      <w:pPr>
        <w:sectPr>
          <w:type w:val="nextPage"/>
          <w:pgSz w:orient="landscape" w:w="16838" w:h="11906"/>
          <w:pgMar w:left="993" w:right="1134" w:gutter="0" w:header="0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autoSpaceDE w:val="false"/>
        <w:spacing w:lineRule="exact" w:line="3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твинец Э.Н. Дивный видится узор. - М: Просвещение, 1988.- 150с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eastAsia="ja-JP"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5">
    <w:name w:val="c1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2:30:00Z</dcterms:created>
  <dc:creator>Стадников</dc:creator>
  <dc:description/>
  <cp:keywords/>
  <dc:language>en-US</dc:language>
  <cp:lastModifiedBy>й</cp:lastModifiedBy>
  <cp:lastPrinted>2013-10-07T02:05:00Z</cp:lastPrinted>
  <dcterms:modified xsi:type="dcterms:W3CDTF">2019-10-15T10:45:00Z</dcterms:modified>
  <cp:revision>16</cp:revision>
  <dc:subject/>
  <dc:title>Программа кружка «Волшебный бисер»</dc:title>
</cp:coreProperties>
</file>