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160" w:leader="none"/>
        </w:tabs>
        <w:spacing w:lineRule="auto" w:line="288"/>
        <w:rPr/>
      </w:pPr>
      <w:r>
        <w:rPr>
          <w:sz w:val="24"/>
        </w:rPr>
        <w:t>Министерство науки</w:t>
      </w:r>
      <w:r>
        <w:rPr>
          <w:sz w:val="24"/>
          <w:lang w:val="ru-RU"/>
        </w:rPr>
        <w:t xml:space="preserve"> и высшего</w:t>
      </w:r>
      <w:r>
        <w:rPr>
          <w:sz w:val="24"/>
        </w:rPr>
        <w:t xml:space="preserve"> образования Российской Федерац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pacing w:val="8"/>
        </w:rPr>
      </w:pPr>
      <w:r>
        <w:rPr/>
        <w:t xml:space="preserve">высшего образования 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«РОССИЙСКИЙ ЭКОНОМИЧЕСКИЙ УНИВЕРСИТЕТ имени Г.В. ПЛЕХАН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ИЙ ФИЛИ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ледж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229"/>
      </w:tblGrid>
      <w:tr>
        <w:trPr/>
        <w:tc>
          <w:tcPr>
            <w:tcW w:w="24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учебной дисциплин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>ОП.03 Налоги и налогооб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код, специа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2.01 Экономика и бухгалтерский учет (по отрасля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на базе основ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форма обучения: очная, за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для контингента набора 2022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/>
        <w:t xml:space="preserve">Воронеж, </w:t>
      </w:r>
      <w:r>
        <w:rPr>
          <w:bCs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tbl>
      <w:tblPr>
        <w:tblW w:w="97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95"/>
        <w:gridCol w:w="5790"/>
      </w:tblGrid>
      <w:tr>
        <w:trPr/>
        <w:tc>
          <w:tcPr>
            <w:tcW w:w="366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ОГЛАСОВАНА:</w:t>
            </w:r>
          </w:p>
          <w:p>
            <w:pPr>
              <w:pStyle w:val="Normal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профессиональных дисциплин 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b/>
              </w:rPr>
              <w:t>38.02.01 Экономика и бухгалтерский учет (по отраслям)</w:t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Протокол № </w:t>
            </w:r>
            <w:r>
              <w:rPr>
                <w:b/>
                <w:lang w:val="en-US"/>
              </w:rPr>
              <w:t>__</w:t>
            </w:r>
            <w:r>
              <w:rPr>
                <w:b/>
              </w:rPr>
              <w:t>__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т «___»__________20__ года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редседатель предметно- цикловой комисси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/>
              <w:t xml:space="preserve">                               </w:t>
            </w:r>
            <w:r>
              <w:rPr/>
              <w:t>Е.В. Карпова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дпись                     Инициалы Фамилия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Заместитель директора колледжа по методической работе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И.А. Котова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Подпись                                                Инициалы Фамилия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ТВЕРЖДЕНА:</w:t>
            </w:r>
          </w:p>
          <w:p>
            <w:pPr>
              <w:pStyle w:val="Normal"/>
              <w:rPr/>
            </w:pPr>
            <w:r>
              <w:rPr/>
              <w:t>Первый заместитель директора</w:t>
            </w:r>
          </w:p>
          <w:p>
            <w:pPr>
              <w:pStyle w:val="Normal"/>
              <w:rPr/>
            </w:pPr>
            <w:r>
              <w:rPr/>
              <w:t>фил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Н.В. Боковая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Подпись                                                Инициалы Фамил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Составители (авторы):</w:t>
      </w:r>
      <w:r>
        <w:rPr/>
        <w:t xml:space="preserve"> Лахина Л.Ф., Карпова Е.В., преподаватели колледжа Воронежского филиала РЭУ им. Г.В. Плехан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lang w:eastAsia="en-US"/>
        </w:rPr>
        <w:t>Рецензент:</w:t>
      </w:r>
      <w:r>
        <w:rPr>
          <w:rFonts w:eastAsia="Calibri"/>
          <w:bCs/>
          <w:lang w:eastAsia="en-US"/>
        </w:rPr>
        <w:t xml:space="preserve"> Родионов Е.В., доцент АНПОО «Колледж информационных технологий и финансов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>
          <w:trHeight w:val="405" w:hRule="atLeast"/>
        </w:trPr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«Налоги и налогообложение» является частью основной программы подготовки специалистов среднего звена в соответствии с ФГОС СПО по специальности </w:t>
      </w:r>
      <w:r>
        <w:rPr>
          <w:b/>
          <w:sz w:val="28"/>
          <w:szCs w:val="28"/>
        </w:rPr>
        <w:t>38.02.01 Экономика и бухгалтерский учет (по отраслям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/>
      </w:pPr>
      <w:r>
        <w:rPr>
          <w:b/>
          <w:sz w:val="28"/>
          <w:szCs w:val="28"/>
        </w:rPr>
        <w:t>Место дисциплины в структуре основной программы подготовки специалистов среднего звена: д</w:t>
      </w:r>
      <w:r>
        <w:rPr>
          <w:sz w:val="28"/>
          <w:szCs w:val="28"/>
        </w:rPr>
        <w:t xml:space="preserve">исциплина «Налоги и налогообложение» </w:t>
      </w:r>
      <w:r>
        <w:rPr>
          <w:color w:val="000000"/>
          <w:sz w:val="28"/>
          <w:szCs w:val="28"/>
        </w:rPr>
        <w:t>входит в профессиональный цикл. Изучается на 2 курсе (на базе основного общего образования) очной формы обучения; на 3 курсе (на базе основного общего образования) за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Style w:val="FontStyle47"/>
          <w:color w:val="000000"/>
          <w:sz w:val="28"/>
          <w:szCs w:val="28"/>
        </w:rPr>
      </w:pPr>
      <w:r>
        <w:rPr>
          <w:rStyle w:val="FontStyle47"/>
          <w:color w:val="000000"/>
          <w:sz w:val="28"/>
          <w:szCs w:val="28"/>
        </w:rPr>
        <w:tab/>
        <w:t xml:space="preserve">Изучению данной дисциплины предшествует освоение дисциплин: Экономическая теория, Экономика организаций, Основы бухгалтерского у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rStyle w:val="FontStyle47"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Необходимыми требованиями к «входным» знаниям, умениям является освоение предшествующих дисциплин, в результате изучения которых, обучающийся должен </w:t>
      </w:r>
      <w:r>
        <w:rPr>
          <w:b/>
          <w:color w:val="000000"/>
          <w:spacing w:val="-4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ть предпосылки построения, структуру и экономические выводы экономических моделей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меть представление о закономерностях функционирования современной экономики;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сущность и значение бухгалтерского учета, методы и способы его ведения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нятие бухгалтерского баланса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понимать сущность двойной записи на счетах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формы бухгалтерского учет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меть выбирать адекватные методы и модели для исследования конкретных экономических процессов;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/>
      </w:pPr>
      <w:r>
        <w:rPr>
          <w:kern w:val="2"/>
          <w:sz w:val="28"/>
          <w:szCs w:val="28"/>
        </w:rPr>
        <w:t xml:space="preserve">применять современный математический инструментарий для решения содержательных экономических задач;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риентироваться на международные стандарты финансовой отчетност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менять нормативное регулирование бухгалтерского учета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использовать формы и счета бухгалтерского учет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/>
      </w:pPr>
      <w:r>
        <w:rPr>
          <w:iCs/>
          <w:kern w:val="2"/>
          <w:sz w:val="28"/>
          <w:szCs w:val="28"/>
        </w:rPr>
        <w:t>нормативно-правовые акты международные и РФ в области денежного обращения и финансов</w:t>
      </w:r>
      <w:r>
        <w:rPr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обенности денежного обращения (формы расчетов), понятие и сущность финансов, особенности взаимодействия и функционирования хозяйствующих субъектов, финансовые ресурсы хозяйствующих субъектов – структура и состав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/>
      </w:pPr>
      <w:r>
        <w:rPr>
          <w:kern w:val="2"/>
          <w:sz w:val="28"/>
          <w:szCs w:val="28"/>
        </w:rPr>
        <w:t xml:space="preserve">основы финансовой грамотности; порядок выстраивания презентации; финансовые инструменты, кредитные банковские продукты и;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/>
      </w:pPr>
      <w:r>
        <w:rPr>
          <w:kern w:val="2"/>
          <w:sz w:val="28"/>
          <w:szCs w:val="28"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т долгосрочных инвестиций, учет финансовых вложений и ценных бумаг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учет финансовых вложений и ценных бумаг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/>
      </w:pPr>
      <w:r>
        <w:rPr>
          <w:kern w:val="2"/>
          <w:sz w:val="28"/>
          <w:szCs w:val="28"/>
        </w:rPr>
        <w:t xml:space="preserve">применять средства информационных технологий для решения профессиональных задач; использовать современное программное обеспечение;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выявлять достоинства и недостатки коммерческой идеи; презентовать идеи открытия собственного дела в профессиональной деятельности;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iCs/>
          <w:sz w:val="28"/>
          <w:szCs w:val="28"/>
        </w:rPr>
        <w:t>использовать методы финансового анализа информации, содержащейся в бухгалтерской (финансовой) отчет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15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Цели курса: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формирование теоретической, методологической и практической базы для понимания экономического механизма налогообложения и формирования практических навыков исчисления и уплаты налогов физических и юридических лиц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курса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тудентов с базовыми понятиями и концепциями налогооблож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ознакомление студентов с источниками налогового законодательства в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закрепление навыков использования нормативных актов в процессе исчисления и уплаты налогов и сборов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  <w:tab w:val="left" w:pos="1260" w:leader="none"/>
        </w:tabs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 01. </w:t>
      </w:r>
      <w:r>
        <w:rPr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 эффективно взаимодействовать с коллегами, руководством, клиента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ых языка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ОК 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3.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 Формировать бухгалтерские проводки по начислению и перечислению страховых взносов во внебюджетные фонды и налоговые орган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3.4. Оформлять платежные поручения на перечисление страховых взносов во внебюджетные фонды и налоговые органы, контролировать их прохождение по расчетно-кассовым банковским операц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Cs/>
          <w:sz w:val="28"/>
          <w:szCs w:val="28"/>
        </w:rPr>
        <w:t>ориентироваться в действующем налоговом законодательстве Российской Федерац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Cs/>
          <w:sz w:val="28"/>
          <w:szCs w:val="28"/>
        </w:rPr>
        <w:t>понимать сущность и порядок расчетов налогов; страховых взносов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rFonts w:cs="Arial"/>
          <w:sz w:val="28"/>
          <w:szCs w:val="28"/>
        </w:rPr>
        <w:t>формировать бухгалтерские проводки по начислению и перечислению налогов в бюджет, страховых взносов во внебюджетные фонд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формлять платежные документы для перечисления налогов, сборов, страховых взносов в бюджет и во внебюджетные фонды. 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нормативные правовые акты, регулирующие отношения организации и государства в области налогообложения, Налогов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color w:val="000000"/>
          <w:sz w:val="28"/>
          <w:szCs w:val="28"/>
        </w:rPr>
        <w:t>экономическую сущность, классификацию налогов;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–</w:t>
      </w:r>
      <w:r>
        <w:rPr>
          <w:color w:val="000000"/>
          <w:sz w:val="28"/>
          <w:szCs w:val="28"/>
        </w:rPr>
        <w:t>принципы построения и элементы налогов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color w:val="000000"/>
          <w:sz w:val="28"/>
          <w:szCs w:val="28"/>
        </w:rPr>
        <w:t>виды налогов в Российской Федерации и порядок их расч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чная форм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уммарный объем программы </w:t>
      </w:r>
      <w:r>
        <w:rPr>
          <w:b/>
          <w:sz w:val="28"/>
          <w:szCs w:val="28"/>
          <w:u w:val="single"/>
        </w:rPr>
        <w:t xml:space="preserve">6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заимодействии с преподавателем </w:t>
      </w:r>
      <w:r>
        <w:rPr>
          <w:b/>
          <w:sz w:val="28"/>
          <w:szCs w:val="28"/>
          <w:u w:val="single"/>
        </w:rPr>
        <w:t xml:space="preserve">46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</w:t>
      </w:r>
      <w:r>
        <w:rPr>
          <w:b/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очная форм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уммарный объем программы </w:t>
      </w:r>
      <w:r>
        <w:rPr>
          <w:b/>
          <w:sz w:val="28"/>
          <w:szCs w:val="28"/>
          <w:u w:val="single"/>
        </w:rPr>
        <w:t xml:space="preserve">6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во взаимодействии с преподавателем </w:t>
      </w:r>
      <w:r>
        <w:rPr>
          <w:b/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>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промежуточная аттестация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Очная форма обучения</w:t>
      </w:r>
      <w:r>
        <w:rPr/>
        <w:t xml:space="preserve">  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ый объем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и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форма промежуточной аттестации</w:t>
            </w:r>
            <w:r>
              <w:rPr>
                <w:i/>
                <w:iCs/>
                <w:sz w:val="28"/>
                <w:szCs w:val="28"/>
              </w:rPr>
              <w:t xml:space="preserve"> -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З</w:t>
      </w:r>
      <w:r>
        <w:rPr/>
        <w:t>аочная форма обучения</w:t>
      </w:r>
    </w:p>
    <w:tbl>
      <w:tblPr>
        <w:tblW w:w="973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800"/>
      </w:tblGrid>
      <w:tr>
        <w:trPr>
          <w:trHeight w:val="46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ый объем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и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Cs/>
                <w:sz w:val="28"/>
                <w:szCs w:val="28"/>
              </w:rPr>
              <w:t>Итоговая форма промежуточной аттестации</w:t>
            </w:r>
            <w:r>
              <w:rPr>
                <w:i/>
                <w:iCs/>
                <w:sz w:val="28"/>
                <w:szCs w:val="28"/>
              </w:rPr>
              <w:t xml:space="preserve"> – экзамен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bCs/>
          <w:kern w:val="2"/>
          <w:sz w:val="28"/>
          <w:szCs w:val="28"/>
          <w:lang w:val="en-US"/>
        </w:rPr>
        <w:t>2.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</w:rPr>
        <w:t xml:space="preserve">Тематический план и содержание учебной дисциплины </w:t>
      </w:r>
      <w:r>
        <w:rPr>
          <w:b/>
          <w:sz w:val="28"/>
          <w:szCs w:val="28"/>
          <w:u w:val="single"/>
        </w:rPr>
        <w:t>Налоги и налогооб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ная форм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655"/>
        <w:gridCol w:w="6984"/>
        <w:gridCol w:w="1395"/>
        <w:gridCol w:w="1472"/>
      </w:tblGrid>
      <w:tr>
        <w:trPr>
          <w:trHeight w:val="792" w:hRule="atLeas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компетенц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 часа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6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, ОК 2, ОК 4, ОК 9, ОК 10, ОК1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Основы налогообложения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овременные принципы налогообложения. Понятие налога, его признаки и внутренняя структура. Функции налогов. Сбор, его отличие от налога. Страховые взносы. Классификация налого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систематизация налогов и сборов по вида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системы зарубежных стр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3.2, ПК3.4, ПК4.3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 Государственное регулирование налоговых правоотношений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алоговые правоотнош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ая деятельность государства. Современная налоговая политика государ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дание государством нормативных актов по вопросам налогооблож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 и обязанности субъектов налоговых правоотнош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авовое регулирование изменения сроков уплаты налогов и сборов в бюджет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жалование актов налоговых органов и действий или бездействия их должностных ли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4.3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 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никновение и прекращение налогового обязательства плательщика перед государств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т и возврат излишне взысканных сумм обязательных платежей в бюдже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28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латежей при предоставлении отсрочки по уплате налога. Расчет платежей при предоставлении рассрочки по уплате налог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3.4, ПК4.3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й контроль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ущность налогового контроля. Учет налогоплательщиков в налоговых органах. Камеральные проверки. Выездные проверк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рмативно-правовая база проведения налоговых проверок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, предшествующие проведению выездной налоговой проверке. </w:t>
            </w:r>
            <w:r>
              <w:rPr>
                <w:sz w:val="28"/>
                <w:szCs w:val="28"/>
                <w:shd w:fill="FFFFFF" w:val="clear"/>
              </w:rPr>
              <w:t>Концепция системы планирования выездных налоговых проверок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К3.1, ПК3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4.3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5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принудительного исполнения обязанности по уплате налогов и сборов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ая ответственность. Налоговое правонарушение. Порядок применения мер государственно-принудительного воздействия к налогоплательщику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3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уммы пени и штрафных санкций за совершение налоговых правонарушений. Классификация штрафных санкций за налоговые правонарушения. Оформление платежных документов для перечисления суммы пени и штрафных санкц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3.1, ПК3.2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3.3,ПК3.4, ПК4.3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6. Экономическая сущность налогов, сборов и страховых взносов, взимаемых в Российской Федерац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802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ономическая сущность и основные элементы налогообложения федеральных налогов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ая сущность и основные элементы налогообложения региональных налогов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ая сущность и основные элементы налогообложения местных налог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ономическая сущность и основные элементы страховых взнос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ая сущность и основные элементы специальных налоговых режимо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рядок исчисления и сроки уплаты федеральных, региональных, местных налогов. Формирование бухгалтерских проводок по начислению и перечислению налогов в бюджет. Оформление платежных документов для перечисления налогов в бюдже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ядок исчисления и сроки уплаты страховых взносов в ПФР, ФСС, ФФОМС. Формирование бухгалтерских проводок по начислению и перечислению страховых взносов во внебюджетные фонды. Оформление платежных документов для перечисления страховых взносов во внебюджетные фон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чет </w:t>
            </w:r>
            <w:r>
              <w:rPr>
                <w:bCs/>
                <w:sz w:val="28"/>
                <w:szCs w:val="28"/>
              </w:rPr>
              <w:t>ЕНВД, УСН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ухгалтерских проводок по начислению и перечислению налога. Оформление платежных документов для перечисления налога в бюдже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обенности налогообложения кредитных организац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логообложения страховых организац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логообложения некоммерческих организац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логообложения иностранных организац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логообложения индивидуальных предпринимателе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очная форм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658"/>
        <w:gridCol w:w="6993"/>
        <w:gridCol w:w="1398"/>
        <w:gridCol w:w="1458"/>
      </w:tblGrid>
      <w:tr>
        <w:trPr>
          <w:trHeight w:val="792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компетенц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 часа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6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К 1, ОК 2, ОК 4, ОК 9, ОК 10, ОК11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Основы налогообложения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собенности построения системы налогов и сборов России. Современные принципы налогообложения. Понятие налога, его признаки и внутренняя структура. Функции налогов. Сбор, его отличие от налога. Страховые взносы. Классификация налог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систематизация налогов и сборов по вид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системы зарубежных стра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К3.2, ПК3.4, ПК4.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 Государственное регулирование налоговых правоотношений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правоотнош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ая деятельность государства. Современная налоговая политика государ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Издание государством нормативных актов по вопросам налогооблож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 и обязанности субъектов налоговых правоотношений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вое регулирование изменения сроков уплаты налогов и сборов в бюдж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бжалование актов налоговых органов и действий или бездействия их должностных л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4.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 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Возникновение и прекращение налогового обязательства плательщика перед государств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Зачет и возврат излишне взысканных сумм обязательных платежей в бюдже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82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латежей при предоставлении отсрочки по уплате налога. Расчет платежей при предоставлении рассрочки по уплате налог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3.4, ПК4.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й контроль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ущность налогового контроля. Учет налогоплательщиков в налоговых органах Камеральные проверки. Выездные проверк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рмативно-правовая база проведения налоговых проверок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, предшествующие проведению выездной налоговой проверке. </w:t>
            </w:r>
            <w:r>
              <w:rPr>
                <w:sz w:val="28"/>
                <w:szCs w:val="28"/>
                <w:shd w:fill="FFFFFF" w:val="clear"/>
              </w:rPr>
              <w:t>Концепция системы планирования выездных налоговых проверок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К3.1, ПК3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5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рядок принудительного исполнения обязанности по уплате налогов и сборов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ая ответственность. Налоговое правонарушение. Порядок применения мер государственно-принудительного воздействия к налогоплательщику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22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уммы пени и штрафных санкций за совершение налоговых правонарушений. Классификация штрафных санкций за налоговые правонарушения. Оформление платежных документов для перечисления налогов, сборов в бюдже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3.1, ПК3.2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3.3,ПК3.4, ПК4.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6. Экономическая сущность налогов, сборов и страховых взносов, взимаемых в Российской Федерац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802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ая сущность и основные элементы налогообложения федеральных налог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ономическая сущность и основные элементы налогообложения региональных налогов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ая сущность и основные элементы налогообложения местных налогов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ая сущность и основные элементы страховых взнос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ая сущность и основные элементы специальных налоговых режим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исчисления и сроки уплаты федеральных, региональных, местных налогов. Формирование бухгалтерских проводок по начислению и перечислению налогов в бюджет. Оформление платежных документов для перечисления налогов в бюджет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 xml:space="preserve">Порядок исчисления и сроки уплаты </w:t>
            </w:r>
            <w:r>
              <w:rPr>
                <w:color w:val="000000"/>
                <w:sz w:val="28"/>
                <w:szCs w:val="28"/>
              </w:rPr>
              <w:t xml:space="preserve">страховых взносов в ПФР, ФСС, ФФОМС. </w:t>
            </w:r>
            <w:r>
              <w:rPr>
                <w:sz w:val="28"/>
                <w:szCs w:val="28"/>
              </w:rPr>
              <w:t>Формирование бухгалтерских проводок по начислению и перечислению страховых взносов во внебюджетные фонды. Оформление платежных документов для перечисления страховых взносов во внебюджетные фонды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 xml:space="preserve">Расчет </w:t>
            </w:r>
            <w:r>
              <w:rPr>
                <w:bCs/>
                <w:sz w:val="28"/>
                <w:szCs w:val="28"/>
              </w:rPr>
              <w:t>ЕНВД, УСН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ухгалтерских проводок по начислению и перечислению налога. Оформление платежных документов для перечисления налога в бюджет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логообложения кредитных организ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обенности налогообложения страховых организац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логообложения некоммерческих организац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логообложения иностранных организац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логообложения индивидуальных предпринимателе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ульт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kern w:val="2"/>
                <w:sz w:val="28"/>
                <w:szCs w:val="28"/>
              </w:rPr>
              <w:t>ромежуточная аттес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70" w:firstLine="49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95" w:hanging="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предусмотрены следующие специальные помещения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абинет бухгалтерского учета, налогообложения и аудита</w:t>
      </w:r>
      <w:r>
        <w:rPr>
          <w:color w:val="000000"/>
          <w:sz w:val="28"/>
          <w:szCs w:val="28"/>
        </w:rPr>
        <w:t>, укомплектованный оборудованием: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ее место преподавателя: стол, стул;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ие места обучающихся: столы ученические, стулья или скамьи ученические;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ная доска или маркерная доска;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ибуна.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хническими средствами обучения: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утбук с установленным ПО или персональный компьютер с установленным ПО;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ционный экран, мультимедийный проектор или принтер лазерны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м обеспечением: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онная система Microsoft Windows 10</w:t>
      </w:r>
    </w:p>
    <w:p>
      <w:pPr>
        <w:pStyle w:val="Normal"/>
        <w:ind w:left="426" w:hanging="0"/>
        <w:rPr/>
      </w:pPr>
      <w:r>
        <w:rPr>
          <w:color w:val="000000"/>
          <w:sz w:val="28"/>
          <w:szCs w:val="28"/>
        </w:rPr>
        <w:t>- пакет прикладных программ Microsoft Office 2016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наглядные пособия: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акаты 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учебных изданий, Интернет-ресурсов,                    дополнительной литера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источ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логовый кодекс Российской Федерации (часть первая, вторая) от 31.07.1998 N 146-ФЗ (ред. от 29.12.2017)/</w:t>
            </w:r>
            <w:r>
              <w:rPr>
                <w:bCs/>
                <w:color w:val="0000FF"/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bCs/>
                <w:color w:val="0000FF"/>
                <w:sz w:val="28"/>
                <w:szCs w:val="28"/>
                <w:u w:val="single"/>
              </w:rPr>
              <w:t>://</w:t>
            </w:r>
            <w:r>
              <w:rPr>
                <w:bCs/>
                <w:color w:val="0000FF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Cs/>
                <w:color w:val="0000FF"/>
                <w:sz w:val="28"/>
                <w:szCs w:val="28"/>
                <w:u w:val="single"/>
              </w:rPr>
              <w:t>.</w:t>
            </w:r>
            <w:r>
              <w:rPr>
                <w:bCs/>
                <w:color w:val="0000FF"/>
                <w:sz w:val="28"/>
                <w:szCs w:val="28"/>
                <w:u w:val="single"/>
                <w:lang w:val="en-US"/>
              </w:rPr>
              <w:t>consultant</w:t>
            </w:r>
            <w:r>
              <w:rPr>
                <w:bCs/>
                <w:color w:val="0000FF"/>
                <w:sz w:val="28"/>
                <w:szCs w:val="28"/>
                <w:u w:val="single"/>
              </w:rPr>
              <w:t>.</w:t>
            </w:r>
            <w:r>
              <w:rPr>
                <w:bCs/>
                <w:color w:val="0000FF"/>
                <w:sz w:val="28"/>
                <w:szCs w:val="28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с, Н. И.  Налоговый учет и отчетность : учебник и практикум для академического бакалавриата / Н. И. Малис, Л. П. Грундел, А. С. Зинягина ; под редакцией Н. И. Малис. — Москва : Издательство Юрайт, 2017. — 341 с. — (Бакалавр и специалист). — ISBN 978-5-534-00446-5. — Текст : электронный // ЭБС Юрайт [сайт]. — URL: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urait.ru/bcode/398875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Черник, Д. Г. Налоги и налогообложение : учебник и практикум для среднего профессионального образования / Д. Г. Черник, Ю. Д. Шмелев ; под редакцией Д. Г. Черника. — 3-е изд., перераб. и доп. — Москва : Издательство Юрайт, 2018. — 408 с. — (Профессиональное образование). — ISBN 978-5-534-03088-4. — Текст : электронный // ЭБС Юрайт [сайт]. — URL: </w:t>
            </w:r>
            <w:hyperlink r:id="rId12">
              <w:r>
                <w:rPr>
                  <w:rStyle w:val="InternetLink"/>
                  <w:sz w:val="28"/>
                  <w:szCs w:val="28"/>
                  <w:shd w:fill="FFFFFF" w:val="clear"/>
                </w:rPr>
                <w:t>https://www.biblio-online.ru/bcode/413483</w:t>
              </w:r>
            </w:hyperlink>
            <w:r>
              <w:rPr>
                <w:sz w:val="28"/>
                <w:szCs w:val="28"/>
                <w:shd w:fill="FFFFFF" w:val="clear"/>
              </w:rPr>
              <w:t xml:space="preserve"> 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ые источ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Пансков, В. Г. </w:t>
            </w:r>
            <w:r>
              <w:rPr>
                <w:sz w:val="28"/>
                <w:szCs w:val="28"/>
                <w:shd w:fill="FFFFFF" w:val="clear"/>
              </w:rPr>
              <w:t> Налоги и налогообложение : учебник и практикум для среднего профессионального образования / В. Г. Пансков. — 6-е изд., перераб. и доп. — Москва : Издательство Юрайт, 2018. — 436 с. — (Профессиональное образование). — ISBN 978-5-534-06335-6. — Текст : электронный // ЭБС Юрайт [сайт]. — URL: </w:t>
            </w:r>
            <w:hyperlink r:id="rId13">
              <w:r>
                <w:rPr>
                  <w:rStyle w:val="InternetLink"/>
                  <w:sz w:val="28"/>
                  <w:szCs w:val="28"/>
                  <w:shd w:fill="FFFFFF" w:val="clear"/>
                </w:rPr>
                <w:t>https://biblio-online.ru/bcode/411541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алоги и налогообложение: учебник и практикум для среднего профессионального образования / Г. Б. Поляк [и др.] ; под редакцией Г. Б. Поляка, Е. Е. Смирновой. — 3-е изд., перераб. и доп. — Москва : Издательство Юрайт, 2018. — 385 с. — (Профессиональное образование). — ISBN 978-5-534-06431-5. — Текст : электронный // ЭБС Юрайт [сайт]. —URL: </w:t>
            </w:r>
            <w:hyperlink r:id="rId14">
              <w:r>
                <w:rPr>
                  <w:rStyle w:val="InternetLink"/>
                  <w:sz w:val="28"/>
                  <w:szCs w:val="28"/>
                  <w:shd w:fill="FFFFFF" w:val="clear"/>
                </w:rPr>
                <w:t>https://www.biblio-online.ru/bcode/411715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Лыкова, Л. Н.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 Налоги и налогообложение : учебник и практикум для среднего профессионального образования / Л. Н. Лыкова. — Москва : Издательство Юрайт, 2018. — 353 с. — (Профессиональное образование). — ISBN 978-5-534-02498-2. — Текст : электронный // ЭБС Юрайт [сайт]. — URL: 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https://www.biblio-online.ru/bcode/413707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-ресурсы и профессиональные базы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www.nalog.ru</w:t>
              </w:r>
            </w:hyperlink>
            <w:r>
              <w:rPr>
                <w:rFonts w:eastAsia="Calibri"/>
                <w:sz w:val="28"/>
                <w:szCs w:val="28"/>
              </w:rPr>
              <w:t> - Федеральная налоговая служба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www.gks.ru</w:t>
              </w:r>
            </w:hyperlink>
            <w:r>
              <w:rPr>
                <w:rFonts w:eastAsia="Calibri"/>
                <w:sz w:val="28"/>
                <w:szCs w:val="28"/>
              </w:rPr>
              <w:t> - Федеральная служба государственной статистики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/>
                </w:rPr>
                <w:t>referen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/>
                </w:rPr>
                <w:t>r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Правовая система Рефер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consultant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– справочная правовая система Консультант Плю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www.garant.ru</w:t>
              </w:r>
            </w:hyperlink>
            <w:r>
              <w:rPr>
                <w:color w:val="000000"/>
                <w:sz w:val="28"/>
                <w:szCs w:val="28"/>
              </w:rPr>
              <w:t xml:space="preserve"> –  «Гарант» — информационно-правовой портал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тельное учреждение, реализующее подготовку по учебной дисциплине, обеспечивает организацию и проведение промежуточной аттестации и текущего контроля индивидуальных образовательных достижений – демонстрируемых обучающимися знаний, умений и навыков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Текущий контроль проводится преподавателем в процессе опроса, проведения практических занятий, тестирования, а также выполнения студентами индивидуальных заняти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по учебной дисциплине завершается промежуточной аттестацией в форме экзамен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ы и методы промежуточной аттестации и текущего контроля по учебной дисциплине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Фонды оценочных средств (ФОС) разрабатываются образовательным учреждением. Они включают в себя педагогические контрольно-оценоч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освоенные умения, усвоенные знания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мения: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Текущий контроль деятельности обучающихся при выполнении и защите результатов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      </w:r>
          </w:p>
        </w:tc>
      </w:tr>
      <w:tr>
        <w:trPr>
          <w:trHeight w:val="7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иентироваться в действующем налоговом законодательстве Российской Федерации; 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- формировать бухгалтерские проводки по начислению и перечислению налогов и сборов в бюджеты различных уровней и оформления платежных документов для перечисления налогов и сборов в бюджет.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ть бухгалтерские проводки по начислению и перечислению страховых взносов в бюджет и внебюджетные фонды и оформления платежных документов для их перечисления. 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нания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ущность и порядок расчетов налогов, сборов и страховых взносов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Текущий контроль деятельности обучающихся при выполнении и защите результатов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ативные правовые акты, регулирующие отношения экономического субъекта и государства в области налогообложения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налогов, сборов и страховых взносов в Российской Федерации, а также порядок их расчета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и:</w:t>
      </w:r>
      <w:r>
        <w:rPr>
          <w:sz w:val="28"/>
          <w:szCs w:val="28"/>
        </w:rPr>
        <w:t xml:space="preserve"> Л.Ф. Лахина, Е.В. Карпова, преподаватели колледжа Воронежского филиала ФГБОУ ВПО «РЭУ им. Г.В. Плех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</w:t>
      </w:r>
      <w:r>
        <w:rPr>
          <w:sz w:val="28"/>
          <w:szCs w:val="28"/>
        </w:rPr>
        <w:t>: С.М. Крестьянинова, директор ООО «Бухис»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spacing w:lineRule="auto" w:line="254" w:before="0" w:after="160"/>
        <w:jc w:val="center"/>
        <w:rPr/>
      </w:pPr>
      <w:r>
        <w:rPr/>
        <w:t xml:space="preserve">Учебные занятия с использованием активных и интерактивных форм и методов обучения 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713"/>
        <w:gridCol w:w="5068"/>
        <w:gridCol w:w="2863"/>
      </w:tblGrid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ктивные и интерактивные формы и методы обуч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ормируемые компетенции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4. Налоговый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еловая игра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3.4, ПК4.3</w:t>
            </w:r>
          </w:p>
        </w:tc>
      </w:tr>
      <w:tr>
        <w:trPr>
          <w:trHeight w:val="14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ма 6. Экономическая сущность налогов, сборов и страховых взносов, взимаемых в Российской Федер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, ОК 2, ОК 4, ОК 9, ОК 10, ОК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К3.1, ПК3.2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3.3,ПК3.4, ПК4.3</w:t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ntStyle35">
    <w:name w:val="Font Style35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Url">
    <w:name w:val="url"/>
    <w:basedOn w:val="Style1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14"/>
      <w:szCs w:val="14"/>
    </w:rPr>
  </w:style>
  <w:style w:type="character" w:styleId="FontStyle44">
    <w:name w:val="Font Style44"/>
    <w:qFormat/>
    <w:rPr>
      <w:rFonts w:ascii="Times New Roman" w:hAnsi="Times New Roman" w:cs="Times New Roman"/>
      <w:w w:val="20"/>
      <w:sz w:val="14"/>
      <w:szCs w:val="1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40"/>
      <w:ind w:firstLine="19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E0089390EC691DC1C95A0D8042989EBB7427166D5AAAD1FC30E156C4t3y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s://urait.ru/bcode/398875" TargetMode="External"/><Relationship Id="rId12" Type="http://schemas.openxmlformats.org/officeDocument/2006/relationships/hyperlink" Target="https://www.biblio-online.ru/bcode/413483" TargetMode="External"/><Relationship Id="rId13" Type="http://schemas.openxmlformats.org/officeDocument/2006/relationships/hyperlink" Target="https://biblio-online.ru/bcode/411541" TargetMode="External"/><Relationship Id="rId14" Type="http://schemas.openxmlformats.org/officeDocument/2006/relationships/hyperlink" Target="https://www.biblio-online.ru/bcode/411715" TargetMode="External"/><Relationship Id="rId15" Type="http://schemas.openxmlformats.org/officeDocument/2006/relationships/hyperlink" Target="https://www.biblio-online.ru/bcode/413707" TargetMode="External"/><Relationship Id="rId16" Type="http://schemas.openxmlformats.org/officeDocument/2006/relationships/hyperlink" Target="http://www.nalog.ru/" TargetMode="External"/><Relationship Id="rId17" Type="http://schemas.openxmlformats.org/officeDocument/2006/relationships/hyperlink" Target="http://www.gks.ru/" TargetMode="External"/><Relationship Id="rId18" Type="http://schemas.openxmlformats.org/officeDocument/2006/relationships/hyperlink" Target="http://ww.referent.ra/" TargetMode="External"/><Relationship Id="rId19" Type="http://schemas.openxmlformats.org/officeDocument/2006/relationships/hyperlink" Target="http://consultant.ru/" TargetMode="External"/><Relationship Id="rId20" Type="http://schemas.openxmlformats.org/officeDocument/2006/relationships/hyperlink" Target="https://www.garant.ru/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50:00Z</dcterms:created>
  <dc:creator>BLINOV</dc:creator>
  <dc:description/>
  <cp:keywords/>
  <dc:language>en-US</dc:language>
  <cp:lastModifiedBy>senyal823@outlook.com</cp:lastModifiedBy>
  <cp:lastPrinted>2020-08-20T10:51:00Z</cp:lastPrinted>
  <dcterms:modified xsi:type="dcterms:W3CDTF">2022-11-20T10:46:00Z</dcterms:modified>
  <cp:revision>1197</cp:revision>
  <dc:subject/>
  <dc:title>ПРОЕКТ</dc:title>
</cp:coreProperties>
</file>