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урочное планирование по предмету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Русский язык» для 4 Б класс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итель: Тартмина Е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2273"/>
        <w:gridCol w:w="850"/>
        <w:gridCol w:w="1377"/>
        <w:gridCol w:w="183"/>
        <w:gridCol w:w="1984"/>
        <w:gridCol w:w="1423"/>
      </w:tblGrid>
      <w:tr>
        <w:trPr>
          <w:trHeight w:val="40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д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 часо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ы, формы контроля</w:t>
            </w:r>
          </w:p>
        </w:tc>
      </w:tr>
      <w:tr>
        <w:trPr>
          <w:trHeight w:val="41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работы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</w:rPr>
              <w:t>1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0"/>
              <w:ind w:left="7" w:right="44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ий язык как язык межнационального общения. Знакомство с различными методами познания языка: наблюдение, анализ, лингвистический эксперимент, миниисследование, 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стный опрос; 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right="319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чь: диалогическая и монологическая. Нормы речевого этик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32"/>
              <w:ind w:left="7" w:right="10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чевая культура ди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ы речевого этикета: диалог и моно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right="238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продолжение работы, начатой в предыдущих классах: отражение темы текста или основной мысли в заголов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ствование. Изучающее, ознакомитель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0"/>
              <w:ind w:left="12" w:right="838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: слово, сочетание слов (словосочетание) и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2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 предложений по цели высказывания и по эмоциональной окра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 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остранённые и нераспространённые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 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3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авные и второстепенные члены пред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торостепенные члены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 о пред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; Самооценка с использованием ”Оценочного листа“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ние. Изучающее, ознакомитель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 сочинение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2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, сравнение, классификация звуков вне слова и в слове по заданным парамет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190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 о фонетике и графике. Звукобуквенный разбор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Практическая работа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продолжение работы: наблюдение за использованием в речи устаревших слов (простые случаи). Работаем со словарём. Рассказ о сл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бираем синонимы и антони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8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блюдение за использованием в речи фразеологизмов (простые случа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13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: состав изменяемых слов, 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55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 о составе слова. Основа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: имя существ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 неизменяемых слов (ознаком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1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окончаний имён существительных 1го с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1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окончаний имён существительных 2го с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1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окончаний имён существительных 3 -го с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9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безударных падежных окончаний имён существительных (кроме существительных на -мя, -ий, -ие, -ия, а также кроме собственных имён существительных на -ов, -ин, -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орфограммы безударные падежные окончания имё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1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правил правописания, изученных в 1-3 классах: орфограммы кор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уждение. Изучающее, ознакомитель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 сочинение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яем орфограммы окончаний имё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: признаки имени существи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righ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: зависимость формы имени прилагательного от формы имени существи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right="425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фограммы в безударных падежных окончаниях имён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: признаки имени прилага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right="276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: части речи самостоятельные и служеб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ор по членам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ктант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мся выполнять разбор по членам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нтаксический разбор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right="204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с текстом: поиск информации, заданной в тексте в явном ви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изложение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righ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я с однородными членами: без союзов, с союзами а, но, с одиночным союзом</w:t>
            </w:r>
          </w:p>
          <w:p>
            <w:pPr>
              <w:pStyle w:val="Normal"/>
              <w:spacing w:before="0" w:after="0"/>
              <w:ind w:left="6" w:right="38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. Интонация перечисления в предложениях с однородными чле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right="47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мся ставить знаки препинания при однородных членах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 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right="3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мся выполнять синтаксический разбор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ind w:left="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и речи.</w:t>
            </w:r>
          </w:p>
          <w:p>
            <w:pPr>
              <w:pStyle w:val="Normal"/>
              <w:spacing w:lineRule="auto" w:line="288" w:before="0" w:after="5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ые и служебные части речи</w:t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едлог, союз, части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right="192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с текстом: анализ текста и нахождение в нём смысловых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изложение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я существительное. Общее значение и успотребление в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ение по падежам имё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лонение имё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53" w:hanging="2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на существительные 1, 2, 3-го с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клоняемые имена существительные (ознаком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безударных падежных окончаний имён существительных в единственн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right="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репление правописания безударных падежных окончаний имён существительных в единственн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; Самооценка с использованием ”Оценочного листа“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инаем правило написания ь после шипящих на конце имё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right="456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лонение имён существительных во множественн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2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нительный и родительный падежи одушевлённых имё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Контрольное списывание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5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98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ложение (подробный устный и письменный пересказ текста; выборочный устный пересказ текс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изложение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я существительное. Морфологический разбор имени существи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12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 имён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 имён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чинение-описание по личным наблю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сочинение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ение по падеждам имён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14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лонение имён прилагательных мужского и средного 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падежных окончаний имён прилагательных мужского и среднего 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безударных окончаний имён прилагательных мужского и среднего 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чинение-рассу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сочинение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3" w:firstLine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лонение имён прилагательных женского 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3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имён прилагательных женского 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безударных окончаний имён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4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имён прилагательных во множественн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456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лонение имён прилагательных во множественн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рфологический разбор имени прилага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оимение. Личные местоим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ые местоимения 1го, 2-го, 3-го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ение по падежам личных местоимений.</w:t>
            </w:r>
          </w:p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лонение местоим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26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местоимений 1-го и 2-го лица единственного и множествен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3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личных местоимений 3-го лица единственного и множествен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диктант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 о местоим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5" w:right="60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поздравительной открытки.</w:t>
            </w:r>
          </w:p>
          <w:p>
            <w:pPr>
              <w:pStyle w:val="Normal"/>
              <w:spacing w:before="0" w:after="0"/>
              <w:ind w:left="5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ректирование текстов (заданных и собственных) с учётом точности, правильности, богатства и выразительности письмен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сочинение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аг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4" w:firstLine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 орфографической зоркости, осознание места возможного возникновения орфографической ошибки, использование различных способов решения орфографической задачи в зависимости от места орфограммы в слове: правописание приставок в глаго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ица не, её значение (повтор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310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ение глаголов, отвечающих на вопросы ”что делать? ” и ”что сделать? 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 глагола</w:t>
            </w:r>
          </w:p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ознаком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чальная форма 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с текстом: изучающее, ознакомитель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ение глаголов по лицам и чис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ягкий знак после шипящих в глаго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мягкого знака в глаголах после шипя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вратные глаголы (ознаком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-ться и -тся в глаго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и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 орфографической зоркости, осознание места возможного возникновения орфографической ошибки, использование различных способов решения орфографической задачи в зависимости от места орфограммы в слове: правописание возвратных и невозвратных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ложение по самостоятельно составленному плану. Формулирование простых выводов на основе информации, содержащейся в тек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изложение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ряжение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и П спряжение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чные окончания глаголов I и П с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149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глаголов с безударными личными оконча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701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мся писать безударные личные окончания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безударных окончаний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глаголов исклю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 орфографической зоркости, осознание места возможного возникновения орфографической ошибки, использование различных способов решения орфографической задачи в зависимости от места орфограммы в слове: правописание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ложение (подробный пересказ текс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изложение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 орфографической зоркости, осознание места возможного возникновения орфографической ошибки, использование различных способов решения орфографической задачи в зависимости от места орфограммы в слове: правописание суффиксов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ние глаголов прошедше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глаголов в прошедшем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ложение подробное. Интерпретация и обобщение содержащейся в тексте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изложение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52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ение глаголов в настоящем и будущем времени по лицам и чис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1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окончаний глаголов настоящего и будущего времени в единственн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клонение глаголов (ознаком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исание отзыва на прочитанную кни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сочинение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окончаний глаголов в прошедшем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1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мся писать изученные орфограммы правописания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1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мся писать изученные орфограммы правописания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95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ложение повествовательного текста. Поиск информации, заданной в тексте в явном ви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изложение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4" w:firstLine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 орфографической зоркости, осознание места возможного возникновения орфографической ошибки, использование различных способов решения орфографической задачи в зависимости от места орфограммы в слове: правописание глаголов с орфограммами в ко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4" w:firstLine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 орфографической зоркости, осознание места возможного возникновения орфографической ошибки, использование различных способов решения орфографической задачи в зависимости от места орфограммы в слове: правописание глаголов с орфограммами в суффик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4" w:firstLine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 орфографической зоркости, осознание места возможного возникновения орфографической ошибки, использование различных способов решения орфографической задачи в зависимости от места орфограммы в слове: правописание глаголов с орфограммами в оконч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знаний о глаг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рфологический разбор 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 глаголов в тек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ечие (общее пред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ечие: вопросы, употребление в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наречий (ознаком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г. Повторение: отличие предлогов от прист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3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. Образные языков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изложение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я числительное (общее пред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 орфографической зоркости, осознание места возможного возникновения орфографической ошибки, использование различных способов решения орфографической задачи в зависимости от места орфограммы в слове: правописание числ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ктант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43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яем правила правописания мягкого знака в сло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мся писать сочинения-повеств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сочинение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346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ь между словами в словосочетании и предложении (при помощи смысловых вопро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осоче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писание слов в словосочет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осочетание в пред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 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65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 текстов по критериям: правильность, богатство, вырази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 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мся писать сочинения-рассу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сочинение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ое и сложное предложение</w:t>
            </w:r>
          </w:p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ознаком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н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юз: союзы и, а, но в простых и сложных предлож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ные предложения: сложносочинённые с союзами и, а, 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ки препинания в сложном пред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мся ставить запятые между частями сложного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190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с текстом: анализ смысловых и речевых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изложение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7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ные предложения: бессоюзные предложения (без называния терми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жносочинённое и сложноподчинённое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мся ставить запятые между частями сложного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8" w:firstLine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 типов текста и создание собственных текстов заданного типа. Составление плана текста, написание текста по заданному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изложение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ая речь</w:t>
            </w:r>
          </w:p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ознаком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блюдение за знаками препинания в предложении с прямой речью после слов автор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мся писать сочинения-опис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сочинение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вукобуквенный разбор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ить разбор слова по составу. Значение наиболее употребляемых суффиксов изученных часте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ксическое значени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 и продолжение работы: наблюдение за использование в речи синонимов, антонимов, устаревших слов (простые случа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изложение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252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 действия контроля при проверке собственных и предложенных текстов. Использование орфографического словаря для определения (уточнения) написания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Самооценка с использованием «Оценочного листа»; сочинение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я существительное. Грамматические призн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я прилагательное. Грамматические призн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жебные части речи: предлог, частица, сою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оимение. Личные местоим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2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изложение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агол. Грамматические призн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о. Словосочетание.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осочетание.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50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тое предложение. Главные члены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233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сывание (без пропусков и искажений букв) текста (объёмом не более 40 сл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списывание;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13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с текстом: интерпретация и обобщение содержащейся в тексте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 изложение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12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ое задание: защита мини-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и-проект; защита; практическая работа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мся писать орфограммы, изученные в 4 кла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12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мся писать орфограммы, изученные в начальной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ктант;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right="380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ная работа с текстом. 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1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;</w:t>
            </w:r>
          </w:p>
          <w:p>
            <w:pPr>
              <w:pStyle w:val="Normal"/>
              <w:spacing w:lineRule="auto" w:line="290" w:before="0" w:after="0"/>
              <w:ind w:left="6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оценка с использованием</w:t>
            </w:r>
          </w:p>
          <w:p>
            <w:pPr>
              <w:pStyle w:val="Normal"/>
              <w:spacing w:before="0" w:after="0"/>
              <w:ind w:left="1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Оценочного листа»;</w:t>
            </w:r>
          </w:p>
        </w:tc>
      </w:tr>
      <w:tr>
        <w:trPr>
          <w:trHeight w:val="836" w:hRule="atLeast"/>
        </w:trPr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pacing w:before="0" w:after="0"/>
              <w:ind w:firstLine="1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КОЛИЧЕСТВО ЧАСОВ ПО ПРОГРАММ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Normal"/>
              <w:spacing w:before="0" w:after="0"/>
              <w:ind w:lef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</w:tcPr>
          <w:p>
            <w:pPr>
              <w:pStyle w:val="Normal"/>
              <w:spacing w:before="0" w:after="0"/>
              <w:ind w:left="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о: 34 недел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формление: шрифт Times New Roman, кегль 12, межстрочный интервал одинарный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иды, формы контроля: 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ный опрос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ьменный контроль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ая работа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чет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ая работа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ирование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ктант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Р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оценка с использованием  «Оценочного листа»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иц-опрос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орческая работа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ческая работа</w:t>
      </w:r>
    </w:p>
    <w:p>
      <w:pPr>
        <w:pStyle w:val="Normal"/>
        <w:spacing w:lineRule="auto" w:line="240" w:before="0" w:after="20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850" w:right="170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8:13:00Z</dcterms:created>
  <dc:creator>Елена</dc:creator>
  <dc:description/>
  <cp:keywords/>
  <dc:language>en-US</dc:language>
  <cp:lastModifiedBy>DNS</cp:lastModifiedBy>
  <dcterms:modified xsi:type="dcterms:W3CDTF">2022-09-20T05:08:00Z</dcterms:modified>
  <cp:revision>38</cp:revision>
  <dc:subject/>
  <dc:title>Поурочное планирование по предмету</dc:title>
</cp:coreProperties>
</file>