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технологии критического мышления на уроках в начальной школе</w:t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Автор: Вергизова Ирина Семёновна</w:t>
      </w:r>
    </w:p>
    <w:p>
      <w:pPr>
        <w:pStyle w:val="Normal"/>
        <w:shd w:fill="FFFFFF" w:val="clear"/>
        <w:spacing w:before="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МКОУ «Черемховская основная общеобразовательная школа»</w:t>
        <w:br/>
        <w:t>с. Черемхово, Каменский р-н, Свердловская область</w:t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jc w:val="center"/>
        <w:rPr>
          <w:rStyle w:val="Fontstyle01"/>
          <w:sz w:val="24"/>
        </w:rPr>
      </w:pPr>
      <w:r>
        <w:rPr>
          <w:rStyle w:val="Fontstyle01"/>
          <w:sz w:val="24"/>
        </w:rPr>
        <w:t>Аннотация</w:t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bCs/>
          <w:color w:val="000000"/>
          <w:sz w:val="20"/>
          <w:szCs w:val="20"/>
        </w:rPr>
        <w:br/>
      </w:r>
      <w:r>
        <w:rPr>
          <w:rStyle w:val="Fontstyle11"/>
          <w:sz w:val="24"/>
        </w:rPr>
        <w:t xml:space="preserve">    Данная статья раскрывает понятие «критическое мышление»,</w:t>
      </w:r>
      <w:r>
        <w:rPr>
          <w:color w:val="000000"/>
          <w:sz w:val="24"/>
          <w:szCs w:val="20"/>
        </w:rPr>
        <w:br/>
      </w:r>
      <w:r>
        <w:rPr>
          <w:rStyle w:val="Fontstyle11"/>
          <w:sz w:val="24"/>
        </w:rPr>
        <w:t>использование и внедрение данного метода в современное образование,</w:t>
      </w:r>
      <w:r>
        <w:rPr>
          <w:color w:val="000000"/>
          <w:sz w:val="24"/>
          <w:szCs w:val="20"/>
        </w:rPr>
        <w:br/>
      </w:r>
      <w:r>
        <w:rPr>
          <w:rStyle w:val="Fontstyle11"/>
          <w:sz w:val="24"/>
        </w:rPr>
        <w:t>на примере начальной школ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модернизации российского образования является достижение нового качества, которое бы соответствовало актуальным запросам современной жизни.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ринципиальным отличием образовательных стандартов второго поколения является их ориентации на результаты образования как системообразующий компонент конструкции стандартов». «Процесс учения понимается не только как усвоение системы знаний, умений и навыков, составляющих инструментальную основу компетенций учащихся, но и как процесс развития личности, обретения духовно-нравственного и социального опыт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Стандарты второго поколения/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значит одно из главных требований к условиям реализации общеобразовательных программ – проектирование учителем личностно ориентированного урока. Основными условиями построения такого урока считаются приоритет индивидуальности,  вариативности, открытост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оритет индивидуа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признание ученика основным участником образовательного процесса, самоценного и личностно значимого субъективного опыт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тив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определённую позицию учителя, обеспечивающую самореализацию каждого ученика в обучен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крыт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использование на уроке разнообразных видов общения: учитель-ученик, ученик-ученик, учитель -ученики и т.д. Условие открытости предполагает и совместный поиск истины: умение принять другую точку зрения, взаимопонимани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возникла необходимость использовать в своей педагогической деятельности новые приёмы и современные общеобразовательные технологи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я заинтересовала технология «Развития критического мышления». Так как данная технология позволяет строить учебный процесс на научно-обоснованных закономерностях взаимодействия личности и информации, технология направлена на развитие навыков работы с информацией, умений анализировать и применять данную информацию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становлюсь на тех приёмах, которые меня заинтересовали, которые использую на своих уроках. Напомню, базовая модель технологии вписывается в урок и состоит из трёх этапов (стадий): стадии вызова, смысловой стадии и стадии рефлек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ология «Развитие критического мышления через чтение и письмо» – РКМЧП)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ла в Америке в 80-е годы ХХ столетия. В России технология известна с конца 90-х годов и по-другому называется «Чтение и письмо для развития критического мышления» (Reading and Writing for Critical Thinking – ЧПКМ). В основу ее положены идеи и положения теории Ж. Пиаже об этапах умственного развития ребенка; Л.С. Выготского о зоне ближайшего развития и о неразрывной связи обучения и общего развития ребенка; К. Поппера и Р. Пола об основах формирования и развития критического мышления; Э. Браун и И. Бек о метакогнитивном учении; гражданского и правового образования и др. Неоспоримой заслугой активных разработчиков технологии ЧПКМ, в частности, Куртис Мередит, Чарльза Темпла и Джинни Стилл является то, что они смогли «переложить» положения данных теорий на язык практики, причем довели свою работу до уровня педагогической технологии, выделив этапы, методические приемы и критерии оценки результата. Именно поэтому их разработками может пользоваться огромное количество педагогов, достигая эффективных результатов в работе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реложенные» на язык практи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деи технологии ЧПК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вучат следующим образо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и от природы любознательны, они хотят познавать мир, способны рассматривать серьезные вопросы и выдвигать оригинальные иде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ь учителя – быть вдумчивым помощником, стимулируя учащихся к неустанному познанию и помогая им сформировать навыки продуктивного мыш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ическое мышление формируется, прежде всего, в дискуссии, письменных работах и активной работе с текстами. С этими формами работы учащиеся хорошо знакомы, их необходимо только несколько измени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уществует неразрывная связь между развитием мыслительных навыков и формированием демократического гражданского соз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е положения обосновывают средства и методы, с помощью которых развивается критическое мышление. Действительно, работа с текстами (учебными, художественными, научными, документальными и др.) на каждом предмете – деятельность для учеников столь же привычная, как и разного рода письменные работы. В чуть меньшей мере, но все же им знакомы дискуссии и обсуждения.</w:t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</w:t>
      </w:r>
      <w:r>
        <w:rPr/>
        <w:t>Что же такое критическое мышление?</w:t>
      </w:r>
    </w:p>
    <w:p>
      <w:pPr>
        <w:pStyle w:val="Style15"/>
        <w:spacing w:lineRule="auto" w:line="276" w:before="0" w:after="0"/>
        <w:jc w:val="both"/>
        <w:rPr/>
      </w:pPr>
      <w:r>
        <w:rPr/>
        <w:t>     </w:t>
      </w:r>
      <w:r>
        <w:rPr>
          <w:u w:val="single"/>
        </w:rPr>
        <w:t>Критическое мышление</w:t>
      </w:r>
      <w:r>
        <w:rPr>
          <w:b/>
          <w:bCs/>
        </w:rPr>
        <w:t> – </w:t>
      </w:r>
      <w:r>
        <w:rPr/>
        <w:t>это</w:t>
      </w:r>
      <w:r>
        <w:rPr>
          <w:b/>
          <w:bCs/>
        </w:rPr>
        <w:t> </w:t>
      </w:r>
      <w:r>
        <w:rPr/>
        <w:t>один из</w:t>
      </w:r>
      <w:r>
        <w:rPr>
          <w:b/>
          <w:bCs/>
        </w:rPr>
        <w:t> </w:t>
      </w:r>
      <w:r>
        <w:rPr/>
        <w:t>видов интеллектуальной самостоятельной деятельности учащихся,  основанный на исследовательских методах ведения урока: рефлексивном целеполагании, выявлении проблемы урока, выдвижение гипотез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iCs/>
        </w:rPr>
        <w:t>С позиции ученика:</w:t>
      </w:r>
      <w:r>
        <w:rPr>
          <w:b/>
          <w:bCs/>
          <w:i/>
          <w:iCs/>
        </w:rPr>
        <w:t> </w:t>
      </w:r>
      <w:r>
        <w:rPr/>
        <w:t>развивает любознательность учащихся, их интеллектуальные умения в подходе к решению задач разных уровней, учит самооценке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iCs/>
        </w:rPr>
        <w:t>С позиции учителя:</w:t>
      </w:r>
      <w:r>
        <w:rPr/>
        <w:t> использование  исследовательских методов деятельности на уроке: развитие оценочного мышления, рефлексивной постановке цели урока, выявление проблемы, выдвижение гипотез, прогнозирование последствий своих решений.</w:t>
      </w:r>
    </w:p>
    <w:p>
      <w:pPr>
        <w:pStyle w:val="Style15"/>
        <w:spacing w:lineRule="auto" w:line="276" w:before="0" w:after="0"/>
        <w:jc w:val="both"/>
        <w:rPr/>
      </w:pPr>
      <w:r>
        <w:rPr>
          <w:u w:val="single"/>
        </w:rPr>
        <w:t>Технология формирует следующие навыки</w:t>
      </w:r>
      <w:r>
        <w:rPr/>
        <w:t>:</w:t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0" w:hanging="360"/>
        <w:jc w:val="both"/>
        <w:rPr/>
      </w:pPr>
      <w:r>
        <w:rPr/>
        <w:t>организация групповой работы в классе дает возможность соединить в образовательном процессе навыки различных видов интеллектуальной деятельности с навыками общения;</w:t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0" w:hanging="360"/>
        <w:jc w:val="both"/>
        <w:rPr/>
      </w:pPr>
      <w:r>
        <w:rPr/>
        <w:t>формирование нового </w:t>
      </w:r>
      <w:r>
        <w:rPr>
          <w:i/>
          <w:iCs/>
        </w:rPr>
        <w:t>стиля мышления</w:t>
      </w:r>
      <w:r>
        <w:rPr/>
        <w:t>, для которого характерны открытость, гибкость, рефлексивность;</w:t>
      </w:r>
    </w:p>
    <w:p>
      <w:pPr>
        <w:pStyle w:val="Style15"/>
        <w:numPr>
          <w:ilvl w:val="0"/>
          <w:numId w:val="5"/>
        </w:numPr>
        <w:spacing w:lineRule="auto" w:line="276" w:before="0" w:after="0"/>
        <w:ind w:left="0" w:hanging="360"/>
        <w:jc w:val="both"/>
        <w:rPr/>
      </w:pPr>
      <w:r>
        <w:rPr/>
        <w:t>развитие таких базовых качеств личности, как </w:t>
      </w:r>
      <w:r>
        <w:rPr>
          <w:b/>
          <w:bCs/>
          <w:i/>
          <w:iCs/>
        </w:rPr>
        <w:t>критическое мышление</w:t>
      </w:r>
      <w:r>
        <w:rPr/>
        <w:t>,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iCs/>
        </w:rPr>
        <w:t>рефлексивность, коммуникативность, креативность, мобильность, самостоятельность, толерантность, ответственность </w:t>
      </w:r>
      <w:r>
        <w:rPr/>
        <w:t>за собственный выбор и </w:t>
      </w:r>
      <w:r>
        <w:rPr>
          <w:i/>
          <w:iCs/>
        </w:rPr>
        <w:t>результаты</w:t>
      </w:r>
      <w:r>
        <w:rPr/>
        <w:t> своей деятельности.</w:t>
      </w:r>
    </w:p>
    <w:p>
      <w:pPr>
        <w:pStyle w:val="Style15"/>
        <w:numPr>
          <w:ilvl w:val="0"/>
          <w:numId w:val="6"/>
        </w:numPr>
        <w:spacing w:lineRule="auto" w:line="276" w:before="0" w:after="0"/>
        <w:ind w:left="0" w:hanging="360"/>
        <w:jc w:val="both"/>
        <w:rPr/>
      </w:pPr>
      <w:r>
        <w:rPr/>
        <w:t>формирование культуры продуктивного</w:t>
      </w:r>
      <w:r>
        <w:rPr>
          <w:b/>
          <w:bCs/>
        </w:rPr>
        <w:t> </w:t>
      </w:r>
      <w:r>
        <w:rPr/>
        <w:t>чтения;</w:t>
      </w:r>
    </w:p>
    <w:p>
      <w:pPr>
        <w:pStyle w:val="Style15"/>
        <w:numPr>
          <w:ilvl w:val="0"/>
          <w:numId w:val="6"/>
        </w:numPr>
        <w:spacing w:lineRule="auto" w:line="276" w:before="0" w:after="0"/>
        <w:ind w:left="0" w:hanging="360"/>
        <w:jc w:val="both"/>
        <w:rPr/>
      </w:pPr>
      <w:r>
        <w:rPr/>
        <w:t> </w:t>
      </w:r>
      <w:r>
        <w:rPr/>
        <w:t>стимулирование самостоятельной поисковой творческой деятельности.</w:t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</w:t>
      </w:r>
      <w:r>
        <w:rPr/>
        <w:t>Познакомившись с особенностями концепции, я  выбрала бы  девизом своей  работы в этой технологии такие слова: </w:t>
      </w:r>
      <w:r>
        <w:rPr>
          <w:i/>
          <w:iCs/>
        </w:rPr>
        <w:t>Развитие мыслительных навыков учащихся, необходимых ему не только в учебе, но и в обычной жизни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. Paul (США) предложил разграничивать критическое мышление в «слабом» и «сильном» смысле. Так, использование анализа и аргументации с целью, прежде всего, развенчать чужую точку зрения служит примером критического мышления в «слабом» смысле. Напротив, человек, прибегающий к критическому мышлению в «сильном» смысле, не сосредоточен на собственной точке зрения. Он исходит из необходимости по собственной инициативе испытывать свои идеи и представления наиболее сильными из возможных возражений, какие только могут быть выдвинуты против них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учения – это процесс увязывания нового с уже известным. Обучаемые строят новые представления на основании предыдущих знаний и представлений. Данное положение также является непременным условием использования технологии ЧПКМ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ее остановимся на самой технологии. Для того чтобы дать детям возможность активно работать с получаемым знанием, авторы технологии предлагают строить урок по привычной схеме: «введение – основная часть – заключение». Подобная же схема действует и при решении проблем: «введение в проблему – подходы к ее решению – рефлексия результата». В рамках технологии ЧПКМ данные этапы получили несколько иные названия и функции. Итак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этап – ВЫЗ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дачи (функции)которого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ировать и проанализировать имеющиеся знания и представления по изучаемой теме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дить к ней интерес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обучаемого, дать им возможность целенаправленно думать, выражая свои мысли собственными словам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последующий процесс изучения материал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этап – ОСМЫС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иск стратегии решения поставленной проблемы и составления плана конкретной деятельности; теоретическая и практическая работа по реализации выработанного пути решения. Функции этап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новой информации;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осмысление (в том числе необходимо перечитывать часть текста в том случае, если учащийся перестает его понимать, воспринимая сообщение, задавать вопросы или записывать, что осталось не понятно для прояснения этого в будущем);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есение новой информации с собственными знаниями. Обучаемые сознательно строят мосты между старыми и новыми знаниями, для того, чтобы создать новое понимание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активности, интереса и инерции движения, созданной во время фазы выз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этап-РАЗМЫШЛЕНИЕ:(рефлексия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ие новых идей и информации собственными словами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е осмысление и обобщение полученной информации на основе обмена мнениями между обучаемыми друг с другом и преподавателем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всего процесса изучения материал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собственного отношения к изучаемому материалу и его повторная проблематизация (новый «вызов»)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аком подходе происходит не просто более глубокое усвоение знаний детьми, но и реализуется идея связей материала (в рамках одного предмета, межпредметных, теоретического с практическим), его структурирования самим ребенком. Постановка учащимися самостоятельно цели обучения, создает необходимый внутренний мотив к процессу учения. Тем самым (в идеале), у каждого учащегося создается целостное когнитивное поле, объединяющее все имеющиеся теоретические знания, практические сведения, навыки и умени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вание целостной структуры знания существенно повышает эффективность восприятия новой информации, уровень использования знаний, интерес к учению, навыки самостоятельного поиска и обработки информации. Ребенок получает, наконец, «инструмент», помогающий ему реализовать на практике принцип собственной активности как субъекта обучения. Педагог, в свою очередь, получает практическую возможность стать равным партнером ребенка в его образовани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му этапу присущи собственные методические приемы и техники, направленные на выполнение задач этапа.. Комбинируя их, учитель может планировать уроки в соответствии с уровнем зрелости учеников, целями урока и объемом учебного материала. Возможность комбинирования техник оологий имеет немаловажное значение и для самого педагога – он может свободно чувствовать себя, работая по данной технологии, адаптируя ее в соответствии со своими предпочтениями, целями и задачами. Комбинирование приемов помогает достичь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ечную цель применения технологии ЧПК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научить детей применять эту технолог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они могли стать независимыми и грамотными мыслителями и с удовольствием учились в течение всей жизн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5"/>
        <w:gridCol w:w="2645"/>
        <w:gridCol w:w="2627"/>
        <w:gridCol w:w="2748"/>
      </w:tblGrid>
      <w:tr>
        <w:trPr/>
        <w:tc>
          <w:tcPr>
            <w:tcW w:w="9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техники  технологии РКМЧП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(фаза)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приемы и методы данной фазы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вызова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зов уже имеющихся знаний; задает вопросы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которые хотел бы получить ответ. Информация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ученная на первой стадии, выслушивается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исывается, обсуждается, работа ведется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о - парами - групп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споминают и анализируют имеющиеся знания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данной теме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истематизируют информацию до ее изуч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задают вопросы, на которые хотят получить ответы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троят предположения о содержании текста, исходя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 заголовка, выделенных слов и т.д.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ублично демонстрируют свои знания с помощью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ной и письменной реч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Составление списка известной информации по вопросу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Рассказ-активизация по ключевым словам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Систематизация материала (графическая):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теры, таблиц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Верные и неверные утверждения; перепутанные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гические цепочки и т.д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осмысления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хранение интереса к теме при непосредственной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е с новой информацией.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посредственный контакт с новой информацией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текст, фильм, лекция, материал параграфа)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 ведется индивидуально – парами – групп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Читают или слушают текст, используя предложенные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дагогом активные методы чт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делают пометки на полях или ведут записи по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е осмысления новой информ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активного чтения: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Маркировка с использованием значков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v», «+», «-», «?» (по мере чтения ставятся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полях справа)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едение различных записей типа двойных дневников,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ортовых журналов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Поиск ответов на поставленные в первой части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рока вопрос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рефлексии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рнуть учащихся к первоначальным предположениям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ановление причинно- следственных связей между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локами информации;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ворческая переработка, анализ, интерпретация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ученной информации, работа ведется индивидуально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парах – групп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оотносят новую информацию со «старой»,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ьзуя знания, полученные на стадии осмысл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классифицируют и систематизируют, рождение новых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евых установок для дальнейшей самостоятельной работы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воими словами выражают новые идеи и мысли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обмениваются мнениями друг с другом, аргументируя свою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чку зр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анализируют собственные мыслительные операции и чувства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амооценка и самоопределени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Заполнение таблиц, кластеров, внесение изменений,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ений в сделанные на первой стадии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озврат к ключевым словам, верным и неверным утверждениям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Ответы на поставленные вопрос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Организация устных и письменных круглых столов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Организация различных видов дискуссий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Написание творческих работ: пятистишия-синквейны, эссе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Исследования по отдельным вопросам тем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 Творческие, исследовательские или практические задания на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е осмысления изученной информ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которые приёмы стадии «Вызова»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Кластер», « Корзина идей», « Денотатный граф», « Дерево предсказаний», «Верные и неверные утверждения» и другие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примеры фрагментов уроков на стадии «Вызов»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рок «Окружающий мир» 3класс, «Почва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граем в игр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ерите ли вы, что…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каждого на парте таблица, как  на доске. Я буду читать вопросы, а вы ставьте в первой строке плюс, если согласны с утверждением, и минус, если не согласны. Вторая строка у вас пока останется пуст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тер может разрушить го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авшие осенью листья вредят почв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см почвы образуется за 300 ле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ы животных, живущих в почве, разрушают её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ения участвуют в образовании почв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ва и камень родственни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чва – наша кормилиц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годня в течение урока вы будете обращаться к таблице и видеть, насколько были пра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ы говори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чва</w:t>
      </w:r>
      <w:r>
        <w:rPr>
          <w:rFonts w:cs="Times New Roman" w:ascii="Times New Roman" w:hAnsi="Times New Roman"/>
          <w:color w:val="000000"/>
          <w:sz w:val="24"/>
          <w:szCs w:val="24"/>
        </w:rPr>
        <w:t>. А что же такое поч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 «Корзина идей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ая работа. Каждая группа после предварительного обсуждения высказывает свои предполож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ва – это …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ительная зем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ша, а не во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обитания, дом животн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итогов работы групп. На доске фиксируются все предполож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становка целей уро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ак видите, у нас нет однозначного ответа на этот, казалось бы, простой вопрос. Сегодня нам предстоит  найти научный ответ на вопрос, что такое почв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судите в группе, а  что ещё вам было бы интересно узнать о поч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лушиваются вопросы детей. Среди интересующих детей вопросов были следующие: Откуда взялась почва? Из чего она состоит? Много ли на Земле  почвы? Где на Земле нет почвы? Может ли почва исчезнуть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ним вернемся на последующих уроках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 «Класте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. 4 класс, «Природные зоны. Ле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247015</wp:posOffset>
                </wp:positionV>
                <wp:extent cx="6038215" cy="2321560"/>
                <wp:effectExtent l="5080" t="5080" r="5080" b="508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8280" cy="2321640"/>
                          <a:chOff x="0" y="0"/>
                          <a:chExt cx="6038280" cy="2321640"/>
                        </a:xfrm>
                      </wpg:grpSpPr>
                      <wps:wsp>
                        <wps:cNvCnPr/>
                        <wps:spPr>
                          <a:xfrm>
                            <a:off x="2952720" y="149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7320" y="972360"/>
                            <a:ext cx="7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ай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353240"/>
                            <a:ext cx="1743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Широколи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036800"/>
                            <a:ext cx="1314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мешан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786240"/>
                            <a:ext cx="523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Ле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37320"/>
                            <a:ext cx="14382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ображение на кар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0"/>
                            <a:ext cx="14382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еографическое пол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93400"/>
                            <a:ext cx="140904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лиматические 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5480" y="18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79784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69992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02572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203184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172476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1120" y="56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640" y="51552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97272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528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9856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720" y="1658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658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12268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8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-49.8pt;margin-top:19.45pt;width:475.45pt;height:182.8pt" coordorigin="-996,389" coordsize="9509,365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3654;top:27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4;top:1920;width:11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ай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9;top:2520;width:27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Широколи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9;top:2022;width:20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мешан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1627;width:8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Ле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3;top:920;width:2264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зображение на кар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8;top:389;width:226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еографическое поло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851;width:221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лиматические 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stroked="t" o:allowincell="f" style="position:absolute;left:6115;top:32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400;top:32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996;top:2402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3220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3066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9;top:3579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8;top:3589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8;top:3105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0,1281" to="3620,1640" ID="Line 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201" to="3239,1740" ID="Line 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921" to="3239,2100" ID="Line 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0,1221" to="5139,1760" ID="Line 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0,1941" to="5199,2300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001" to="2879,3540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001" to="4319,3540" ID="Line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321" to="1439,3220" ID="Line 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101" to="1079,2640" ID="Line 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06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297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которые приёмы стадии «Осмысление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Инсерт», «Чтение с остановками», схема «Фишбоун»-«Рыбий скелет», таблица « Плюс – минус - интересно», таблица «ЗХУ», «Таблица – синтез», «Сводная таблица», «Концептуальная таблица», таблица «Что? Где? Когда? Почему?» и другие приёмы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до отметить, что такой приём, как «Кластер» универсальный, используется на всех стадиях. Так же таблицу «ЗХУ» начинают заполнять на стадии «Вызова», продолжают на стадии «Осмысление», заканчивают на стадии «Рефлекс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. 4 класс, «Полезные ископаемы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ем «Сводная таблица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полезные ископаемые вы знаете? Сейчас каждая группа получит полезные ископаемые и выполни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актическую рабо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ссмотри образец полезного ископаемого. По иллюстрациям учебника определи их наз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танови свойства полезного ископаемого: твердое или жидкое, цвет, прозрачное или непрозрачное, плотное или рыхлое. Узнай у учителя, горючее это полезное ископаемое или 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умай, где применяется это полезное ископаемое. На каких свойствах основано его приме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и Сводную таблицу.</w:t>
      </w:r>
    </w:p>
    <w:p>
      <w:pPr>
        <w:pStyle w:val="Normal"/>
        <w:rPr/>
      </w:pPr>
      <w:r>
        <w:rPr/>
        <w:t xml:space="preserve">Практическая работа в группах.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794"/>
        <w:gridCol w:w="4124"/>
      </w:tblGrid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свойств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</w:t>
            </w:r>
          </w:p>
        </w:tc>
      </w:tr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ня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го, серого или желтого цвета;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мел, мрамор.</w:t>
            </w:r>
          </w:p>
        </w:tc>
      </w:tr>
      <w:tr>
        <w:trPr>
          <w:trHeight w:val="82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истый. Твердый и прочны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фундаментов зданий, набережных, дорог, памятником, отделка станций метро. </w:t>
            </w:r>
          </w:p>
        </w:tc>
      </w:tr>
      <w:tr>
        <w:trPr>
          <w:trHeight w:val="54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нь мельчайшие частички,скреплённые между собой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пич, посуда</w:t>
            </w:r>
          </w:p>
        </w:tc>
      </w:tr>
      <w:tr>
        <w:trPr>
          <w:trHeight w:val="55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о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иде крупинок, сыпучий, жёлтый, серый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, стекло</w:t>
            </w:r>
          </w:p>
        </w:tc>
      </w:tr>
      <w:tr>
        <w:trPr>
          <w:trHeight w:val="55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ая ру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го цвета, плотное, притягивает металлические предметы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ы, железнодорожные рельсы, вагоны и др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лушивание ответов каждой группы. Обсуждение, запись таблицы в тетрад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Инсерт»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боте с текстом в данном приёме используется два шага: чтение с пометками и заполнение таблицы «Инсерт». </w:t>
      </w:r>
    </w:p>
    <w:p>
      <w:pPr>
        <w:pStyle w:val="Normal"/>
        <w:ind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Шаг 1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ремя чтения текста учащиеся делают на полях пометки: «V» – уже знал; «+» – новое; « – » – думал иначе; «?» – не понял, есть вопросы. При этом можно использовать несколько вариантов пометок: 2 значка «+» и «V», 3 значка «+», «V», «?» , или 4 значка «+» , «V», «–», «?». Причем, совсем не обязательно помечать каждую строчку или каждую предлагаемую идею. Прочитав один раз, обучающиеся возвращаются к своим первоначальным предположениям, вспоминают, что они знали или предполагали по данной теме раньше, возможно, количество значков увеличится. </w:t>
      </w:r>
    </w:p>
    <w:p>
      <w:pPr>
        <w:pStyle w:val="Normal"/>
        <w:ind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Шаг 2: </w:t>
      </w:r>
      <w:r>
        <w:rPr/>
        <w:t xml:space="preserve">Заполнение таблицы «Инсерт», количество граф которой соответствует числу значков маркировки: 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1768"/>
        <w:gridCol w:w="2574"/>
        <w:gridCol w:w="2520"/>
      </w:tblGrid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V»</w:t>
              <w:br/>
              <w:t xml:space="preserve">поставьте « V » (да) на полях, если то, что вы читаете, соответствует тому, что вы знаете, или думали, что знаете;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+»</w:t>
              <w:br/>
              <w:t xml:space="preserve">поставьте «+» (плюс) на полях, если то, что вы читаете, является для вас новым;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 – »</w:t>
              <w:br/>
              <w:t xml:space="preserve">поставьте « – » (минус), на полях, если то, что вы читаете, противоречит тому, что вы уже знали, или думали, что знаете;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«?»</w:t>
              <w:br/>
              <w:t xml:space="preserve">поставьте «?» на полях, если то, что вы читаете, непонятно, или же вы хотели бы получить более подробные сведения по данному вопросу.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, 3класс, «Почва»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адии «Осмысление» дети ищут ответ на вопрос: что такое почв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читают статью в учебн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 «Инсерт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 время чтения текста делайте на полях пометки: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» - уже знал; «+» - новое для меня; «-» - думал иначе; «?» - не понял, есть вопр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ка понимания и первичное закреп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было для вас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наком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прочитанного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ов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узнали для себя из этого текста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 кого есть вопросы по тексту? Что осталос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епонятным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Литературное чтение, 4 класс, «А.Чехов «Ванька».</w:t>
      </w:r>
    </w:p>
    <w:p>
      <w:pPr>
        <w:pStyle w:val="Normal"/>
        <w:ind w:firstLine="540"/>
        <w:jc w:val="center"/>
        <w:rPr/>
      </w:pPr>
      <w:r>
        <w:rPr/>
        <w:t>Приём таблица «ЗХ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08"/>
        <w:gridCol w:w="3133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– что мы знае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– что мы хотим узнат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– что мы узнали, и что нам осталось узнать.</w:t>
            </w:r>
          </w:p>
        </w:tc>
      </w:tr>
      <w:tr>
        <w:trPr>
          <w:trHeight w:val="348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едение «Ванька» написал А. П. Чех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то рассказ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нька писал письмо дедушке в деревню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нька жаловался на тяжёлый труд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шность, одежда, жесты, походка Вань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язанности Вань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становка - интерьер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едени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уп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 «Концептуальная таблица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. 4 класс, «Природные зоны. Лес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вами научные статьи о лесной зоне, на страницах учебника вы также найдете полезную информацию, а  свои наблюдения, сравнения будем записывать в «Концептуальную таблиц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будем сравнивать и какие линии сравнения мы выберем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) первая линия сравне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боты класс делится на три групп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ппа работает с информацией о тайг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группа работает с информацией о смешанном лес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ппа работает с информацией о широколиственном лес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вторая  линия срав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группа работает с информацией о растениях тайге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группа работает с информацией о растениях смешанного лес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ппа работает с информацией о  растениях широколиственного лес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третья линия сравн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группа работает с информацией о животных тайги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группа работает с информацией о животных смешанного лес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ппа работает с информацией о животных широколиственного леса. </w:t>
      </w:r>
    </w:p>
    <w:tbl>
      <w:tblPr>
        <w:tblW w:w="937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845"/>
        <w:gridCol w:w="1935"/>
        <w:gridCol w:w="2290"/>
      </w:tblGrid>
      <w:tr>
        <w:trPr>
          <w:trHeight w:val="7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и сравн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ый ле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лиственный лес</w:t>
            </w:r>
          </w:p>
        </w:tc>
      </w:tr>
      <w:tr>
        <w:trPr>
          <w:trHeight w:val="42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ические услов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ительный м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й м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которые приёмы стадии «Рефлексия»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есть шляп», «Ромашка вопросов», «Синквейн», «Диаманта» и другие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. 4 класс, «Полезные ископаемые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ет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 «Шесть шляп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ая группа получает цветные шляпы с надписями.  После обсуждения в группах  выслушиваются 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елая шляпа. Факты</w:t>
      </w:r>
      <w:r>
        <w:rPr>
          <w:rFonts w:cs="Times New Roman" w:ascii="Times New Roman" w:hAnsi="Times New Roman"/>
          <w:color w:val="000000"/>
          <w:sz w:val="24"/>
          <w:szCs w:val="24"/>
        </w:rPr>
        <w:t>. Полезные ископаемые бывают твердые, жидкие и газообразны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ёлтая. Позитивное мышл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жизни человека и производства необходима  добыча полезных ископаемы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Черная. Проблема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добычи полезных ископаемых нарушается экологическое равновесие и происходит загрязнение окружающей сред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сная. Эмо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е всего на уроке нам понравилось рассматривать полезные ископаемые и выделять их свой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Зеленая. Творче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 залежей многих ископаемых человеку еще не извест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иняя .Философ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бщают высказывания каждой групп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, 3 класс, «Разнообразие растений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/>
        <w:t>Приём таблица «ЗХУ»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26"/>
        <w:gridCol w:w="3155"/>
      </w:tblGrid>
      <w:tr>
        <w:trPr>
          <w:trHeight w:val="55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тим узнат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знали </w:t>
            </w:r>
          </w:p>
        </w:tc>
      </w:tr>
      <w:tr>
        <w:trPr>
          <w:trHeight w:val="6158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– ча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стения выделяют в воздух  кислор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Животны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люд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могли бы жи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ле без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астения делят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несколько групп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ья, кустарники, трав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ещё есть группы растений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 виды растений? Какие названия дают им учёны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делятся на несколько групп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ждой группе растений много вид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ку о растени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ботаник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у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тысяч видов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видов дают им учёны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выделяют в воздух кислород:если бы не было растений, не было бы и на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о заботиться 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х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ечь их, как можно больше садить растения 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аживать за ни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ять растения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и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отиться о живом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, 3 класс, «Разнообразие растений»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 «Шесть шляп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 делится  на 6 групп. Каждой группе вверяется одна из шести шляп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едлагаю представить свой опыт, свои впечатления и мысли, исходя из цвета шляп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группа. Белая шляп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помощью энциклопедий и атласа- определителя  расскажи о растениях только фактами, цифрам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группа. Жёлтая шляп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умайте! Почему животные и люди не смогли бы жить на  Земле без растен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группа. Чёрная шля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кажите: если бы на  Земле не росли растения, в воздухе совсем не было бы кислоро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йте материал учебника на стр.76-7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группа.  Красная  шляп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умайте, какое эмоциональное состоя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испытываете, когда видите, как вокруг гибнут растения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группа.  Зелёная шляп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бы вы сделали для того, чтобы наша  Земля зеленела с каждым годом и становилась всё краше и краш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группа. Синяя шляп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бщите высказывания других груп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Литературное чтение, 4 класс, «А.Чехов «Ванька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ИАМАНТ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это стихотворная форма из семи строк, первая и последняя из которых – понятия с противоположным значение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ка 1: тема (существительное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ка 2: определение (2 прилагательных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ка 3: действие (3 причастия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ка 4: ассоциации (4 существительных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ка 5: действие (3 причастия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ка 6: определение (2 прилагательных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чка 7: тема (существительное, противоположное по смыслу существительному из первой строки)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учащимися  ДИАМАН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НЬ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ь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язный, голодн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ученный, загнанный, уставш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е, неудача, нужда, безысход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ющий, мечтающий, надеющий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ытый, удовлетворённы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асть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, 3класс, «Почв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то нового вы узнали на сегодняшнем уроке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ём «Синквейн»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ва</w:t>
        <w:br/>
        <w:t>Живая, плодородна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ушается, впитывает, выращивает </w:t>
        <w:br/>
        <w:t>Солнце, ветер и вода разрушают гор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емл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чва</w:t>
        <w:br/>
        <w:t>Живая, неживая,</w:t>
        <w:br/>
        <w:t>Разрушают, беречь, выращивать</w:t>
        <w:br/>
        <w:t>1см образуется за 300 лет!</w:t>
        <w:br/>
        <w:t>Земля-матушк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. 4 класс, «Природные зоны. Л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ественный, таинственны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ет, растет, радует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ое богатство стран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довая природ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кружающий мир, 3класс, «Нервная система человека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ем РАФТ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Определим четыре параметра будущего текс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роль (любой человек нашей планеты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аудитория (кому вы будете писать – жителям планеты Венера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орма – рассказ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тема «Нервная система человека»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предлагает ученикам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Напишите небольшой рассказ о том, что вы узнали сегодня на уроке. Но рассказ должен быть  не от вашего имени, а от имени любого человека нашей планеты, и предназначен он будет для жителей планеты Венер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и в течение 3-5 минут составляют и записывают рассказы, а затем зачитывают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ак, в данной технологии, в отличие от традиционной, меняются роли педагогов и обучающихся. Ученики не сидят пассивно, слушая учителя, а становятся главными действующими лицами урока. Они думают и вспоминают про себя, делятся рассуждениями друг с другом, читают, пишут, обсуждают прочитанное. Роль учителя в основном координирующа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заключении хочется сказать, что свою педагогическую задачу вижу в том, чтобы помочь каждому ребёнку осознать собственную уникальную сущность и создать услов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аморазвития. В этом нам помогают приемы технологии РКМЧП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данных приемов на уроках чтения, окружающего мира, истории позволяет получить очень хороший результат, поскольку используются разные источники информации, задействованы различные виды памяти и восприятия. Письменное фиксирование информации позволяет лучше запоминать изученный материа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я с текстом таким образом, дети могут выделить нужную информацию, составить текст самостоятельно, доказать свою точку зр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9355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75.45pt" filled="f" o:ole="">
            <v:imagedata r:id="rId3" o:title=""/>
          </v:shape>
          <o:OLEObject Type="Embed" ProgID="" ShapeID="ole_rId2" DrawAspect="Content" ObjectID="_1728713118" r:id="rId2"/>
        </w:objec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40:00Z</dcterms:created>
  <dc:creator>1</dc:creator>
  <dc:description/>
  <cp:keywords/>
  <dc:language>en-US</dc:language>
  <cp:lastModifiedBy>Дмитрий</cp:lastModifiedBy>
  <dcterms:modified xsi:type="dcterms:W3CDTF">2022-11-20T08:51:00Z</dcterms:modified>
  <cp:revision>3</cp:revision>
  <dc:subject/>
  <dc:title/>
</cp:coreProperties>
</file>