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оенно-спортивная игра «Зарница» </w:t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истеме военно-патриотического воспитания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Лепина Наталья Аркадьевна,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организатор, методист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ПВиПР ГБОУ «Балтийский берег»</w:t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тегия  развития воспитания в Российской Федерации на период до 2025 года определяет  одной из основных задачу  «формирования новых поколений, обладающих знаниями и умениями, которые отвечают требованиям XXI века, разделяющих традиционные нравственные ценности, готовых к мирному созиданию и защите Родины»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е сказанное выше можно объединить одним ключевым понятием - патриотическое воспитание, которое в России всегда являлось приоритетным направлением в организации воспитательной работы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атриотическое воспитание  включает в себя формирование  патриотического сознания,  воспитание 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ной частью патриотического воспитания является формирование готовности юношей к военной службе как особому виду государственной службы, или иначе – военно-патриотическое воспитание. 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о характеризуется специфической направленностью, глубоким по</w:t>
        <w:softHyphen/>
        <w:t>ниманием гражданином своей роли и места в служении Отечеству, высокой личной ответственностью за выполнение требований военной службы моло</w:t>
        <w:softHyphen/>
        <w:t>дежи и способно внести весомый вклад в дело подготовки умелых и сильных защитников Родины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Военно-патриотическое воспитание - образовательная технология двойного назначения, поскольку всеми доступными формами  оно вооружает юного гражданина важнейшими морально-психологическими качествами, необходимыми, как будущему защитнику Родины, так и вполне мирному че</w:t>
        <w:softHyphen/>
        <w:t>ловеку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место в системе военно-патриотического воспитания отводится военно-спортивной игре «Зарница»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Основная задача «Зарницы» — создание сплоченных, целеустремленных коллективов. В отряде каждый имеет дело, каждый владеет специальностью, все дружны — иначе нет победы. Интерес ребят к «Зарнице» подтверждается их инициативой, выдумкой, самостоятельностью в принятии решений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енно-спортивной игре присущи основные черты любой игры ребят: познавательный характер и разнообразие игровых мотивов, целей, активно</w:t>
        <w:softHyphen/>
        <w:t>сти действий, высокая эмоциональность, жизнерадостность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Таким образом, успех в проведении «Зарницы» во многом зависит от умелого сочетания в игре инициативы и самостоятельности  юнармейцев и пе</w:t>
        <w:softHyphen/>
        <w:t>дагогического руководства со стороны взрослых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едагоги, вожатые, военнослужащие - все, кто занимаются военно-патриотическим воспитанием школьников, должны помнить, что «Зарница» - прежде всего игра. Именно поэтому она так полюбилась ребятам, стала массовой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Дети всегда верят в игру. А реальность ее создается детской  фантазией и каждый организатор в «Зарнице» должен найти такие нормы пове</w:t>
        <w:softHyphen/>
        <w:t>дения с ребятами, чтобы эту фантазию не разрушить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Играя в «Зарницу»,  подросток  изучает героическую историю нашей армии, ее боевые традиции. Перед организаторами игры стоит множество задач, основная из которых  - поиск инновационных форм работы, которые не копировали бы школьные уроки истории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интерес у ребят вызывают встречи и беседы с участниками войны, непосредственное участие ветеранов в самой игре, походы по местам боевой и трудовой славы, чтение и обсуждение книг, шефство над инвалидами войны и труда, встречи с заслуженными людьми нашей страны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Очень важно, чтобы у подростков появился друг, наставник - военнослужащий, чьи рассказы об армии, о героизме и буднях армейской жизни оказывали бы влияние на формирование характера молодых людей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е формы работы не исключают и больших торжественных сбо</w:t>
        <w:softHyphen/>
        <w:t>ров, умело продуманных и подготовленных массовых мероприятий, которые являются результатом планомерной и целенаправленной работы педагогов с молодежью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хранение традиций, обновление содержания и сочетание специаль</w:t>
        <w:softHyphen/>
        <w:t>ных знаний и практических навыков позволит военно-спортивной игре «Зарница» стать действенным инструментом реализации стратегических ориентиров воспитания, обозначенных Президентом Российской Федерации В. В. Путиным: «...Формирование гармоничной личности, воспитание гражданина России - зрелого, ответственного человека, в котором сочетается любовь к большой и малой Родине, общенациональная и этническая идентичность, уважение к культуре, традициям людей, которые живут рядом»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ствуя  в  игре  «Зарница», каждый участник   сможет   удовлетворить свое стремление к героическим поступкам, доказать свою взрослость, самостоятельность, проверить свои силы, проявить лучшие  личные качества, занять определенное место в коллективе,  а также развить у себя ряд морально-волевых качеств, необходимых для активного участия в будущем в трудовой деятельности, в защите своего Отечества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55" w:right="1265" w:gutter="0" w:header="0" w:top="943" w:footer="0" w:bottom="13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0" w:after="240"/>
      <w:ind w:hanging="360"/>
    </w:pPr>
    <w:rPr>
      <w:rFonts w:ascii="Times New Roman" w:hAnsi="Times New Roman" w:cs="Times New Roman"/>
      <w:b/>
      <w:bCs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ind w:firstLine="700"/>
      <w:jc w:val="both"/>
    </w:pPr>
    <w:rPr>
      <w:rFonts w:ascii="Times New Roman" w:hAnsi="Times New Roman" w:cs="Times New Roman"/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8:25:00Z</dcterms:created>
  <dc:creator>User</dc:creator>
  <dc:description/>
  <dc:language>en-US</dc:language>
  <cp:lastModifiedBy>User</cp:lastModifiedBy>
  <cp:lastPrinted>2017-04-19T12:13:00Z</cp:lastPrinted>
  <dcterms:modified xsi:type="dcterms:W3CDTF">2022-11-20T08:25:00Z</dcterms:modified>
  <cp:revision>2</cp:revision>
  <dc:subject/>
  <dc:title>ВОЕННО-СПОРТИВНАЯ ИГРА «ЗАРНИЦА»</dc:title>
</cp:coreProperties>
</file>