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овской области 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Торгово-промышленный техникум имени Л.Б. Ермина в г. Зверево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</w:t>
      </w:r>
      <w:r>
        <w:rPr>
          <w:rFonts w:cs="Times New Roman" w:ascii="Times New Roman" w:hAnsi="Times New Roman"/>
          <w:sz w:val="44"/>
          <w:szCs w:val="44"/>
        </w:rPr>
        <w:t>Методическая разработка внеклассного мероприят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День профтехобразования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Ивина Любовь Николаев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о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  <w:t>Звучит музыка космической тематики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2220, со стапеля космодрома «Южного Федерального округа» запущен Шатл  ТПТ, с космонавтами на борту. Члены экипажа чувствуют себя отлично! Шатл вышел на орбиту...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узыка позывных космического корабля или «Земля в иллюминаторе»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дис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! Земля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Техник»! Чувствуем себя хорошо, приборы и системы</w:t>
        <w:br/>
        <w:t xml:space="preserve">работают нормально!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ставка из мультфильма «маша и медведь» (пять минут полет нормальный)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к! Техник! Я Земля! Слышу вас хорошо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узыка из мультфильма тайна третьей планеты «держи курс на систему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дузы»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дис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, Земля! Запускаем челнок с продавцами для осуществления торговли на межгалактическом рынке. Челнок отстыковать.... Но не забывайте даже на орбите продавцы остаются продавцам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</w:rPr>
        <w:t>Сценка – В магазине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Здравствуйте, а вот эти пирожки у вас свежи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Какие? Вот эти? (Показывает пальцем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а, да, эт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ни жарены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нятно, что жареные, но свежие или не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аз понятно, что жареные, то зачем спрашивать свежие или 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Чтобы решить покупать или 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 что решили, берете или не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Так вы не ответили свежие они или 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Так я вам сказала, что они жарены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ы думаете жареные и свежие это одно и тож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А вы думаете если они жареные, то еще свежи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Так значит они не свежие все-та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Они жареные все-таки уж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Так, стоп. Давайте разберемся сначал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Давайт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Я спросил у вас про пирожки, свежие они или 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Я сказала, что они жарены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о не ответили на вопрос, про свежесть пирожков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ветил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уден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Как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даве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Они жарены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смическая музык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24 часа космического времени Шатл ТПТ находится на орбите. Мастер по обработке цифровой информации  держит связь с центром управления, и сканирует работу компьютеров и сет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узык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участн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ы девчата завод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оры крут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ьше слов, а больше - де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а все беремся смел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участниц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ьютер - наш помощни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руче его - н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й вопрос возник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ем мы с ним отве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участн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Любую информац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можем с ним набр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фото отсканиров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ать через печ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участниц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рефераты с Интернета пиш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ко их сохраняем на дисках CD-ROM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участн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 Яндексу гуляем м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ем новый сай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естно всем мы скаж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а мы - отпад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участниц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ля! Земля! наблюдаю отклонения в программном обеспечение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участн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ероятна разгерметизация правого отсека   Вызываю на мостик космического газоэлектросварщика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-я участниц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арщик  Саня просим пройти в 1 отсек произошла разгримитизац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И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варщи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! Земля! Разрешите приступить к работе по сварке под флюсом,</w:t>
        <w:br/>
        <w:t>завариваю вертикальный шов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участн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аботам приступить разрешаю, инструктаж по технике безопасности отправляю с пятым сигналом спутник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игнал спутника (звук сварочных работ)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стер строительных раб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, центр управления! Обнаружены неполадки в монтажной системе. Приступаю к выполнению работ, по окончании долож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-я участниц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ля! Земля! Оборудование и системы приведены в норму. Полет проходит в рабочем режиме. Сеанс связи в установленное время!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участн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УУУУУУУУУУУУ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Отбой тревоги! Членам экипажа разойтись по своим отсекам. Обед по расписанию. 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правлении и работе Шатлом принимают участие студенты Торгово-промышленного техникума имини Л. Б Ермина   Что позволяет кораблю работать без сбоев. 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 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наше будущее но давайте вернемся в  настоящи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День студента и учителя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 1 </w:t>
      </w:r>
      <w:r>
        <w:rPr>
          <w:rFonts w:cs="Times New Roman" w:ascii="Times New Roman" w:hAnsi="Times New Roman"/>
          <w:sz w:val="28"/>
          <w:szCs w:val="28"/>
        </w:rPr>
        <w:t>Чем отличаютсястудент ВУЗа, техникума и военного училища.</w:t>
        <w:br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УЗ:</w:t>
      </w:r>
      <w:r>
        <w:rPr>
          <w:rFonts w:cs="Times New Roman" w:ascii="Times New Roman" w:hAnsi="Times New Roman"/>
          <w:sz w:val="28"/>
          <w:szCs w:val="28"/>
        </w:rPr>
        <w:br/>
        <w:t>“В чем измеряется сила тока?”</w:t>
        <w:br/>
        <w:t>a) в омах; b) в вольтах; c) в амперах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ехникум:</w:t>
      </w:r>
      <w:r>
        <w:rPr>
          <w:rFonts w:cs="Times New Roman" w:ascii="Times New Roman" w:hAnsi="Times New Roman"/>
          <w:sz w:val="28"/>
          <w:szCs w:val="28"/>
        </w:rPr>
        <w:br/>
        <w:t>“А не в ампЕрах ли измеряется сила тока?”</w:t>
        <w:br/>
        <w:t>a) да; b) нет; c) не знаю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енное училище:</w:t>
        <w:br/>
      </w:r>
      <w:r>
        <w:rPr>
          <w:rFonts w:cs="Times New Roman" w:ascii="Times New Roman" w:hAnsi="Times New Roman"/>
          <w:sz w:val="28"/>
          <w:szCs w:val="28"/>
        </w:rPr>
        <w:t>“Сила тока измеряется в амперах!”</w:t>
        <w:br/>
        <w:t>a) да; b) есть! c) так точно!</w:t>
      </w:r>
    </w:p>
    <w:p>
      <w:pPr>
        <w:pStyle w:val="Heading3"/>
        <w:shd w:fill="FFFFFF" w:val="clear"/>
        <w:spacing w:before="0" w:after="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едущий 2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Style w:val="Eztocsection"/>
          <w:b/>
          <w:bCs/>
          <w:sz w:val="28"/>
          <w:szCs w:val="28"/>
        </w:rPr>
        <w:t xml:space="preserve">Экзамены – это сложное время для студентов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трудности, которые приходится преодолевать студенту, достигают в этот период своего апогея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>«Студенческая история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ие лица: Р, а с с к, а з ч и к, С т у д е н т, Ц ы г, а н к а, С т, а р ш е к у р с н и к, П р е п о д, а в, а т е л ь, Ф е я, массовка — 5−7 студенто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Жил-был простой Студент по имени и по фамилии… Впрочем, их никто не помнил, потому что все звали его просто Балбес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ходит Студент под музыкальную тему «Рынок» из к/ф «Операция Ы и другие приключения Шурика», приветственно машет рук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было у него впереди 2 экзамена и 3 зачета. А еще пустой карман и такой же желудок. И боялся он свете только одного, поскольку нагадали ему на первом курсе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ходит Цыганка под проигрыш песни «Дорогой длинною», гадает по рук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ыган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й, яхонтовый ты мой! Вижу, вижу: если пропустишь хоть одну пару-лекцию, ждет тебя беда неминуемая — отчисление из сказки в дружину богатырскую, стройбатом называемую…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(Поворачивается спиной, показывая надпись «Куратор». Уходи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о открыли ему мудрецы-старшекурсники тайну великую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ходит Старшекурсник, кладет руку на плечо Студент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шекурсн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рикни в ночь перед экзаменом слово заветное, и придет к тебе великое благоденствие — пятерочк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, дождавшись полуночи с друзьями, крикнул Студент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бегают студенты и хором вместе с главным персонажем кричат «Халява!» на проигрыш песни Dj Bobo «Чиуауа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 услышали в ответ из деканата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 эту же мелодию раздается крик «А вот вам!», сопровождаемый показом рисунка дули из-за шир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ть нечего, пришлось ему идти на экзамен. А там встречает его существо волшебное и грозное — Преподаватель всезнающий! Сел тихонько Студент за парту последнюю, шпаргалку тянет-потянет, да вытянуть не может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 твист из к/ф «Операция Ы и другие приключения Шурика» Студент вытягивает шпаргалки из всех карманов. Преподаватель оборачивается, пытаясь поймать Студента, но тот каждый раз в последний момент успевает все спрята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попросил он у сокурсницы подсказочку простенькую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удент на коленях ползет в зрительный за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 та ему и говорит голосом Преподавателя…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подав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ньше готовиться надо было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уще прежнего забранился грозный Преподаватель,   И призвал он тогда на помощь свою программу мобильную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к набора сотового. Появляется Фе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дравствуй, милая Золушка! А почему ты такая грустная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ден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 какая я тебе Золушка?! Наколдуй быстрей мне пятерочку!.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дравствуй, милая Золушка! А почему ты такая грустная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ден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ы что, глухая?! Колдуй быстрей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дравствуй, милая Золушка! А почему ты такая грустная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ден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ышь, ты что тупишь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сто я, дружок, демоверсия! Если хочешь воспользоваться всеми возможностями программы в полном объеме, отправь СМС с кодовым словом на короткий номер…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ден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 я тебе весь рабочий стол отформатирую!.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 свидания, милая Золушка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ея убегает, защищаясь волшебной палочко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взмолился тогда Студент, глядя на Преподавателя…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ден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равный поединок у нас получается: у вас и семь пядей во лбу, и пять лет высшего образования, а у меня только листок голимый да ручка не пишущая!.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смилостивился тогда грозный Преподаватель, разрешил воспользоваться конспектом самописанным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подав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нспекты в студию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 музыку «Черный ящик» из передачи «Что? Где? Когда?» выносят конспект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получил Студент оценку желанную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д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достно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ятерочку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подав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т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ден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етверочку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подав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т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ден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роечку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подав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т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д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рустно)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 минусом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д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 грустью опускает голову, но тут же поднимает ее, хитро улыбаясь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 мне и троечки достаточно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вучит мелодия группы Queen «We Are The Champions»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стал он жить-поживать да жвачку жевать  до следующей сессии…</w:t>
      </w:r>
    </w:p>
    <w:p>
      <w:pPr>
        <w:pStyle w:val="Style15"/>
        <w:shd w:fill="FFFFFF" w:val="clear"/>
        <w:spacing w:before="0" w:after="0"/>
        <w:ind w:firstLine="567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Отрывок №2. Паника на экзамене.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аудиторию заходит студент, за ним следует человек в футболке с надписью «Паника». За столом сидит преподаватель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: Давай, подойди, поздоровайся.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rStyle w:val="Emphasis"/>
          <w:sz w:val="28"/>
          <w:szCs w:val="28"/>
        </w:rPr>
        <w:t>Студент решительно идет к столу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: Подожди! (перегораживает дорогу и хватает за плечи) Ты не готов! Не готов! Не готов!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rStyle w:val="Emphasis"/>
          <w:sz w:val="28"/>
          <w:szCs w:val="28"/>
        </w:rPr>
        <w:t>Студент неуверенно подходит и здоровается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>: Присаживайтесь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Студент</w:t>
      </w:r>
      <w:r>
        <w:rPr>
          <w:sz w:val="28"/>
          <w:szCs w:val="28"/>
        </w:rPr>
        <w:t> садится. Паника бегает из стороны в сторону, потом кричит студенту в ухо – Аааааа!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>: Назовите мне уравнение Эйнштейна.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rStyle w:val="Emphasis"/>
          <w:sz w:val="28"/>
          <w:szCs w:val="28"/>
        </w:rPr>
        <w:t>Паника падает на пол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Студент</w:t>
      </w:r>
      <w:r>
        <w:rPr>
          <w:sz w:val="28"/>
          <w:szCs w:val="28"/>
        </w:rPr>
        <w:t> после раздумий: Е равно мц квадрат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>: Правильно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 встает и гладит студента по голове: Какой ты молодец! Хорошо наугад ляпнул!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rStyle w:val="Emphasis"/>
          <w:sz w:val="28"/>
          <w:szCs w:val="28"/>
        </w:rPr>
        <w:t>У учителя звонит телефон. Он извиняется и выходит из аудитории.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тудент встает и расхаживает из стороны в сторону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: Он тебе минус поставил! Точно минус! Загляни в его листочки. Что он там понаписал?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rStyle w:val="Emphasis"/>
          <w:sz w:val="28"/>
          <w:szCs w:val="28"/>
        </w:rPr>
        <w:t>Студент идет к столу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: Не иди, не иди, не иди.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rStyle w:val="Emphasis"/>
          <w:sz w:val="28"/>
          <w:szCs w:val="28"/>
        </w:rPr>
        <w:t>Студент отходит обратно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: Да ты же почти дошел! Давай! Посмотри! Иди!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rStyle w:val="Emphasis"/>
          <w:sz w:val="28"/>
          <w:szCs w:val="28"/>
        </w:rPr>
        <w:t>Студент снова подходит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: Не иди, не иди, не иди. (Студент начинает перебирать листочки) О, Господи! Что это? Сколько бумаг! Что там написано? Куда смотреть?! Он сейчас придет! Он возвращается!</w:t>
        <w:br/>
        <w:t>Студент испуганно отскакивает и садится на стул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: Сядь естественнее! Не вызывай подозрений, он тебя раскусит! Веди себя, как обычно!!!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> возвращается: Давайте поскорее закончим. Скажите…. (неразборчивое бормотание)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: Что? Ты понял, что он сказал? Я не понял. Не переспрашивай! Он подумает, что ты тупой! Просто согласись!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Студент</w:t>
      </w:r>
      <w:r>
        <w:rPr>
          <w:sz w:val="28"/>
          <w:szCs w:val="28"/>
        </w:rPr>
        <w:t>: Да!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> удивленно: Закон всемирного тяготения – да?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: Притворись, что это была шутка. Посмейся!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rStyle w:val="Emphasis"/>
          <w:sz w:val="28"/>
          <w:szCs w:val="28"/>
        </w:rPr>
        <w:t>Студент глупо смеется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>: Думаю, вам нужно время. Давайте на пересдачу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: Стой! Спроси, почему? Пусть задаст еще вопросы!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rStyle w:val="Emphasis"/>
          <w:sz w:val="28"/>
          <w:szCs w:val="28"/>
        </w:rPr>
        <w:t>Студент разворачивается и только открывает рот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Паника</w:t>
      </w:r>
      <w:r>
        <w:rPr>
          <w:sz w:val="28"/>
          <w:szCs w:val="28"/>
        </w:rPr>
        <w:t> кричит: НЕТ!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rStyle w:val="StrongEmphasis"/>
          <w:sz w:val="28"/>
          <w:szCs w:val="28"/>
        </w:rPr>
        <w:t>Студент</w:t>
      </w:r>
      <w:r>
        <w:rPr>
          <w:sz w:val="28"/>
          <w:szCs w:val="28"/>
        </w:rPr>
        <w:t>: До свидания.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тремительно выходят из аудитории, причитая «я дурак, вот тупой, аааа». </w:t>
      </w:r>
    </w:p>
    <w:p>
      <w:pPr>
        <w:pStyle w:val="Style15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аника довольна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к Большой фонарь жел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правляем Вам посланье 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День учителя сего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учайте пожелань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дохновения, удач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б глаза всегда блестел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решились все задач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ердцем чтобы не старели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тицу счастья чтоб держа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епко Вы в своей рук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всегда чтоб говори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одном мы языке!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**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ктябрьские желтые лист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красили праздник свят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 нас поздравление примит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 нас Вам поклон пребольш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 были всегда с нами рядо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перед помогали ид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 многому нас научил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ы трудности с Вами прошл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в день знаменательный эт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м хочется снова сказа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пасибо за все Вам, учител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асибо опять и опять»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ам желаю в праздник эт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ольше премий и наград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усть роскошные буке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е у ваших ног лежа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усть как сказочная пт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летит учебный год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е прекрасное случитс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по жизни повезет!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юбимый мастер и учител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 знаний добрый повелител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дежный проводник к вершин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ье слово, как вода в пусты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Желаем жить вам дерзновенн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алантливо, самозабвенн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зультативно и не скучн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мея все, что в жизни нужно!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**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йте радость белым мело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роки счастья проводит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ужите важным, чистым целя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боту сложную любит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вайте стимул развиватьс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и ставя в дневника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Желаю вам не сомнева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своих шальных ученика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ztocsection">
    <w:name w:val="ez-toc-section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ценарий Профорентации  день студента и учител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48:00Z</dcterms:created>
  <dc:creator>1111</dc:creator>
  <dc:description/>
  <cp:keywords/>
  <dc:language>en-US</dc:language>
  <cp:lastModifiedBy>Microsoft</cp:lastModifiedBy>
  <dcterms:modified xsi:type="dcterms:W3CDTF">2022-11-20T11:46:00Z</dcterms:modified>
  <cp:revision>2</cp:revision>
  <dc:subject/>
  <dc:title/>
</cp:coreProperties>
</file>