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D6DDB9"/>
        </w:pBdr>
        <w:shd w:fill="FFFFFF" w:val="clear"/>
        <w:spacing w:before="120" w:after="120"/>
        <w:jc w:val="center"/>
        <w:rPr>
          <w:rFonts w:ascii="Cambria" w:hAnsi="Cambria" w:cs="Cambria"/>
          <w:color w:val="365F91"/>
          <w:sz w:val="28"/>
          <w:szCs w:val="28"/>
        </w:rPr>
      </w:pPr>
      <w:r>
        <w:rPr>
          <w:rStyle w:val="C9"/>
          <w:rFonts w:cs="Comic Sans MS" w:ascii="Comic Sans MS" w:hAnsi="Comic Sans MS"/>
          <w:color w:val="C00000"/>
          <w:sz w:val="52"/>
          <w:szCs w:val="52"/>
        </w:rPr>
        <w:t>Праздник</w:t>
      </w:r>
    </w:p>
    <w:p>
      <w:pPr>
        <w:pStyle w:val="Heading1"/>
        <w:pBdr>
          <w:bottom w:val="single" w:sz="12" w:space="0" w:color="D6DDB9"/>
        </w:pBdr>
        <w:shd w:fill="FFFFFF" w:val="clear"/>
        <w:spacing w:before="120" w:after="120"/>
        <w:jc w:val="center"/>
        <w:rPr>
          <w:rFonts w:ascii="Cambria" w:hAnsi="Cambria" w:cs="Cambria"/>
          <w:color w:val="365F91"/>
          <w:sz w:val="28"/>
          <w:szCs w:val="28"/>
        </w:rPr>
      </w:pPr>
      <w:r>
        <w:rPr>
          <w:rStyle w:val="C9"/>
          <w:rFonts w:cs="Comic Sans MS" w:ascii="Comic Sans MS" w:hAnsi="Comic Sans MS"/>
          <w:color w:val="C00000"/>
          <w:sz w:val="52"/>
          <w:szCs w:val="52"/>
        </w:rPr>
        <w:t>«Прощание с Азбукой»</w:t>
      </w:r>
    </w:p>
    <w:p>
      <w:pPr>
        <w:pStyle w:val="C2c16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c1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В игровой форме закрепить изученные буквы, полученные знания, умения, навыки.</w:t>
      </w:r>
      <w:r>
        <w:rPr>
          <w:color w:val="000000"/>
          <w:sz w:val="28"/>
          <w:szCs w:val="28"/>
        </w:rPr>
        <w:br/>
      </w:r>
      <w:r>
        <w:rPr>
          <w:rStyle w:val="C4c1"/>
          <w:color w:val="000000"/>
          <w:sz w:val="28"/>
          <w:szCs w:val="28"/>
          <w:u w:val="single"/>
        </w:rPr>
        <w:t>Задачи:</w:t>
      </w:r>
      <w:r>
        <w:rPr>
          <w:rStyle w:val="C4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. Повторить изученные звуки и буквы;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2. Способствовать раскрытию талантов у учащихся;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3. Формировать у учащихся самооценку своих достижений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4. Развить логическое мышление, память, зоркость, интерес и положительную мотивацию, как к отдельным предметам, так и процессу обучения в целом. воспитывать уважительное отношение друг к другу, интерес к книгам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5. Воспитывать желание учиться; осознание важности процесса учения и познания для самосовершенствования и развития своего "я”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6. Создавать условия для формирования доверительных отношений между родителями, учителями и детьми;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7. Прививать бережное отношение к книгам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c1"/>
          <w:color w:val="000000"/>
          <w:sz w:val="28"/>
          <w:szCs w:val="28"/>
          <w:u w:val="single"/>
        </w:rPr>
        <w:t>ГЕРО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Ведущий (учитель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Карлсон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Буратин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Незнай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Азбу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Литературное чте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Буквы (33буквы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Буквы: Ж, Ш, И1, И2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10c4"/>
          <w:color w:val="000000"/>
          <w:sz w:val="28"/>
          <w:szCs w:val="28"/>
        </w:rPr>
        <w:t>Ученики читают стихи – 14че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4c10"/>
          <w:color w:val="000000"/>
          <w:sz w:val="28"/>
          <w:szCs w:val="28"/>
        </w:rPr>
        <w:t>Загадки – 6 чел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rStyle w:val="C10c4"/>
          <w:color w:val="000000"/>
          <w:sz w:val="28"/>
          <w:szCs w:val="28"/>
        </w:rPr>
        <w:t>Пословицы – 5 чел.</w:t>
      </w:r>
    </w:p>
    <w:p>
      <w:pPr>
        <w:pStyle w:val="C2c8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"/>
          <w:color w:val="000000"/>
          <w:sz w:val="28"/>
          <w:szCs w:val="28"/>
        </w:rPr>
        <w:t>Песни – 2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"/>
          <w:color w:val="000000"/>
          <w:sz w:val="28"/>
          <w:szCs w:val="28"/>
        </w:rPr>
        <w:t>Танец – 1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"/>
          <w:color w:val="000000"/>
          <w:sz w:val="28"/>
          <w:szCs w:val="28"/>
        </w:rPr>
        <w:t>Игры – 5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c1"/>
          <w:color w:val="000000"/>
          <w:sz w:val="28"/>
          <w:szCs w:val="28"/>
          <w:u w:val="single"/>
        </w:rPr>
        <w:t>Праздник подготовила- Кротенко Ирина Леонидовна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Дорогие первоклассники! Я поздравляю вас с первой школьной победой, которую вы одержали благодаря старанию, трудолюбию и желанию учиться. Вы выучили все буквы русского алфавита. Вы научились читать и писать. Но страницы «Азбуки» учили вас не только грамоте, они учили вас быть дружными, воспитанными учениками. И вот наше увлекательное путешествие от А до Я подходит к концу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прочитаем хороших книг немало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ускай года пройдут и много-много дней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м Азбука хорошим другом стал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этот праздник посвящаем ей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помним тот звонок весёлый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то прозвенел нас в первый раз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огда вошли с цветами в школу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свой самый лучший, первый класс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в школе почти целый год отучилис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много успели и много узнал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исать и считать мы уже научились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первые книги свои прочитал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верным помощником в этом нас стала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ервая главная книж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первые буквы она показала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евчонкам своим и мальчишкам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уквы потом сложились в слов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лова – в предложенья и фразы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громный и красочный мир тогда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ткрылся, ребята, Нам сразу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ем, кто любит приключень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откроем свой секре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влекательней чтенья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ичего на свете нет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Голос из-за угла</w:t>
      </w:r>
      <w:r>
        <w:rPr>
          <w:color w:val="000000"/>
          <w:sz w:val="38"/>
          <w:szCs w:val="38"/>
        </w:rPr>
        <w:t>: "Как это нет?! Обман!"</w:t>
      </w:r>
    </w:p>
    <w:p>
      <w:pPr>
        <w:pStyle w:val="C2c16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</w:t>
      </w:r>
      <w:r>
        <w:rPr>
          <w:color w:val="000000"/>
          <w:sz w:val="38"/>
          <w:szCs w:val="38"/>
        </w:rPr>
        <w:t>. Ой, кто это? Кто это сказал?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Карлсон</w:t>
      </w:r>
      <w:r>
        <w:rPr>
          <w:color w:val="000000"/>
          <w:sz w:val="38"/>
          <w:szCs w:val="38"/>
        </w:rPr>
        <w:t>. Это я, лучший в мире Карлсон! Карлсон, который живет на крыше!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</w:t>
      </w:r>
      <w:r>
        <w:rPr>
          <w:color w:val="000000"/>
          <w:sz w:val="38"/>
          <w:szCs w:val="38"/>
        </w:rPr>
        <w:t> (задумчиво). Карлсон... в нашем классе такого ученика нет. Выходи, покажись нам! (Карлсон выходит.) Ты из какого класса, мальчик?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Карлсон</w:t>
      </w:r>
      <w:r>
        <w:rPr>
          <w:color w:val="000000"/>
          <w:sz w:val="38"/>
          <w:szCs w:val="38"/>
        </w:rPr>
        <w:t>. Я не мальчик! Я мужчина в самом расцвете сил! Из какого класса? Я вообще нигде не учусь, не учился и учиться не собираюсь! Зачем мне голову забивать всякой ерундой?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</w:t>
      </w:r>
      <w:r>
        <w:rPr>
          <w:color w:val="000000"/>
          <w:sz w:val="38"/>
          <w:szCs w:val="38"/>
        </w:rPr>
        <w:t>. Что значит "ерундой"? Да ты у ребят спроси, сколько всего они за 7 месяцев узнали – читать, писать научились!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Карлсон</w:t>
      </w:r>
      <w:r>
        <w:rPr>
          <w:color w:val="000000"/>
          <w:sz w:val="38"/>
          <w:szCs w:val="38"/>
        </w:rPr>
        <w:t>. Ну уж, писать! Какая проблема-то – ставь себе закорючки и дело с концом! А читать-то на что? Мне с крыши и так всё видно! И без ваших книжек и букварей я всё знаю. Я же лучший в мире Знаток!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.</w:t>
      </w:r>
      <w:r>
        <w:rPr>
          <w:color w:val="000000"/>
          <w:sz w:val="38"/>
          <w:szCs w:val="38"/>
        </w:rPr>
        <w:t> А давай мы с ребятами тебе игру предложим и проверим, как ты всё знаешь. Мы тебе сказки называть будем, но с ошибкой в названии, а ты эти ошибки исправлять будешь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Карлсон</w:t>
      </w:r>
      <w:r>
        <w:rPr>
          <w:color w:val="000000"/>
          <w:sz w:val="38"/>
          <w:szCs w:val="38"/>
        </w:rPr>
        <w:t>. Это для меня пустяки! Дело житейское!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ИГРА:  Отгадай сказку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</w:t>
      </w:r>
      <w:r>
        <w:rPr>
          <w:color w:val="000000"/>
          <w:sz w:val="38"/>
          <w:szCs w:val="38"/>
        </w:rPr>
        <w:t>. «Снежная принцесса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рлсон. «Принцесса мороженого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читель. Неверно! Кто из ребят ответит?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 .</w:t>
      </w:r>
      <w:r>
        <w:rPr>
          <w:color w:val="000000"/>
          <w:sz w:val="38"/>
          <w:szCs w:val="38"/>
        </w:rPr>
        <w:t> «Илья Царевич и Серый волк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рлсон. «Царь Карлсон и жареный волк»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 </w:t>
      </w:r>
      <w:r>
        <w:rPr>
          <w:color w:val="000000"/>
          <w:sz w:val="38"/>
          <w:szCs w:val="38"/>
        </w:rPr>
        <w:t>. «Стойкий железный солдатик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рлсон. «Сладкий железный солдатик»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.</w:t>
      </w:r>
      <w:r>
        <w:rPr>
          <w:color w:val="000000"/>
          <w:sz w:val="38"/>
          <w:szCs w:val="38"/>
        </w:rPr>
        <w:t> «Гадкий цыпленок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рлсон. «Сладкий утенок»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.</w:t>
      </w:r>
      <w:r>
        <w:rPr>
          <w:color w:val="000000"/>
          <w:sz w:val="38"/>
          <w:szCs w:val="38"/>
        </w:rPr>
        <w:t> «Сказка о бабке и рыбке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рлсон. «Сказка о жареной рыбке»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.</w:t>
      </w:r>
      <w:r>
        <w:rPr>
          <w:color w:val="000000"/>
          <w:sz w:val="38"/>
          <w:szCs w:val="38"/>
        </w:rPr>
        <w:t> «Луковый мальчик».</w:t>
      </w:r>
    </w:p>
    <w:p>
      <w:pPr>
        <w:pStyle w:val="C8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рлсон. «Мальчик, запеченный в луке»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Карлсон. </w:t>
      </w:r>
      <w:r>
        <w:rPr>
          <w:color w:val="000000"/>
          <w:sz w:val="38"/>
          <w:szCs w:val="38"/>
        </w:rPr>
        <w:t>Ладно, ваша взяла! Радуйтесь, что обидели Карлсона, лучшего в мире Знатока сказок!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итель.</w:t>
      </w:r>
      <w:r>
        <w:rPr>
          <w:color w:val="000000"/>
          <w:sz w:val="38"/>
          <w:szCs w:val="38"/>
        </w:rPr>
        <w:t> Вот глупый! Вместо того чтобы обижаться, лучше бы читать научился.</w:t>
      </w:r>
    </w:p>
    <w:p>
      <w:pPr>
        <w:pStyle w:val="C8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Карлсон</w:t>
      </w:r>
      <w:r>
        <w:rPr>
          <w:color w:val="000000"/>
          <w:sz w:val="38"/>
          <w:szCs w:val="38"/>
        </w:rPr>
        <w:t>. Я обязательно научусь! Теперь я понял, как важно уметь читать! Кто много читает, тот много знает. А пока я полетел к себе на крышу. До свидания, ребята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:</w:t>
      </w:r>
      <w:r>
        <w:rPr>
          <w:color w:val="000000"/>
          <w:sz w:val="38"/>
          <w:szCs w:val="38"/>
        </w:rPr>
        <w:t>Сегодня у нас и у наших детей необычный день: они прощаются с книгой «Азбука». Книгой, которая открыла дорогу в необычную страну – страну Знани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Ведущи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раздник идёт, а самой главной гости нет. Какой ребята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се.</w:t>
      </w:r>
      <w:r>
        <w:rPr>
          <w:color w:val="000000"/>
          <w:sz w:val="38"/>
          <w:szCs w:val="38"/>
        </w:rPr>
        <w:t> Азбуки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.</w:t>
      </w:r>
      <w:r>
        <w:rPr>
          <w:color w:val="000000"/>
          <w:sz w:val="38"/>
          <w:szCs w:val="38"/>
        </w:rPr>
        <w:t> А давайте, ребята, её позовём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се</w:t>
      </w:r>
      <w:r>
        <w:rPr>
          <w:color w:val="000000"/>
          <w:sz w:val="38"/>
          <w:szCs w:val="38"/>
        </w:rPr>
        <w:t>. Азбука! Азбука! Мы ждём тебя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Азбука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Здравствуйте, ребят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рапрадедовской порой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тали буквы в чёткий строй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трой. Как строй, да не просто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зовётся – азбукой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збука! Стройся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Гласные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Гласные</w:t>
      </w:r>
      <w:r>
        <w:rPr>
          <w:color w:val="000000"/>
          <w:sz w:val="38"/>
          <w:szCs w:val="38"/>
        </w:rPr>
        <w:t>. Здесь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еник</w:t>
      </w:r>
      <w:r>
        <w:rPr>
          <w:color w:val="000000"/>
          <w:sz w:val="38"/>
          <w:szCs w:val="38"/>
        </w:rPr>
        <w:t>. Гласные тянутся к песенке звонко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огут заплакать и закрича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тёмном лесу хватать и  аукать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в колыбельке Алёнку кача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не желают свистеть и ворчать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Азбука.</w:t>
      </w:r>
      <w:r>
        <w:rPr>
          <w:color w:val="000000"/>
          <w:sz w:val="38"/>
          <w:szCs w:val="38"/>
        </w:rPr>
        <w:t> Согласные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Согласные</w:t>
      </w:r>
      <w:r>
        <w:rPr>
          <w:color w:val="000000"/>
          <w:sz w:val="38"/>
          <w:szCs w:val="38"/>
        </w:rPr>
        <w:t>. Здесь»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Ученик</w:t>
      </w:r>
      <w:r>
        <w:rPr>
          <w:color w:val="000000"/>
          <w:sz w:val="38"/>
          <w:szCs w:val="38"/>
        </w:rPr>
        <w:t>. А согласные согласны шелесте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Шептать, скрипе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аже фыркать и шипе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не хочется им петь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Азбука</w:t>
      </w:r>
      <w:r>
        <w:rPr>
          <w:color w:val="000000"/>
          <w:sz w:val="38"/>
          <w:szCs w:val="38"/>
        </w:rPr>
        <w:t>. Буквы, которые не обозначают звука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Ъ и Ь</w:t>
      </w:r>
      <w:r>
        <w:rPr>
          <w:color w:val="000000"/>
          <w:sz w:val="38"/>
          <w:szCs w:val="38"/>
        </w:rPr>
        <w:t>. Здесь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Азбука</w:t>
      </w:r>
      <w:r>
        <w:rPr>
          <w:color w:val="000000"/>
          <w:sz w:val="38"/>
          <w:szCs w:val="38"/>
        </w:rPr>
        <w:t>. Буквы. В порядке алфавита стройся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. Аист с нами прожил лето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зимой гости он где-то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ист ест большой арбуз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 виду алый, а на вкус?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и сам не разберет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о ли сахар, то ли мёд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. Был у бабушки баран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ил он бойко в барабан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плясали бабочк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д окном у бабуш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. В поле волк-волчище едет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своём велосипеде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богнал сегодня он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оробья и двух ворон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олько ветер-ветерок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ерегнать никак не мог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Г. Гусь гуляет по дорожке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Гусь играет на гармошке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гордится гармонист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Я га-га-га голосист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. Дятел жил в дупле пустом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уб долбил, как долотом.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ятел, дятед дуб долби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щепки дерево дроби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ятел. В дереве – дыр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ерестать давно пор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Е. Ель на ёжика похожа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Ёж в иголка, ёлка тоже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Ё. Есть у ёжика и ёлки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чень острые игол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остальном на ёлку ёж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овершенно не похож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Ж. Жук упал и встать не может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Ждёт он кто ему поможе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З. Зажглась зелёная звезд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Запусти звездолёт туд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. Иней лёг на ветки елей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глы за ночь побелел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Й. Поиграй-ка, зай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играй со мно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твечает зайка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 xml:space="preserve">– </w:t>
      </w:r>
      <w:r>
        <w:rPr>
          <w:color w:val="000000"/>
          <w:sz w:val="38"/>
          <w:szCs w:val="38"/>
        </w:rPr>
        <w:t>Не могу,  больно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. Ква-ква, – урчит квакуш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у-ку, – кричит кукуш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Целый день по леску;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ва-ква, ку-ку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. Лодки по морю плывут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юди вёслами гребу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. Мяч летает полосаты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мяч играют медвежат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ожно мне? – спросила мыш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то ты? Ты ещё малышк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. Нам ни к чему такие шутки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то ночью срезал незабудки?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грядке отпечатки ног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верно, это – носорог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сорог бодает рогом-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сорог бодает рогом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. Ослик был сегодня зол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узнал, что он осё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. Панцирь носит черепах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рячет голову от страх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Р. Ребята – первоклассник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строили парад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рекрасный получился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арад у ребят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. Слоны умны, слоны смирны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лоны спокойны и сильны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лонёнок удивил ребят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лонёнок встал на самока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множко покатался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самокат сломалс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. Ту-144 в порту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к туча с гомом на борту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наберёт он высоту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точкой станет… Вот так «ту»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. Ученик учил уроки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 него в чернилах щё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Ф. Форма новая у Фед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фуражка в самый раз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ынче Федю все сосед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ровожали в первый класс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Х. Ходит по лесу хорёк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Хищный, маленький зверёк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Ц. Цапля, стоя на крыльце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бъясняет букву Ц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 xml:space="preserve">– </w:t>
      </w:r>
      <w:r>
        <w:rPr>
          <w:color w:val="000000"/>
          <w:sz w:val="38"/>
          <w:szCs w:val="38"/>
        </w:rPr>
        <w:t>Подойди, цыплёнок Цып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вторяй-ка: цып-цып-цып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Если выучишь урок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дарю тебе цветок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. Четыре Анюточки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устав ни чуточ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ляшут третьи суточк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ё под прибауточки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ок-чок, каблучок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уки-чуки-чуки-чок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Ш. Школьник, школьник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ы силач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Шар земной несёшь, как мяч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Щ. Щука в речке жил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Щёткой воду мел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Щи варила для гостей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гощала пескаре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Ъ. Подъехал к стройке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ран подъёмны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дъёмный кран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илач огромный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Ь. Вьётся недалечко реченька-реч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аленькая речка – меньше ручейк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и поплыть, ни прыгнуть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олько ножки окунуть чуть-чуть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Э. Эхо! Эхо! Вот потех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безьянка это эхо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Это эхо каждый раз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ередразнивает нас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Ю. Юлька-Юленька-юл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Юлька яркая был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сидеть на месте Юлька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и минуты не могл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Я. Всем известна буква «Я»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азбуке последня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т буквы «А» до буквы «Я»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дёт и азбука мо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Азбу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уквы-значки, как бойцы на парад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чётком равненье построены в ряд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аждый в условленном месте стоит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называется всё – алфавит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Учени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ы эти буквы заучи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х три десятка с лишним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для тебя они – ключ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о всем чудесным книжкам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.</w:t>
      </w:r>
      <w:r>
        <w:rPr>
          <w:color w:val="000000"/>
          <w:sz w:val="38"/>
          <w:szCs w:val="38"/>
        </w:rPr>
        <w:t> Да, книга – это огромная ценность. И относится к ней надо бережно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 </w:t>
      </w:r>
      <w:r>
        <w:rPr>
          <w:color w:val="000000"/>
          <w:sz w:val="38"/>
          <w:szCs w:val="38"/>
        </w:rPr>
        <w:t>Много пословиц о книге сложились в народе? Давайте вспомним некоторые из них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Дети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Книга – окно в мир, почаще заглядывай в неё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Книга подобна воде – дорогу пробьёт везде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Книга – твой друг, без неё, как без рук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С книгой жить – век не тужить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Много читаешь – много знаешь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бегает Буратино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ратино</w:t>
      </w:r>
      <w:r>
        <w:rPr>
          <w:color w:val="000000"/>
          <w:sz w:val="38"/>
          <w:szCs w:val="38"/>
        </w:rPr>
        <w:t>. Ой! Ой! Ой! Скажите, пожалуйста, как мне попасть на праздник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. </w:t>
      </w:r>
      <w:r>
        <w:rPr>
          <w:color w:val="000000"/>
          <w:sz w:val="38"/>
          <w:szCs w:val="38"/>
        </w:rPr>
        <w:t>Здравствуй, Буратино! Мы тебя ждём. Поздоровайся с ребятами, учителями, с гостями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ратино.</w:t>
      </w:r>
      <w:r>
        <w:rPr>
          <w:color w:val="000000"/>
          <w:sz w:val="38"/>
          <w:szCs w:val="38"/>
        </w:rPr>
        <w:t> Здравствуйте, разрешите мне загадать вам загадки (достаёт из сумки загадки по азбуке, пытается читать, но не может). Я не умею читать. Помогите мне, пожалуйста, ребята! (Загадки читают дети)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ЗАГАД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елый камешек растаял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доске следы оставил. (Мел)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о чего же скучно братцы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чужой спине кататьс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ал бы кто мне пару ног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тобы сам я бегать мог. (Ранец)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ртфель у меня не велик и не мал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ежит в нём задачник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укварь и … . (Пенал)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ёрный Ивашка, деревянная рубашк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Где носом поведёт, там заметку кладёт. (Карандаш)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тгадай, что за вещица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стрый клювик, а не птиц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Эти клювиком она сеет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еет семен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на поле, не на грядке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листах твоей тетрадки. (Ручка)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Хоть я и не прачка, друзья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тираю старательно я. (Резинка)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Да,Буратино, ты зря продал азбуку, которую купил тебе папа Карло. И в школу не пошёл зря. А как хорошо уметь читать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се</w:t>
      </w:r>
      <w:r>
        <w:rPr>
          <w:color w:val="000000"/>
          <w:sz w:val="38"/>
          <w:szCs w:val="38"/>
        </w:rPr>
        <w:t>. Как хорошо уметь читать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надо к маме пристава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надо бабушку просить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Прочти, пожалуйста, прочти!»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надо умолять сестрицу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Прочти, пожалуйста, страницу!»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надо звать, не надо ждат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можно взять и прочитать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.</w:t>
      </w:r>
      <w:r>
        <w:rPr>
          <w:color w:val="000000"/>
          <w:sz w:val="38"/>
          <w:szCs w:val="38"/>
        </w:rPr>
        <w:t> Ребята, а вы любите читать? Тогда отгадайте из какой книги эти стро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ИГРА: Отгадай героя сказки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ех на свете он добрей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ечит он больных зверей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однажды бегемота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 </w:t>
      </w:r>
      <w:r>
        <w:rPr>
          <w:color w:val="000000"/>
          <w:sz w:val="38"/>
          <w:szCs w:val="38"/>
        </w:rPr>
        <w:t>вытащил он из болота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известен, знаменит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Это ……    </w:t>
      </w:r>
      <w:r>
        <w:rPr>
          <w:rStyle w:val="C11"/>
          <w:b/>
          <w:bCs/>
          <w:color w:val="000000"/>
          <w:sz w:val="38"/>
          <w:szCs w:val="38"/>
        </w:rPr>
        <w:t>Доктор </w:t>
      </w:r>
      <w:r>
        <w:rPr>
          <w:color w:val="000000"/>
          <w:sz w:val="38"/>
          <w:szCs w:val="38"/>
        </w:rPr>
        <w:t> </w:t>
      </w:r>
      <w:r>
        <w:rPr>
          <w:rStyle w:val="C11"/>
          <w:b/>
          <w:bCs/>
          <w:color w:val="000000"/>
          <w:sz w:val="38"/>
          <w:szCs w:val="38"/>
        </w:rPr>
        <w:t>Айболит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ногим долго неизвестный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тал он каждому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знаком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ем по сказке интересной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альчик-луковка знаком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чень просто и недлинно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зовется</w:t>
      </w:r>
      <w:r>
        <w:rPr>
          <w:rStyle w:val="C11"/>
          <w:b/>
          <w:bCs/>
          <w:color w:val="000000"/>
          <w:sz w:val="38"/>
          <w:szCs w:val="38"/>
        </w:rPr>
        <w:t>……  Чипполино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еловечек деревянный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воде и под водой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щет ключик золотой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юду нос суёт он длинный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то же это?.....   </w:t>
      </w:r>
      <w:r>
        <w:rPr>
          <w:rStyle w:val="C11"/>
          <w:b/>
          <w:bCs/>
          <w:color w:val="000000"/>
          <w:sz w:val="38"/>
          <w:szCs w:val="38"/>
        </w:rPr>
        <w:t>Буратино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абушка девочку очень любила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Шапочку красную ей подарила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евочка имя забыла своё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у, отгадайте, как звали её?....   </w:t>
      </w:r>
      <w:r>
        <w:rPr>
          <w:rStyle w:val="C11"/>
          <w:b/>
          <w:bCs/>
          <w:color w:val="000000"/>
          <w:sz w:val="38"/>
          <w:szCs w:val="38"/>
        </w:rPr>
        <w:t>КраснаяШапочка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явилась девочка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чашечке цветка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была та девочка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уть больше ноготка…     </w:t>
      </w:r>
      <w:r>
        <w:rPr>
          <w:rStyle w:val="C11"/>
          <w:b/>
          <w:bCs/>
          <w:color w:val="000000"/>
          <w:sz w:val="38"/>
          <w:szCs w:val="38"/>
        </w:rPr>
        <w:t>Дюймовочка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– дружок зверям и птицам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– живое существо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таких на белом свете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ольше нет ни одного.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тому что он – не птица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тигренок, не лисица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котёнок, не щенок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чень милая мордашка,</w:t>
      </w:r>
    </w:p>
    <w:p>
      <w:pPr>
        <w:pStyle w:val="C2c3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зовётся…….    </w:t>
      </w:r>
      <w:r>
        <w:rPr>
          <w:rStyle w:val="C11"/>
          <w:b/>
          <w:bCs/>
          <w:color w:val="000000"/>
          <w:sz w:val="38"/>
          <w:szCs w:val="38"/>
        </w:rPr>
        <w:t>Чебурашка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ратино</w:t>
      </w:r>
      <w:r>
        <w:rPr>
          <w:color w:val="000000"/>
          <w:sz w:val="38"/>
          <w:szCs w:val="38"/>
        </w:rPr>
        <w:t>. Молодцы, ребята! Хорошо потрудились. Посмотрите, на какие правила я принёс вам слов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Сценка: ЖИ-Ш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(Четверо ребят – Ж, И, Ш, И, – построившись паровозиком, выходят на сцену)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уквы (развернувшись, встали)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ква Ж.</w:t>
      </w:r>
      <w:r>
        <w:rPr>
          <w:color w:val="000000"/>
          <w:sz w:val="38"/>
          <w:szCs w:val="38"/>
        </w:rPr>
        <w:t> Звуки Ж и Ш звучат всегда очень твёрдо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ква И1</w:t>
      </w:r>
      <w:r>
        <w:rPr>
          <w:color w:val="000000"/>
          <w:sz w:val="38"/>
          <w:szCs w:val="38"/>
        </w:rPr>
        <w:t>. Мягкость их обозначать брались очень многие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ква Ш.</w:t>
      </w:r>
      <w:r>
        <w:rPr>
          <w:color w:val="000000"/>
          <w:sz w:val="38"/>
          <w:szCs w:val="38"/>
        </w:rPr>
        <w:t> Пробовала буква Ё, но не вышло у неё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ква И2. </w:t>
      </w:r>
      <w:r>
        <w:rPr>
          <w:color w:val="000000"/>
          <w:sz w:val="38"/>
          <w:szCs w:val="38"/>
        </w:rPr>
        <w:t>Даже сам мягкий знак не смягчил их никак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ква И1</w:t>
      </w:r>
      <w:r>
        <w:rPr>
          <w:color w:val="000000"/>
          <w:sz w:val="38"/>
          <w:szCs w:val="38"/>
        </w:rPr>
        <w:t>. Отказались все от них, кроме доброй буквы И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Обе буквы И</w:t>
      </w:r>
      <w:r>
        <w:rPr>
          <w:color w:val="000000"/>
          <w:sz w:val="38"/>
          <w:szCs w:val="38"/>
        </w:rPr>
        <w:t>. Как услышишь ЖИ и ШИ – буквы И ты в них пиш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(Буквы встают паровозиком, уходят с словами: «ЖИ – ШИ. ЖИ – ШИ с буквой И всегда пиши»)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ратино.</w:t>
      </w:r>
      <w:r>
        <w:rPr>
          <w:color w:val="000000"/>
          <w:sz w:val="38"/>
          <w:szCs w:val="38"/>
        </w:rPr>
        <w:t> Я тоже научусь читать, писать красиво. Ребята! А научиться писать красиво трудно? Кто же помог вам, ребята, научиться красиво писать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се.</w:t>
      </w:r>
      <w:r>
        <w:rPr>
          <w:color w:val="000000"/>
          <w:sz w:val="38"/>
          <w:szCs w:val="38"/>
        </w:rPr>
        <w:t> Учительница! Пропись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Буратино</w:t>
      </w:r>
      <w:r>
        <w:rPr>
          <w:color w:val="000000"/>
          <w:sz w:val="38"/>
          <w:szCs w:val="38"/>
        </w:rPr>
        <w:t>. Я обязательно научусь красиво писать, хорошо считать и грамотно читать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Молодец, Буратино.А мы подарим тебе танец «Буратино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Дети поют и танцуют танец «Буратино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опот. Вбегает Незнайка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Незнайка</w:t>
      </w:r>
      <w:r>
        <w:rPr>
          <w:color w:val="000000"/>
          <w:sz w:val="38"/>
          <w:szCs w:val="38"/>
        </w:rPr>
        <w:t> . Где тут 1 класс? Где тут праздник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</w:t>
      </w:r>
      <w:r>
        <w:rPr>
          <w:color w:val="000000"/>
          <w:sz w:val="38"/>
          <w:szCs w:val="38"/>
        </w:rPr>
        <w:t>й. Здесь праздник Азбуки. Вот первый класс, а ты Незнайка сначала поздоровайся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Незнайка.</w:t>
      </w:r>
      <w:r>
        <w:rPr>
          <w:color w:val="000000"/>
          <w:sz w:val="38"/>
          <w:szCs w:val="38"/>
        </w:rPr>
        <w:t> Здравствуйте! Я пришёл на ваш праздник стихи почитать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ИГРА: Исправь стих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ает снег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ечёт руче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ветвях полно враче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Ведущи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ого-кого? Какое здесь слово должно быть, ребята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.</w:t>
      </w:r>
      <w:r>
        <w:rPr>
          <w:color w:val="000000"/>
          <w:sz w:val="38"/>
          <w:szCs w:val="38"/>
        </w:rPr>
        <w:t> Грачей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знайка. Подумаешь, разочек ошибся. Слушайте дальше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инеет море перед нами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етают майки надо волнами…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то? Опять ошибка? Не может быть? А как надо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.</w:t>
      </w:r>
      <w:r>
        <w:rPr>
          <w:color w:val="000000"/>
          <w:sz w:val="38"/>
          <w:szCs w:val="38"/>
        </w:rPr>
        <w:t> Чайка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Незнайка.</w:t>
      </w:r>
      <w:r>
        <w:rPr>
          <w:color w:val="000000"/>
          <w:sz w:val="38"/>
          <w:szCs w:val="38"/>
        </w:rPr>
        <w:t> Понял-понял больше не буду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рач напомнил дяде Мите,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забудьте об одном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бязательно примите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есять цапель перед сном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.</w:t>
      </w:r>
      <w:r>
        <w:rPr>
          <w:color w:val="000000"/>
          <w:sz w:val="38"/>
          <w:szCs w:val="38"/>
        </w:rPr>
        <w:t> Не цапель, а капель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Эх, Незнайка, стихи заучить не так-то простою А ты опять допустил ошибку. Незнайка, а на какие отметки надо учиться в школе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Незнайка. </w:t>
      </w:r>
      <w:r>
        <w:rPr>
          <w:color w:val="000000"/>
          <w:sz w:val="38"/>
          <w:szCs w:val="38"/>
        </w:rPr>
        <w:t>На пятёрки, четвёрки, тройки, ну и двойки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.</w:t>
      </w:r>
      <w:r>
        <w:rPr>
          <w:color w:val="000000"/>
          <w:sz w:val="38"/>
          <w:szCs w:val="38"/>
        </w:rPr>
        <w:t> Ребята, вы с ним согласны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</w:t>
      </w:r>
      <w:r>
        <w:rPr>
          <w:color w:val="000000"/>
          <w:sz w:val="38"/>
          <w:szCs w:val="38"/>
        </w:rPr>
        <w:t>. На двойки и тройки учиться нельзя. На двойки грустно учитьс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е получаешь знания. И  мама огорчиться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Незнайка, а знаешь ли ты вежливые слова?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Незнайка</w:t>
      </w:r>
      <w:r>
        <w:rPr>
          <w:color w:val="000000"/>
          <w:sz w:val="38"/>
          <w:szCs w:val="38"/>
        </w:rPr>
        <w:t>. Знаю, знаю. Например… Кажется забыл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Ребята, давайте поможем Незнайк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ИГРА: Вежливые слов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ядя Саша огорчён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Рассказал он вот о чём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«Видел Настю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Я на улице сейчас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стя – славная девчонк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стя ходит в первый класс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давно уже от Наст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Я не слышу слова …»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</w:t>
      </w:r>
      <w:r>
        <w:rPr>
          <w:color w:val="000000"/>
          <w:sz w:val="38"/>
          <w:szCs w:val="38"/>
        </w:rPr>
        <w:t>. Здрасьте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 А слово-то какое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чень дорогое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третил Витю я, сосед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стреча грустная была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 меня он, как торпеда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летел из-за угл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, представьте, зря от Вит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Ждал я слова…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</w:t>
      </w:r>
      <w:r>
        <w:rPr>
          <w:color w:val="000000"/>
          <w:sz w:val="38"/>
          <w:szCs w:val="38"/>
        </w:rPr>
        <w:t>. Извините!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</w:t>
      </w:r>
      <w:r>
        <w:rPr>
          <w:color w:val="000000"/>
          <w:sz w:val="38"/>
          <w:szCs w:val="38"/>
        </w:rPr>
        <w:t>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слово-то какое – Очень дорогое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едушка про внучку говорил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Экая досад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Я портфель ей подарил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ижу, очень рад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нельзя ж молчать, как рыб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у, сказала бы, … 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Дети.</w:t>
      </w:r>
      <w:r>
        <w:rPr>
          <w:color w:val="000000"/>
          <w:sz w:val="38"/>
          <w:szCs w:val="38"/>
        </w:rPr>
        <w:t> Спасибо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Ведущи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слово-то какое –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чень дорогое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помните, ребята, Незнайке вежливые слова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1c1"/>
          <w:b/>
          <w:bCs/>
          <w:color w:val="000000"/>
          <w:sz w:val="38"/>
          <w:szCs w:val="38"/>
          <w:u w:val="single"/>
        </w:rPr>
        <w:t>Сценка про Вежливые слова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Незнайка</w:t>
      </w:r>
      <w:r>
        <w:rPr>
          <w:color w:val="000000"/>
          <w:sz w:val="38"/>
          <w:szCs w:val="38"/>
        </w:rPr>
        <w:t>. Спасибо. До свидания. До скорой встречи, побежал стихи учить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Азбука</w:t>
      </w:r>
      <w:r>
        <w:rPr>
          <w:color w:val="000000"/>
          <w:sz w:val="38"/>
          <w:szCs w:val="38"/>
        </w:rPr>
        <w:t>. Но я вас, ребята, не всему научила. Я привела к вам на праздник гост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ходит Литературное чтение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Литературное чтение</w:t>
      </w:r>
      <w:r>
        <w:rPr>
          <w:color w:val="000000"/>
          <w:sz w:val="38"/>
          <w:szCs w:val="38"/>
        </w:rPr>
        <w:t>. Наш родной язык – русский. Для нас нет языка красивее, чем русский. На этом языке говорили Пушкин, Лермонтов, Толстой, Есенин и Блок. Любите и хорошо изучайте свой родной язык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Я добрый друг и спутник тво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Будь, школьник, бережным со мно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ой чистый вид приятен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берегай меня от пятен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ой переплёт не выгибай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корешок не поломай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еня в обложку оберни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Где взял – туда верн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Запомни, я – твой лучший друг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только не для грязных рук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Я расскажу вам много интересного про нашу Родину, про наш народ. Читайте меня внимательно, берегите мои страницы. Поздравляю вас с первой школьной победой! Успехов вам, ребята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Ученик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ного книг у нас чудесных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Книжек умных, интересных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влекательных, весёлых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городах, станицах, сёлах…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ы идёшь в библиотеку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Чтоб побольше прочитать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стоящим человеком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могают книги стать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. А</w:t>
      </w:r>
      <w:r>
        <w:rPr>
          <w:color w:val="000000"/>
          <w:sz w:val="38"/>
          <w:szCs w:val="38"/>
        </w:rPr>
        <w:t> как назвать место, где живут книги? (Библиотека). Вы знаете, что в нашей школе тоже есть библиотека, а её хозяйка библиотекарь – Любовь Николаевна. Сейчас она выступит перед вами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"/>
          <w:color w:val="000000"/>
          <w:sz w:val="38"/>
          <w:szCs w:val="38"/>
          <w:u w:val="single"/>
        </w:rPr>
        <w:t>Ученики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чебник закрывается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ра с ним распроститься…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Он верным другом был для нас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рощаясь с ним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Грустит наш класс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о долго нам грустить нельзя: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ругие книги ждут, друзья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о свидания, учебник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 на следующий год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ы других научишь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Тех, кто в первый класс придёт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зади нелёгкий путь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логового чтени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Нам сегодня выдают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У-ДО-СТО-ВЕ-РЕ-НИ-Я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 том, что азбуку прочли,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олный курс наук прошли!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И теперь без передышки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Мы прочтём любые книжки.</w:t>
      </w:r>
    </w:p>
    <w:p>
      <w:pPr>
        <w:pStyle w:val="C2c7"/>
        <w:shd w:fill="FFFFFF" w:val="clear"/>
        <w:spacing w:before="0" w:after="0"/>
        <w:rPr/>
      </w:pPr>
      <w:r>
        <w:rPr>
          <w:rStyle w:val="C1"/>
          <w:color w:val="000000"/>
          <w:sz w:val="38"/>
          <w:szCs w:val="38"/>
          <w:u w:val="single"/>
        </w:rPr>
        <w:t>Ведущий:</w:t>
      </w:r>
      <w:r>
        <w:rPr>
          <w:color w:val="000000"/>
          <w:sz w:val="38"/>
          <w:szCs w:val="38"/>
        </w:rPr>
        <w:t>Сегодня мы прощаемся с букварем. А на память об этом празднике пусть у вас в домашних библиотеках появятся эти замечательные книги. Надеюсь, они вам понравятся.</w:t>
      </w:r>
    </w:p>
    <w:p>
      <w:pPr>
        <w:pStyle w:val="C2"/>
        <w:shd w:fill="FFFFFF" w:val="clear"/>
        <w:spacing w:before="0" w:after="0"/>
        <w:rPr>
          <w:color w:val="000000"/>
          <w:sz w:val="38"/>
          <w:szCs w:val="38"/>
        </w:rPr>
      </w:pPr>
      <w:r>
        <w:rPr>
          <w:rStyle w:val="C18"/>
          <w:i/>
          <w:iCs/>
          <w:color w:val="000000"/>
          <w:sz w:val="38"/>
          <w:szCs w:val="38"/>
        </w:rPr>
        <w:t>Ведущий зачитывает текст удостоверения, дети по очереди подходят. Им вручают удостоверения и книги в подарок.</w:t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1">
    <w:name w:val="c1"/>
    <w:basedOn w:val="Style13"/>
    <w:qFormat/>
    <w:rPr/>
  </w:style>
  <w:style w:type="character" w:styleId="C4c1">
    <w:name w:val="c4 c1"/>
    <w:basedOn w:val="Style13"/>
    <w:qFormat/>
    <w:rPr/>
  </w:style>
  <w:style w:type="character" w:styleId="C4">
    <w:name w:val="c4"/>
    <w:basedOn w:val="Style13"/>
    <w:qFormat/>
    <w:rPr/>
  </w:style>
  <w:style w:type="character" w:styleId="C10c4">
    <w:name w:val="c10 c4"/>
    <w:basedOn w:val="Style13"/>
    <w:qFormat/>
    <w:rPr/>
  </w:style>
  <w:style w:type="character" w:styleId="C4c10">
    <w:name w:val="c4 c10"/>
    <w:basedOn w:val="Style13"/>
    <w:qFormat/>
    <w:rPr/>
  </w:style>
  <w:style w:type="character" w:styleId="C11c1">
    <w:name w:val="c11 c1"/>
    <w:basedOn w:val="Style13"/>
    <w:qFormat/>
    <w:rPr/>
  </w:style>
  <w:style w:type="character" w:styleId="C11">
    <w:name w:val="c11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8c2">
    <w:name w:val="c8 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4:00Z</dcterms:created>
  <dc:creator>Наташа</dc:creator>
  <dc:description/>
  <cp:keywords/>
  <dc:language>en-US</dc:language>
  <cp:lastModifiedBy>1686791</cp:lastModifiedBy>
  <dcterms:modified xsi:type="dcterms:W3CDTF">2022-11-20T14:14:00Z</dcterms:modified>
  <cp:revision>2</cp:revision>
  <dc:subject/>
  <dc:title/>
</cp:coreProperties>
</file>