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южетно-ролевая игра, как метод коррекционной деятельности с детьми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b/>
          <w:bCs/>
          <w:color w:val="000000"/>
          <w:sz w:val="27"/>
          <w:szCs w:val="27"/>
        </w:rPr>
        <w:t>с ОНР</w:t>
      </w:r>
    </w:p>
    <w:p>
      <w:pPr>
        <w:pStyle w:val="Normal"/>
        <w:spacing w:lineRule="auto" w:line="360"/>
        <w:jc w:val="right"/>
        <w:rPr/>
      </w:pPr>
      <w:r>
        <w:rPr>
          <w:i/>
          <w:iCs/>
        </w:rPr>
        <w:t xml:space="preserve"> </w:t>
      </w:r>
      <w:r>
        <w:rPr>
          <w:i/>
          <w:iCs/>
        </w:rPr>
        <w:t>(Никитина Татьяна Ивановна, воспитатель, г.Новокуйбышевск)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</w:t>
      </w:r>
    </w:p>
    <w:p>
      <w:pPr>
        <w:pStyle w:val="Normal"/>
        <w:ind w:firstLine="426"/>
        <w:rPr/>
      </w:pPr>
      <w:r>
        <w:rPr/>
        <w:t>Игра – подлинная социальная практика ребенка, его реальная жизнь в обществе сверстников. Поэтому актуальной является проблема использования игры в целях всестороннего развития ребенка, формирования его положительных личностных качеств и социализации как члена общества, а также развитие активного словаря и речи.</w:t>
      </w:r>
    </w:p>
    <w:p>
      <w:pPr>
        <w:pStyle w:val="Normal"/>
        <w:ind w:firstLine="426"/>
        <w:rPr/>
      </w:pPr>
      <w:r>
        <w:rPr/>
        <w:t>Игра является ведущим видом деятельности дошкольника. Именно через игру ребёнок познаёт мир, готовится к взрослой жизни. Одновременно, игра является основой творческого развития ребёнка, развития умения соотнесения творческих навыков и реальной жизни. Игра выступает в роли своеобразного мостика от мира детей к миру взрослых, где всё переплетено и взаимосвязано: мир взрослых влияет на мир детей и наоборот.</w:t>
      </w:r>
    </w:p>
    <w:p>
      <w:pPr>
        <w:pStyle w:val="Normal"/>
        <w:ind w:firstLine="426"/>
        <w:rPr/>
      </w:pPr>
      <w:r>
        <w:rPr/>
        <w:t>Сюжетно-ролевая игра - это основной вид игры ребёнка дошкольного возраста. Рубинштейн С. Л. говорил, что эта игра есть наиболее спонтанное проявление ребёнка и вместе с тем она строится на взаимодействии ребёнка со взрослыми. Ей присущи эмоциональная насыщенность и увлечённость детей, самостоятельность, активность, творчество. Основной источник, питающий сюжетно-ролевую игру ребёнка, это окружающий его мир, жизнь и деятельность взрослых и сверстников. Особенностью сюжетно-ролевой игры является наличие в ней воображаемой ситуации, своеобразие содержания. Многочисленные исследования отечественных педагогов и психологов (Д.Б. Эльконина, Л.С.Выготский) показали, что основным содержанием творческих сюжетно-ролевых игр детей является общественная жизнь взрослых в её разнообразных проявлениях. Таким образом, игра есть деятельность, в которой дети сами моделируют общественную жизнь взрослых. Сюжетно-ролевая игра в своей развитой форме носит коллективный характер. Это не означает, что дети не могут играть в одиночку, но наличие детского общества - это наиболее благоприятное условие для развития сюжетно-ролевых игр. В соответствии с современными требованиями к дошкольному образованию и воспитанию, целью моей работы является: создание условий для активной и самостоятельной творческой деятельности, формирование у ребёнка межличностных отношений в процессе иг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еализации данной цели предполагаю решение следующих задач:</w:t>
      </w:r>
    </w:p>
    <w:p>
      <w:pPr>
        <w:pStyle w:val="Normal"/>
        <w:numPr>
          <w:ilvl w:val="0"/>
          <w:numId w:val="1"/>
        </w:numPr>
        <w:rPr/>
      </w:pPr>
      <w:r>
        <w:rPr/>
        <w:t>Создать предметно-игровую среду, отвечающую современным требованиям и способствующую развитию самостоятельной игров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Освоить современные технологии и методы организации игры.</w:t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перспективное планирование и проведение сюжетно – ролевых игр по всем возрастным группам.</w:t>
      </w:r>
    </w:p>
    <w:p>
      <w:pPr>
        <w:pStyle w:val="Normal"/>
        <w:ind w:firstLine="426"/>
        <w:rPr/>
      </w:pPr>
      <w:r>
        <w:rPr/>
        <w:t>На данном этапе освоила современную технологию формирования игровой деятельности, разработанную Н.А. Коротковой и Н.Я Михайленко, изучила метод комплексного руководства игрой Е.В.Зворыгиной и С.Л. Новосёловой.</w:t>
      </w:r>
    </w:p>
    <w:p>
      <w:pPr>
        <w:pStyle w:val="Normal"/>
        <w:ind w:firstLine="426"/>
        <w:rPr/>
      </w:pPr>
      <w:r>
        <w:rPr/>
        <w:t>За основу в своей работе беру «Программу воспитания и обучения в детском саду» под редакцией М.А. Васильевой.</w:t>
      </w:r>
    </w:p>
    <w:p>
      <w:pPr>
        <w:pStyle w:val="Normal"/>
        <w:ind w:firstLine="426"/>
        <w:rPr/>
      </w:pPr>
      <w:r>
        <w:rPr/>
        <w:t xml:space="preserve">Работая по теме, разработала планирование сюжетно-ролевых игр с учётом возможностей детского сада и особенностями детей дошкольного возраста по средней и </w:t>
      </w:r>
      <w:hyperlink r:id="rId2">
        <w:r>
          <w:rPr>
            <w:rStyle w:val="InternetLink"/>
            <w:color w:val="000000"/>
            <w:u w:val="none"/>
          </w:rPr>
          <w:t>старшей группе</w:t>
        </w:r>
      </w:hyperlink>
      <w:r>
        <w:rPr/>
        <w:t>. Изменила форму проведения занятий, строю их в виде игр, путешествий, занятий-прогулок, занятий-сказок.</w:t>
      </w:r>
    </w:p>
    <w:p>
      <w:pPr>
        <w:pStyle w:val="Normal"/>
        <w:ind w:firstLine="426"/>
        <w:rPr/>
      </w:pPr>
      <w:r>
        <w:rPr/>
        <w:t>Разрабатывая собственные занятия, стремлюсь пробудить интерес к заданию. При этом организую обсуждения с детьми возможных вариантов игр, обеспечиваю условия для творческой самореализации. На занятиях сочетаю коллективные и индивидуальные виды деятельности детей, отводя приоритет их собственной инициативе, фантазии и желаниям.</w:t>
      </w:r>
    </w:p>
    <w:p>
      <w:pPr>
        <w:pStyle w:val="Normal"/>
        <w:ind w:firstLine="426"/>
        <w:rPr/>
      </w:pPr>
      <w:r>
        <w:rPr/>
        <w:t>В процессе работы создаю предметно- игровую деятельность, которая способствует закреплению сформированных в совместной деятельности способов построения игры, творческому развитию сюжета через внесение «ключевых» игрушек, появлению новых видов игр.</w:t>
      </w:r>
    </w:p>
    <w:p>
      <w:pPr>
        <w:pStyle w:val="Normal"/>
        <w:ind w:firstLine="426"/>
        <w:rPr/>
      </w:pPr>
      <w:r>
        <w:rPr/>
        <w:t>Мною оформлены центры для игр «Доктор Айболит», »Магазин», «Парикмахерская», «Библиотека», которые пополняются и расширяются с учётом возрастных особенностей, развития и становления этапов формирования игры, сделан стол для игр-манипуляций с предметами для развития моторики рук.</w:t>
      </w:r>
    </w:p>
    <w:p>
      <w:pPr>
        <w:pStyle w:val="Normal"/>
        <w:ind w:firstLine="426"/>
        <w:rPr/>
      </w:pPr>
      <w:r>
        <w:rPr/>
        <w:t>Для развития у детей ролевых действий необходимо умение перевоплощаться. С этой целью использую костюмы и атрибуты (фартук для мамы, белый халат для врача, фуражка для милиционера), в изготовлении которых оказывают помощь родители.</w:t>
      </w:r>
    </w:p>
    <w:p>
      <w:pPr>
        <w:pStyle w:val="Normal"/>
        <w:ind w:firstLine="426"/>
        <w:rPr/>
      </w:pPr>
      <w:r>
        <w:rPr/>
        <w:t>Развитию игровой деятельности способствует использование «Игротеки», регулярное пополнение игрового материала, изготовление атрибутов для игр, выставки книг, изготовление и рассматривание тематических альбомов, чтение художественных произведений.</w:t>
      </w:r>
    </w:p>
    <w:p>
      <w:pPr>
        <w:pStyle w:val="Normal"/>
        <w:ind w:firstLine="426"/>
        <w:rPr/>
      </w:pPr>
      <w:r>
        <w:rPr/>
        <w:t>Играя с детьми, создаю проблемные ситуации. Это побуждает детей обсуждать замысел, подбирать необходимые материалы для деятельности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 своей работе использую три принципа организации игры в детском саду:</w:t>
      </w:r>
    </w:p>
    <w:p>
      <w:pPr>
        <w:pStyle w:val="Normal"/>
        <w:ind w:firstLine="426"/>
        <w:rPr/>
      </w:pPr>
      <w:r>
        <w:rPr/>
        <w:t>Для того чтобы дети овладели игровыми умениями, я сама играю с детьми.</w:t>
      </w:r>
    </w:p>
    <w:p>
      <w:pPr>
        <w:pStyle w:val="Normal"/>
        <w:rPr/>
      </w:pPr>
      <w:r>
        <w:rPr/>
        <w:t>Играю с детьми на протяжении всего дошкольного детства, но на каждом возрастном этапе разворачиваю игру особым способом так, чтобы детям «открывался и усваивался» новый, более сложный способ её построения.</w:t>
      </w:r>
    </w:p>
    <w:p>
      <w:pPr>
        <w:pStyle w:val="Normal"/>
        <w:ind w:firstLine="426"/>
        <w:rPr/>
      </w:pPr>
      <w:r>
        <w:rPr/>
        <w:t>В игре с детьми принимаю позицию играющего «партнёра», с которым ребёнок чувствовал бы себя свободным и равным в возможности включения в игру и выхода из неё, ощущая себя вне оценок: хорошо-плохо, правильно- неправильно, ибо к игре они не применимы.</w:t>
      </w:r>
    </w:p>
    <w:p>
      <w:pPr>
        <w:pStyle w:val="Normal"/>
        <w:ind w:firstLine="426"/>
        <w:rPr/>
      </w:pPr>
      <w:r>
        <w:rPr/>
        <w:t>В совместной игре с детьми, при создании условий для их самостоятельной деятельности, не допускаю принуждения, навязывания тем, игровых ролей, форм игры.</w:t>
      </w:r>
      <w:r>
        <w:rPr>
          <w:color w:val="FF0000"/>
        </w:rPr>
        <w:t>.</w:t>
      </w:r>
    </w:p>
    <w:p>
      <w:pPr>
        <w:pStyle w:val="Normal"/>
        <w:ind w:firstLine="426"/>
        <w:rPr/>
      </w:pPr>
      <w:r>
        <w:rPr/>
        <w:t>Также я использую разнообразные приёмы формирования у детей умения организовать совместные игры. Проявляю интерес к играм детей и, задавая отдельным группам вопросы, постепенно приучаю детей обдумывать тему и содержание игры, договариваться, распределять роли. При этом я использую короткие разговоры с детьми о содержании предстоящей игры, о распределении ролей в ней, помогаю детям справедливо распределить роли , направляю внимание детей на подбор игрушек и т.д.</w:t>
      </w:r>
    </w:p>
    <w:p>
      <w:pPr>
        <w:pStyle w:val="Normal"/>
        <w:ind w:firstLine="426"/>
        <w:rPr/>
      </w:pPr>
      <w:r>
        <w:rPr/>
        <w:t xml:space="preserve">У дошкольников </w:t>
      </w:r>
      <w:hyperlink r:id="rId3">
        <w:r>
          <w:rPr>
            <w:rStyle w:val="InternetLink"/>
            <w:color w:val="000000"/>
            <w:u w:val="none"/>
          </w:rPr>
          <w:t xml:space="preserve">старшего дошкольного возраста </w:t>
        </w:r>
      </w:hyperlink>
      <w:r>
        <w:rPr/>
        <w:t xml:space="preserve"> развивается содержание игры. В играх, наряду с действиями, начинают отражаться разнообразные общественные отношения, поступки. В играх находит отражение специфика деятельности взрослых, их взаимодействия в труде, их отношения к труду и друг к другу в процессе труда.</w:t>
      </w:r>
    </w:p>
    <w:p>
      <w:pPr>
        <w:pStyle w:val="Normal"/>
        <w:ind w:firstLine="426"/>
        <w:rPr/>
      </w:pPr>
      <w:r>
        <w:rPr/>
        <w:t>Изменение тематики игр и их содержания на данном возрастном этапе связано с расширением их источников. Постепенно в играх старшего дошкольника всё большее место начинает занимать опосредованный опыт, т.е. знания , полученные из книг, рассказов взрослых. Меняется и характер непосредственного опыта: дети отражают не только те события, в которых они сами принимали участие, но и те, которые они наблюдали на экскурсиях, прогулках, в повседневной жизни. Когда ребёнок уже овладел основами ролевого поведения, для меня важно научить его развёртывать в игре разнообразные сюжеты, центром которых является привлекающая его роль. Для этого необходимо показать ребёнку, что роль может быть включена не только в одну, а в различные взаимосвязи с другими ролями.</w:t>
      </w:r>
    </w:p>
    <w:p>
      <w:pPr>
        <w:pStyle w:val="Normal"/>
        <w:ind w:firstLine="426"/>
        <w:rPr/>
      </w:pPr>
      <w:r>
        <w:rPr>
          <w:u w:val="single"/>
        </w:rPr>
        <w:t>Я считаю</w:t>
      </w:r>
      <w:r>
        <w:rPr/>
        <w:t>, что одним из эффективных средств формирования у детей умений согласованно развёртывать новые разнообразные сюжеты игры, является совместная игра воспитателя с детьми, однако по форме она совершенно отлична от игр воспитателя с детьми на предыдущем возрастном этапе. Это своеобразная совместная «игра-придумывание», которая протекает чисто в словесном плане.</w:t>
      </w:r>
    </w:p>
    <w:p>
      <w:pPr>
        <w:pStyle w:val="Normal"/>
        <w:ind w:firstLine="426"/>
        <w:rPr/>
      </w:pPr>
      <w:r>
        <w:rPr/>
        <w:t>Организуя игры с детьми старшего дошкольного возраста, развиваю у них самостоятельность и самоорганизацию, формирую умение договориться о теме игры, распределять роли, наметить основное развитие сюжета, подготовить игровую обстановку.</w:t>
      </w:r>
    </w:p>
    <w:p>
      <w:pPr>
        <w:pStyle w:val="Normal"/>
        <w:ind w:firstLine="426"/>
        <w:rPr/>
      </w:pPr>
      <w:r>
        <w:rPr/>
        <w:t>Всегда детям предлагаю новую тему игры, при этом не навязываю сюжет детям, а стараюсь лишь возбудить интерес. Играя с детьми, замечаю изменения в их настроении, поведении и самочувствии.</w:t>
      </w:r>
    </w:p>
    <w:p>
      <w:pPr>
        <w:pStyle w:val="Normal"/>
        <w:ind w:firstLine="426"/>
        <w:rPr/>
      </w:pPr>
      <w:r>
        <w:rPr/>
        <w:t>Как можно чаще хвалю и поощряю каждого ребёнка , чтобы никто из них не потерял интереса к игре. В своей работе стараюсь, чтобы каждый ребёнок самореализовался в игре, проявил своё неповторимое творчество.</w:t>
      </w:r>
    </w:p>
    <w:p>
      <w:pPr>
        <w:pStyle w:val="Normal"/>
        <w:ind w:firstLine="426"/>
        <w:rPr/>
      </w:pPr>
      <w:r>
        <w:rPr/>
        <w:t xml:space="preserve">Как показала диагностика эмоционального благополучия ребёнка, у детей моей группы высокий уровень коэффициента удовлетворённости, в группе нет изолированных детей. </w:t>
      </w:r>
    </w:p>
    <w:p>
      <w:pPr>
        <w:pStyle w:val="Normal"/>
        <w:jc w:val="center"/>
        <w:rPr/>
      </w:pPr>
      <w:r>
        <w:rPr/>
        <w:t>Работая по данной теме, я пришла к выводу, что сюжетно – ролевая игра – это: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здорового образа жизни ребёнка;</w:t>
      </w:r>
    </w:p>
    <w:p>
      <w:pPr>
        <w:pStyle w:val="Normal"/>
        <w:numPr>
          <w:ilvl w:val="0"/>
          <w:numId w:val="2"/>
        </w:numPr>
        <w:rPr/>
      </w:pPr>
      <w:r>
        <w:rPr/>
        <w:t>Приобщение к общечеловеческим ценностям;</w:t>
      </w:r>
    </w:p>
    <w:p>
      <w:pPr>
        <w:pStyle w:val="Normal"/>
        <w:numPr>
          <w:ilvl w:val="0"/>
          <w:numId w:val="2"/>
        </w:numPr>
        <w:rPr/>
      </w:pPr>
      <w:r>
        <w:rPr/>
        <w:t>Соединение знаний с собственной активностью детей;</w:t>
      </w:r>
    </w:p>
    <w:p>
      <w:pPr>
        <w:pStyle w:val="Normal"/>
        <w:numPr>
          <w:ilvl w:val="0"/>
          <w:numId w:val="2"/>
        </w:numPr>
        <w:rPr/>
      </w:pPr>
      <w:r>
        <w:rPr/>
        <w:t>Социально – нравственное развитие ребёнка и формирование его самосознания.</w:t>
      </w:r>
    </w:p>
    <w:p>
      <w:pPr>
        <w:pStyle w:val="Normal"/>
        <w:rPr/>
      </w:pPr>
      <w:r>
        <w:rPr/>
        <w:t>Работая с детьми в группе, создаю обстановку психологического комфорта и удовлетворения каждого ребёнка . В результате моей работы дети стали более активны, оживлены, свободнее вступают во взаимодействие, у них обогащается словарь, развивается речь. Дети подключаются к уже играющим сверстникам, уверены и самостоятельны в игре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A6E4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pedagogam/starshaya-gruppa" TargetMode="External"/><Relationship Id="rId3" Type="http://schemas.openxmlformats.org/officeDocument/2006/relationships/hyperlink" Target="http://planetadetstva.net/pedagogam/pedsovet/prezentaciya-gruppy-detskogo-sad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51:00Z</dcterms:created>
  <dc:creator>Никитины</dc:creator>
  <dc:description/>
  <cp:keywords/>
  <dc:language>en-US</dc:language>
  <cp:lastModifiedBy>admin</cp:lastModifiedBy>
  <dcterms:modified xsi:type="dcterms:W3CDTF">2022-11-20T17:49:00Z</dcterms:modified>
  <cp:revision>15</cp:revision>
  <dc:subject/>
  <dc:title>«Сюжетно-ролевая игра как средство формирования межличностных отношений»</dc:title>
</cp:coreProperties>
</file>