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ест Полезные ископаемы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935</wp:posOffset>
            </wp:positionH>
            <wp:positionV relativeFrom="paragraph">
              <wp:posOffset>262890</wp:posOffset>
            </wp:positionV>
            <wp:extent cx="292735" cy="340360"/>
            <wp:effectExtent l="0" t="0" r="0" b="0"/>
            <wp:wrapTight wrapText="bothSides">
              <wp:wrapPolygon edited="0">
                <wp:start x="7866" y="12679"/>
                <wp:lineTo x="7866" y="10778"/>
                <wp:lineTo x="6933" y="10778"/>
                <wp:lineTo x="6933" y="12679"/>
                <wp:lineTo x="7866" y="126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736" t="24958" r="60598" b="2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15</wp:posOffset>
                </wp:positionH>
                <wp:positionV relativeFrom="paragraph">
                  <wp:posOffset>332105</wp:posOffset>
                </wp:positionV>
                <wp:extent cx="161925" cy="152400"/>
                <wp:effectExtent l="6985" t="6350" r="5715" b="635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black" stroked="t" o:allowincell="f" style="position:absolute;margin-left:22.45pt;margin-top:26.15pt;width:12.7pt;height:11.9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850</wp:posOffset>
                </wp:positionH>
                <wp:positionV relativeFrom="paragraph">
                  <wp:posOffset>332105</wp:posOffset>
                </wp:positionV>
                <wp:extent cx="161925" cy="180975"/>
                <wp:effectExtent l="10795" t="16510" r="10160" b="6350"/>
                <wp:wrapNone/>
                <wp:docPr id="3" name="Равнобедренный тре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2" fillcolor="black" stroked="t" o:allowincell="f" style="position:absolute;margin-left:125.5pt;margin-top:26.15pt;width:12.7pt;height:14.2pt;mso-wrap-style:none;v-text-anchor:middle" type="_x0000_t5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9675</wp:posOffset>
                </wp:positionH>
                <wp:positionV relativeFrom="paragraph">
                  <wp:posOffset>332105</wp:posOffset>
                </wp:positionV>
                <wp:extent cx="200025" cy="200025"/>
                <wp:effectExtent l="16510" t="16510" r="15875" b="15875"/>
                <wp:wrapNone/>
                <wp:docPr id="4" name="Ку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Куб 3" fillcolor="white" stroked="t" o:allowincell="f" style="position:absolute;margin-left:195.25pt;margin-top:26.15pt;width:15.7pt;height:15.7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Определи полезное ископаемое по его условному обозначению. Подпиши.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                        Б)                   В)                     Г)                        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Месторождения полезных ископаемых отыскиваю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А) геологи </w:t>
        <w:tab/>
        <w:tab/>
        <w:t xml:space="preserve">Б) строители  </w:t>
        <w:tab/>
        <w:t>В) археологи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i/>
          <w:sz w:val="24"/>
          <w:szCs w:val="24"/>
        </w:rPr>
        <w:t>К полезным ископаемым относятс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) кирпич, бетон, бензин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 ) стекло, жемчуг, ракушк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глина, нефть, газ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i/>
          <w:sz w:val="24"/>
          <w:szCs w:val="24"/>
        </w:rPr>
        <w:t xml:space="preserve">. Металлы получают из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аменного угля, янтаря, мел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) железной руды,  медной руды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) жемчуга, известняка, торф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i/>
          <w:sz w:val="24"/>
          <w:szCs w:val="24"/>
        </w:rPr>
        <w:t>При помощи буровых установок добываю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А) мрамор и гранит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алийную соль и алмаз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нефть и природный газ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i/>
          <w:sz w:val="24"/>
          <w:szCs w:val="24"/>
        </w:rPr>
        <w:t>Полезные ископаемые, обладающие способностью к горенью, - это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) каменный уголь, нефть, торф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) железная руда, каменная соль, ме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) алмаз, известняк, графит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7. </w:t>
      </w:r>
      <w:r>
        <w:rPr>
          <w:rFonts w:cs="Arial" w:ascii="Arial" w:hAnsi="Arial"/>
          <w:i/>
          <w:sz w:val="24"/>
          <w:szCs w:val="24"/>
        </w:rPr>
        <w:t>В шахтах добывают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звестняк, ракушечник, грани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аменный уголь, антрацит, железную руд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варенную соль, жемчуг, графи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</w:t>
      </w:r>
      <w:r>
        <w:rPr>
          <w:rFonts w:cs="Arial" w:ascii="Arial" w:hAnsi="Arial"/>
          <w:i/>
          <w:sz w:val="24"/>
          <w:szCs w:val="24"/>
        </w:rPr>
        <w:t>Зачем собирают металлолом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) очищают территорию от мусор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 ) участвуют в соревнования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сохраняют запасы металлических руд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Допишите  предложение: «Нефть – это…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ест Полезные ископаемы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i/>
          <w:sz w:val="24"/>
          <w:szCs w:val="24"/>
        </w:rPr>
        <w:t xml:space="preserve">. Металлы получают из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аменного угля, янтаря, мел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жемчуга, известняка, торф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железной руды,  медной руд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В шахтах добывают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а) графит, поваренную соль, жемчуг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антрацит, каменный уголь, железную руд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звестняк, ракушечник, грани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i/>
          <w:sz w:val="24"/>
          <w:szCs w:val="24"/>
        </w:rPr>
        <w:t>Зачем собирают металлолом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) очищают территорию от мусор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) участвуют в соревнованиях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В) сохраняют запасы металлических руд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4</w:t>
      </w:r>
      <w:r>
        <w:rPr>
          <w:rFonts w:cs="Arial" w:ascii="Arial" w:hAnsi="Arial"/>
          <w:b/>
          <w:i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Определи полезное ископаемое по его условному обозначению. Подпиши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8045</wp:posOffset>
            </wp:positionH>
            <wp:positionV relativeFrom="paragraph">
              <wp:posOffset>99060</wp:posOffset>
            </wp:positionV>
            <wp:extent cx="246380" cy="286385"/>
            <wp:effectExtent l="0" t="0" r="0" b="0"/>
            <wp:wrapTight wrapText="bothSides">
              <wp:wrapPolygon edited="0">
                <wp:start x="7866" y="12679"/>
                <wp:lineTo x="7866" y="10778"/>
                <wp:lineTo x="6933" y="10778"/>
                <wp:lineTo x="6933" y="12679"/>
                <wp:lineTo x="7866" y="12679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36" t="24958" r="60598" b="2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9550</wp:posOffset>
                </wp:positionH>
                <wp:positionV relativeFrom="paragraph">
                  <wp:posOffset>156845</wp:posOffset>
                </wp:positionV>
                <wp:extent cx="161925" cy="180975"/>
                <wp:effectExtent l="10795" t="16510" r="10160" b="6350"/>
                <wp:wrapNone/>
                <wp:docPr id="6" name="Равнобедренный тре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" fillcolor="black" stroked="t" o:allowincell="f" style="position:absolute;margin-left:216.5pt;margin-top:12.35pt;width:12.7pt;height:14.2pt;mso-wrap-style:none;v-text-anchor:middle" type="_x0000_t5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0480</wp:posOffset>
                </wp:positionH>
                <wp:positionV relativeFrom="paragraph">
                  <wp:posOffset>10160</wp:posOffset>
                </wp:positionV>
                <wp:extent cx="161925" cy="152400"/>
                <wp:effectExtent l="6985" t="6350" r="5715" b="6350"/>
                <wp:wrapNone/>
                <wp:docPr id="7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black" stroked="t" o:allowincell="f" style="position:absolute;margin-left:102.4pt;margin-top:0.8pt;width:12.7pt;height:11.9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785</wp:posOffset>
                </wp:positionH>
                <wp:positionV relativeFrom="paragraph">
                  <wp:posOffset>10160</wp:posOffset>
                </wp:positionV>
                <wp:extent cx="200025" cy="200025"/>
                <wp:effectExtent l="16510" t="16510" r="15875" b="15875"/>
                <wp:wrapNone/>
                <wp:docPr id="8" name="Ку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уб 3" fillcolor="white" stroked="t" o:allowincell="f" style="position:absolute;margin-left:24.55pt;margin-top:0.8pt;width:15.7pt;height:15.7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А)                 Б)                   В)                Г)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i/>
          <w:sz w:val="24"/>
          <w:szCs w:val="24"/>
        </w:rPr>
        <w:t>Месторождения полезных ископаемых отыскиваю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А) строители  </w:t>
        <w:tab/>
        <w:t xml:space="preserve">Б) геологи </w:t>
        <w:tab/>
        <w:tab/>
        <w:t>В) археологи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i/>
          <w:sz w:val="24"/>
          <w:szCs w:val="24"/>
        </w:rPr>
        <w:t>К полезным ископаемым относятс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) кирпич, бетон, бензин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) стекло, жемчуг, ракушк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глина, нефть, газ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i/>
          <w:sz w:val="24"/>
          <w:szCs w:val="24"/>
        </w:rPr>
        <w:t>При помощи буровых установок добываю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А) нефть и природный газ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) калийную соль, золот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В) мрамор, гранит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8. </w:t>
      </w:r>
      <w:r>
        <w:rPr>
          <w:rFonts w:cs="Arial" w:ascii="Arial" w:hAnsi="Arial"/>
          <w:i/>
          <w:sz w:val="24"/>
          <w:szCs w:val="24"/>
        </w:rPr>
        <w:t>Полезные ископаемые, обладающие способностью к горенью, - это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ел, железная руда, каменная соль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орф, каменный уголь, нефть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алмаз, известняк, графи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Допишите  предложение: «Природный газ – это…»</w:t>
      </w:r>
    </w:p>
    <w:sectPr>
      <w:type w:val="nextPage"/>
      <w:pgSz w:orient="landscape" w:w="16838" w:h="11906"/>
      <w:pgMar w:left="709" w:right="678" w:gutter="0" w:header="0" w:top="568" w:footer="0" w:bottom="70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2:10:00Z</dcterms:created>
  <dc:creator>DNS</dc:creator>
  <dc:description/>
  <dc:language>en-US</dc:language>
  <cp:lastModifiedBy>DNS</cp:lastModifiedBy>
  <cp:lastPrinted>2022-10-23T16:09:00Z</cp:lastPrinted>
  <dcterms:modified xsi:type="dcterms:W3CDTF">2022-11-20T12:10:00Z</dcterms:modified>
  <cp:revision>2</cp:revision>
  <dc:subject/>
  <dc:title/>
</cp:coreProperties>
</file>