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shd w:fill="FFFF99" w:val="clear"/>
        </w:rPr>
        <w:t>Информационная карта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028"/>
      </w:tblGrid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Приволжский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Галиуллин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Алин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Радиковна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 (день, месяц, год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14.06.1997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Алькеевский район,село Старые Салманы</w:t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(по штатному расписанию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боты (название учебного заведения по уставу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Татаро-английская гимназия №16» Приволжского  района г.Казани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директора образовательного учре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Халимова Гульфия Мансуровн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риема на работу в данное учреждени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ьская деятельность по совместительству  (укажите, где и в каком качестве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 (укажите параллель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3 Б класс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таж (полных лет на момент заполнения анкеты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ая категор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(укажите название и год окончания учебного заведения,  факультет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педагогический колледж,  школьное отделение, учитель начальных классов, 2017 г.</w:t>
            </w:r>
          </w:p>
          <w:p>
            <w:pPr>
              <w:pStyle w:val="Normal"/>
              <w:rPr/>
            </w:pPr>
            <w:r>
              <w:rPr/>
              <w:t>КФУ ФГАОУ «Институт психологии и образования», бакалавр,  психолого-педагогическое направление, 2021 г.</w:t>
            </w:r>
          </w:p>
        </w:tc>
      </w:tr>
      <w:tr>
        <w:trPr>
          <w:trHeight w:val="135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языков (укажите каких и степень владения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Татарский и  русский язык, в совершенстве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ая степень (если имеется), название диссертационной работы (работ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емь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ейное положение (укажите имя супруга (супруги) и его (ее) профессию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(укажите имя и возраст детей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влеч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бб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Рисование, чтение книг, слушание музыки.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, которым увлекаетесь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г</w:t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бщие вопрос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ше педагогическое кред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«Люди перестают мыслить, когда перестают читать, а учитель перестаёт быть учителем, если не постигает ничего нового».</w:t>
            </w:r>
          </w:p>
          <w:p>
            <w:pPr>
              <w:pStyle w:val="Normal"/>
              <w:rPr/>
            </w:pPr>
            <w:r>
              <w:rPr/>
              <w:t>Д.Дидро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из, под которым Вы выступаете на конкурс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 до тех пор остаётся учителем, пока учится сам!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е заветное желани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Кругосветное путешествие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и кумиры в професси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Моя бабушка – Гатауллина Саимя Хузиновна, учитель русского языка и литературы, проработавшая в школе 38 лет. Она всегда говорила: «Нет на свете работы более важной и более мучительной, более радостной и более нужной людям. Она самая благородная и увлекательная».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 конкурса «Лучший учитель года» - это…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фессионал своего дела, достойный, информированный, эрудированный, прогрессивный </w:t>
            </w:r>
            <w:r>
              <w:rPr>
                <w:bCs/>
              </w:rPr>
              <w:t>человек</w:t>
            </w:r>
            <w:r>
              <w:rPr/>
              <w:t>, который осознает благородство своего призвания и создает условия для всестороннего развития личности.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шите юмористический случай из Вашей педагогической практик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усского языка, писали диктант. После урока на перемене подходит ученица и говорит: </w:t>
            </w:r>
          </w:p>
          <w:p>
            <w:pPr>
              <w:pStyle w:val="Normal"/>
              <w:rPr/>
            </w:pPr>
            <w:r>
              <w:rPr/>
              <w:t>- Алина Радиковна, я во время диктанта увидела, как мой сосед слово «шоколад» написал через букву «Ы», мне стало смешно, что он забыл это простое правило.</w:t>
            </w:r>
          </w:p>
          <w:p>
            <w:pPr>
              <w:pStyle w:val="Normal"/>
              <w:rPr/>
            </w:pPr>
            <w:r>
              <w:rPr/>
              <w:t xml:space="preserve">Я спрашиваю: </w:t>
            </w:r>
          </w:p>
          <w:p>
            <w:pPr>
              <w:pStyle w:val="Normal"/>
              <w:rPr/>
            </w:pPr>
            <w:r>
              <w:rPr/>
              <w:t>- А как ты написала это слово?</w:t>
            </w:r>
          </w:p>
          <w:p>
            <w:pPr>
              <w:pStyle w:val="Normal"/>
              <w:rPr/>
            </w:pPr>
            <w:r>
              <w:rPr/>
              <w:t xml:space="preserve">Ученица отвечает: </w:t>
            </w:r>
          </w:p>
          <w:p>
            <w:pPr>
              <w:pStyle w:val="Normal"/>
              <w:rPr/>
            </w:pPr>
            <w:r>
              <w:rPr/>
              <w:t>- Ну, я же помню правило «Жи – ши» пиши с буквой «И». Я так и написала «шИколад».</w:t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Г. Казань, ул.Дубравная,д. 51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7(843)-269-41-24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ьны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+7 (843)-269-41-04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6.kzn@tatar.ru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лич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https://nsportal.ru/galiullina-alina-radikovna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школь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https://edu.tatar.ru/priv/page2367.htm</w:t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окумен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порт (серия, номер, кем и когда выдан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ое свидетельство пенсионного фонд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огласие на участие в Конкурсе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правильность изложенной в заявке информации.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/_____________/                        «___» ___________2022 год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30:00Z</dcterms:created>
  <dc:creator>sarkisova</dc:creator>
  <dc:description/>
  <cp:keywords/>
  <dc:language>en-US</dc:language>
  <cp:lastModifiedBy>Учетная запись Майкрософт</cp:lastModifiedBy>
  <dcterms:modified xsi:type="dcterms:W3CDTF">2022-11-20T19:58:00Z</dcterms:modified>
  <cp:revision>6</cp:revision>
  <dc:subject/>
  <dc:title/>
</cp:coreProperties>
</file>