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ОЖ-технологии в начальной школ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изкультминутк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 последние  годы  для  многих  учителей  довольно  актуальной  является    проблема  «Здоровьесберегающие  технологии  в  обучении  младших  школьников».  Если  более  глубоко  рассмотреть  психологические  особенности  детей  младшего  школьного  возраста,  то  можно  увидеть,  что  их  гиперактивность  за  последние  годы  только  увеличивается,  и  очень  часто  дети,  приходя  в  первый  класс,  уже  имеют  отклонения  в  состоянии  здоровья,  в  том  числе  и  психофизеологические. Для  того,  чтобы  наше  обучение  для  детей  стало  успешным,  за  последние  несколько  лет  очень  часто стал  подниматься  вопрос:  как  сконцентрировать  внимание  ребёнка  на  уроке,  как  дать  ему  возможность  усвоить  материал  на  уроке,  чередуя  знания  с  возможностью  максимального  движения.  Наша  классно-урочная  система, на  протяжении  многих  лет  оправдывает  себя,  и  на  данном  этапе  мы  не  планируем  от  неё  отказываться.  Тем  не  менее,  остаётся  острым  вопрос:  как  совместить  сидение  за  партой  и  высокую  подвижность  ребёнка,  как  совместить  получение  знаний  и  переключение внимания  во  время  движения.  Эти  вопросы  из  года  в  год  становятся  всё  более  актуальными 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лагаемые  нами  приёмы  и  подходы  не  новы,  но  эффективны.  И  если  пользоваться  ими  в  системе,  то  можно  получить  положительные  результат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лагаемый  нами  подход  к  грамотному  чередованию  на  уроке  учебной  деятельности  и  подвижно-игровой  можно  использовать,  работая  по  любой  системе  обучения,  используя  любой  учебно-методический  комплект.  Приоритет  всё  равно  отдаётся  развивающему  обучению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По новым санитарным правилам и нормам (СанПиН 2,4,2 - 576-96, п,2,9,7) в начальной школе плотность учебной работы обучающихся на уроках по основным предметам не должна превышать 80%. В оставшееся время -ежедневно 30-45 минут, должны проводиться физкультминутки. Их цель - профилактика (!) утомления, нарушения осанки, зрен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Физкультминутки  -  это  не  только  элемент двигательной активности для переключения внимания на другой вид деятельности, но  и  реально возможный фактор формирования здоровья, что принципиально отмечается по характеру воздействия - гармонизации всего организма ребенка, настройки его на самоисцеляющее начал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спомним  слова К.Д.Ушинского: «Дайте ребенку немного подвигаться, и он вознаградит вас снова десятью минутами живого внимания, а десять минут живого внимания, когда вы смогли их использовать, дадут вам в результате больше целой недели полусонных занятий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Цель проведения физкультурной минутки — повысить или удержать умственную работоспособность детей на занятиях, обеспечить кратковременный активный отдых для школьников во время занятий, когда значительную нагрузку испытывают органы зрения и слуха; мышцы туловища, особенно спины, находящиеся в статическом состоянии; мышцы кисти работающей рук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изкультминутки  можно  разделить  на  несколько  групп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Динамически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инамика – это  движение.  Но  движения  могут  быть  разными  и  иметь  разные  цели.  Одни  движения  помогают  снять  напряжение  и  усталость с  шейного,  грудного,  поясничного  отделов  позвоночника,  а  так  же  с  верхних  и  нижних  конечностей.  Другие - сконцентрироваться  и  настроиться  на  работу.  Поэтому  уместным  будет  отнести  к  данному  разделу  японскую  пальчиковую  гимнастику,  самомассаж  лица,  массаж  ушной  раковины  и  активно  использовать  эти  упражнения  в  учебном  процессе.  Ведь  известно,  что  на  кончиках  пальцев,  на  лице   и  ушных  раковинах  находится  очень  много  биологически  активных  точек,  массажируя  которые,  мы  активизируем  кровообращение  и  апосредовательно  воздействуем  на  весь  организ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ведём  некоторые  примеры  динамических  физминуток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C0"/>
          <w:color w:val="000000"/>
          <w:sz w:val="28"/>
          <w:szCs w:val="28"/>
        </w:rPr>
        <w:t>Шейный  отдел  позвоночника «Поиграем  со  своим  телом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.«Яблочко  по  блюдечку  покатилось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ращение  головой  по кругу (по  часовой  стрелке  и  наоборот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. Подбородок скользит вниз по грудине, касаясь груди. Голова с     подбородком скользит вниз. В шее чувствуется напряжени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рудной  и  поясничный  отдел  позвоночник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«Плечи  прыгают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ки  свободно  висят  вдоль  тела. Синхронно  поднимаем  и  опускаем  плечи  вверх-вниз,  как  будто  они  прыгают  «прыг-скок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.«Мельниц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нхронное  вращение  прямых  рук  вперёд  и  назад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льчиковая  гимнастик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1.«Точк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йти  глазами  центральную  точку  ладони,  нажать  на  неё  5  раз  большим  пальцем.  Поменять  рук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2.«Пальчики  здороваются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на  рука  на  поясе,  другая  согнута  в  локте  на  уровне  груди.  Подушечки  пальцев  соприкасаются  и  нажимают  (здороваются)  друг  на  друга: 1и2,  1и3,  1и4,  1и5,  1и4, 1и3,  1и2.  Сначала  работает  ведущая  рука,  потом  неведущая,  затем  обе  руки  сразу.  Дети  обязательно  должны  проговаривать  свои  действия:  «Здравствуй  большой  пальчик  (указательный,  средний,  безымянный,  мизинец)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момассаж  лиц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ссаж проводится в следующей последовательности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) точка на лбу между бровями («третий глаз»)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 парные точки по краям крыльев носа (помогает восстановить обоняние)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) точка посередине верхнего края подбородка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) парные точки в височных ямках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) три точки на затылке в углублениях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) парные точки в области козелка ух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шной  массаж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пражнение можно выполнять в такой последовательности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) потягивание за мочки сверху вниз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 потягивание ушной раковины вверх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) потягивание ушной раковины к наруж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) круговые движения ушной раковины по часовой стрелке и проти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Зрительны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звестно,  что  через  органы  зрения  в  мозг  ребёнка  поступает  больше  информации,  чем  через  все  вместе  взятые  органы  чувств.  Поэтому  глазам  очень  нужен  отдых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ведём  примеры  некоторых  зрительных  физминуток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.На  несколько  секунд  широко  открыть  глаза,  затем  сильно         зажмурить,  после  чего  быстро  поморга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.Следить  глазами  за  двигающимся  предметом:  вверх-вниз,  вправо-   влево,  по  кругу,  к  себе  (к  переносице)  и  от  себя.  Упражнения  выполняются  на  расстоянии  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)  вытянутой  руки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)  локтя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)  10-15  см  от  глаз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Дыхательны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 уроках  дети  сильно  нагибаются  над  партой,  не  всегда  выдерживают  нужную  позу,  отчего  грудная  клетка  всё  время  находится  в  сжатом  положении  и  лёгкие  получают  недостаточное  количество  воздуха.  Процесс  вдоха  и  выдоха  неполон.  От  этого  дети  быстро  устают.  Снять  эту  усталость  помогают  дыхательные  физминутки.  Вот  некоторые  из  них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-е упражнение. И. п. Стойка ноги врозь, руки согнуть в локтях и ладони приложить к верхней части передней стенки живота.  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ение. Медленно через нос вдыхать. Медленно выдыхать через плотно сжатые губы. Повторить 10≈20 раз. То же в и. п. сидя на стуле. При правильном дыхании в начале вдоха должна выпячиваться верхняя часть живота (так как диафрагма опускается при вдохе вниз и давит на желудок, печень: и другие органы, оттесняя их вниз и вперед), затем расширяется и грудная клетка и в конце вдоха приподнимаются плечи 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-е упражнение. И. п. Прижать ладони к груди и слегка сжать грудную клетку с боков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ение. Медленно через нос глубоко вдохнуть, стремясь возможно больше расширить грудную клетку. Одновременно руки медленно выпрямить в стороны. Сделать паузу и медленно выдохнуть, сдавливая грудную клетку руками. Повторить 10≈20 раз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Ритмически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юда  отнесём  физминутки  танцевальные,  с  прихлопами,  с  притопами  и  так  далее,  которые  снимают  общую  усталость.  Например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Если нравится тебе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Педагог поёт песню и показывает движения. Дети подпевают и вслед за воспитателем делают движения.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 то делай так. (2 щелчка пальцами над головой.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 то делай так. (2 хлопка в ладоши.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 то делай так. (2 хлопка за коленками.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 то делай так. (2 притопа ногами.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 то ты скажи: «Хорошо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 и другим ты покаж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нравится тебе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 сделай всё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Психологически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чь  идёт  о  физминутках,  которые  помимо  игровой  функции  направлены  на  развитие  внимания,  памяти,  воображения,  мышлен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«Пожалуйст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итель  предлагает  повторять  за  ним  движения,  но  только  те,  выполня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торые  он  произносит  слово  «пожалуйст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«Что  изменилось?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ед  детьми  выставляется  несколько  предметов,  расположение  которых  они  запоминают.  По  команде,  на  5  секунд  закрывают  глаза,  а  учитель  либо  меняет  местами  предметы,  либо  убирает,  либо  добавляет. Ребята  открывают  глаза  и  говорят  что  изменилос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Стандартно цепочка проведения физкультминуток у младших школьников в течение учебного дня выглядит так: динамическая -&gt; дыхательная -&gt; зрительная -&gt; психологическая -&gt; ритмическая. Но очередность их проведения зависит от последовательности предметов в расписании, сложности изучаемого материала, сложившейся в классе ситуации и определяется учителе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се  комплексы физических упражнений  должны соответствовать критериям: доступности их освоения и выполнения для детей младшего школьного возраста, не имеющих специальной подготовки; приспособленности к выполнению в условиях современной школы, возможности непосредственно ощутить результаты занятий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им  образом  психолого – педагогические  аспекты  развивающего  обучения  в  начальной  школе  играют  ведущую  роль  в  формировании  личности  ребёнка,  а  использование  здоровьесберегающих  технологий  корректируют  личность  ребёнка  на  более  высоком  уровн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6:00Z</dcterms:created>
  <dc:creator>Наташа</dc:creator>
  <dc:description/>
  <cp:keywords/>
  <dc:language>en-US</dc:language>
  <cp:lastModifiedBy>1686791</cp:lastModifiedBy>
  <dcterms:modified xsi:type="dcterms:W3CDTF">2022-11-20T14:17:00Z</dcterms:modified>
  <cp:revision>5</cp:revision>
  <dc:subject/>
  <dc:title/>
</cp:coreProperties>
</file>