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униципальное бюджетное дошкольное образовательное учреждение «Детский сад № 9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bCs/>
          <w:sz w:val="56"/>
          <w:szCs w:val="5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bCs/>
          <w:sz w:val="56"/>
          <w:szCs w:val="5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bCs/>
          <w:sz w:val="56"/>
          <w:szCs w:val="5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bCs/>
          <w:sz w:val="56"/>
          <w:szCs w:val="5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bCs/>
          <w:sz w:val="56"/>
          <w:szCs w:val="5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bCs/>
          <w:sz w:val="56"/>
          <w:szCs w:val="5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bCs/>
          <w:sz w:val="56"/>
          <w:szCs w:val="5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bCs/>
          <w:sz w:val="56"/>
          <w:szCs w:val="5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u w:val="single"/>
        </w:rPr>
        <w:t>Тема проект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6"/>
          <w:szCs w:val="56"/>
        </w:rPr>
        <w:t>«Организация мероприятий по адаптивной физической культуре с детьми с нарушением опорно-двигательного аппарата, с задержкой психического и родителями (законными представителями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Ачинск 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ОРГАНИЗАЦИИ – УЧАСТН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олное наименова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9495</wp:posOffset>
                </wp:positionH>
                <wp:positionV relativeFrom="paragraph">
                  <wp:posOffset>19050</wp:posOffset>
                </wp:positionV>
                <wp:extent cx="3978275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275" cy="5778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е бюджетное дошкольное образовательное учреждение «Детский сад № 9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5pt;height:45.5pt;mso-wrap-distance-left:9.05pt;mso-wrap-distance-right:9.05pt;mso-wrap-distance-top:0pt;mso-wrap-distance-bottom:0pt;margin-top:1.5pt;mso-position-vertical-relative:text;margin-left:18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е бюджетное дошкольное образовательное учреждение «Детский сад № 9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а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гласно свидетельству о регистр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окращенно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1120</wp:posOffset>
                </wp:positionH>
                <wp:positionV relativeFrom="paragraph">
                  <wp:posOffset>21590</wp:posOffset>
                </wp:positionV>
                <wp:extent cx="3730625" cy="587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0625" cy="5873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ДОУ «Д/с № 9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75pt;height:46.25pt;mso-wrap-distance-left:9.05pt;mso-wrap-distance-right:9.05pt;mso-wrap-distance-top:0pt;mso-wrap-distance-bottom:0pt;margin-top:1.7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БДОУ «Д/с № 9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Участ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ab/>
        <w:t>(согласно свидетельству о регистр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5395</wp:posOffset>
                </wp:positionH>
                <wp:positionV relativeFrom="paragraph">
                  <wp:posOffset>132715</wp:posOffset>
                </wp:positionV>
                <wp:extent cx="3730625" cy="673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0625" cy="6731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ное учр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75pt;height:53pt;mso-wrap-distance-left:9.05pt;mso-wrap-distance-right:9.05pt;mso-wrap-distance-top:0pt;mso-wrap-distance-bottom:0pt;margin-top:10.45pt;mso-position-vertical-relative:text;margin-left:198.8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Бюджетное уч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онно-прав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Участника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ab/>
        <w:t>(согласно свидетельству о регистр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Реквизиты Участн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5395</wp:posOffset>
                </wp:positionH>
                <wp:positionV relativeFrom="paragraph">
                  <wp:posOffset>99060</wp:posOffset>
                </wp:positionV>
                <wp:extent cx="3730625" cy="3397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0625" cy="3397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524430008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75pt;height:26.75pt;mso-wrap-distance-left:9.05pt;mso-wrap-distance-right:9.05pt;mso-wrap-distance-top:0pt;mso-wrap-distance-bottom:0pt;margin-top:7.8pt;mso-position-vertical-relative:text;margin-left:19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1524430008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5395</wp:posOffset>
                </wp:positionH>
                <wp:positionV relativeFrom="paragraph">
                  <wp:posOffset>109855</wp:posOffset>
                </wp:positionV>
                <wp:extent cx="3730625" cy="3397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0625" cy="3397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430458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75pt;height:26.75pt;mso-wrap-distance-left:9.05pt;mso-wrap-distance-right:9.05pt;mso-wrap-distance-top:0pt;mso-wrap-distance-bottom:0pt;margin-top:8.65pt;mso-position-vertical-relative:text;margin-left:19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4430458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5395</wp:posOffset>
                </wp:positionH>
                <wp:positionV relativeFrom="paragraph">
                  <wp:posOffset>162560</wp:posOffset>
                </wp:positionV>
                <wp:extent cx="3730625" cy="3111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0625" cy="311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4301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75pt;height:24.5pt;mso-wrap-distance-left:9.05pt;mso-wrap-distance-right:9.05pt;mso-wrap-distance-top:0pt;mso-wrap-distance-bottom:0pt;margin-top:12.8pt;mso-position-vertical-relative:text;margin-left:19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44301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П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регистрации (соглас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5395</wp:posOffset>
                </wp:positionH>
                <wp:positionV relativeFrom="paragraph">
                  <wp:posOffset>55245</wp:posOffset>
                </wp:positionV>
                <wp:extent cx="996950" cy="31115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11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24.5pt;mso-wrap-distance-left:9.05pt;mso-wrap-distance-right:9.05pt;mso-wrap-distance-top:0pt;mso-wrap-distance-bottom:0pt;margin-top:4.35pt;mso-position-vertical-relative:text;margin-left:198.8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9070</wp:posOffset>
                </wp:positionH>
                <wp:positionV relativeFrom="paragraph">
                  <wp:posOffset>45720</wp:posOffset>
                </wp:positionV>
                <wp:extent cx="996950" cy="3111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11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24.5pt;mso-wrap-distance-left:9.05pt;mso-wrap-distance-right:9.05pt;mso-wrap-distance-top:0pt;mso-wrap-distance-bottom:0pt;margin-top:3.6pt;mso-position-vertical-relative:text;margin-left:414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8395</wp:posOffset>
                </wp:positionH>
                <wp:positionV relativeFrom="paragraph">
                  <wp:posOffset>45720</wp:posOffset>
                </wp:positionV>
                <wp:extent cx="1397000" cy="3111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11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24.5pt;mso-wrap-distance-left:9.05pt;mso-wrap-distance-right:9.05pt;mso-wrap-distance-top:0pt;mso-wrap-distance-bottom:0pt;margin-top:3.6pt;mso-position-vertical-relative:text;margin-left:28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у о регистрац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число</w:t>
        <w:tab/>
        <w:tab/>
        <w:tab/>
        <w:t>месяц</w:t>
        <w:tab/>
        <w:tab/>
        <w:tab/>
        <w:t>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П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7770</wp:posOffset>
                </wp:positionH>
                <wp:positionV relativeFrom="paragraph">
                  <wp:posOffset>46990</wp:posOffset>
                </wp:positionV>
                <wp:extent cx="3778250" cy="3111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311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971406;85.11;88.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24.5pt;mso-wrap-distance-left:9.05pt;mso-wrap-distance-right:9.05pt;mso-wrap-distance-top:0pt;mso-wrap-distance-bottom:0pt;margin-top:3.7pt;mso-position-vertical-relative:text;margin-left:19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971406;85.11;88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ВЭД</w:t>
        <w:tab/>
        <w:tab/>
        <w:tab/>
        <w:tab/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(указать через «точку с запятой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включен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4920</wp:posOffset>
                </wp:positionH>
                <wp:positionV relativeFrom="paragraph">
                  <wp:posOffset>49530</wp:posOffset>
                </wp:positionV>
                <wp:extent cx="1044575" cy="425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4254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33.5pt;mso-wrap-distance-left:9.05pt;mso-wrap-distance-right:9.05pt;mso-wrap-distance-top:0pt;mso-wrap-distance-bottom:0pt;margin-top:3.9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7970</wp:posOffset>
                </wp:positionH>
                <wp:positionV relativeFrom="paragraph">
                  <wp:posOffset>49530</wp:posOffset>
                </wp:positionV>
                <wp:extent cx="1044575" cy="4254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4254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33.5pt;mso-wrap-distance-left:9.05pt;mso-wrap-distance-right:9.05pt;mso-wrap-distance-top:0pt;mso-wrap-distance-bottom:0pt;margin-top:3.9pt;mso-position-vertical-relative:text;margin-left:32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естр НК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ей обществен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езных услу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4920</wp:posOffset>
                </wp:positionH>
                <wp:positionV relativeFrom="paragraph">
                  <wp:posOffset>74295</wp:posOffset>
                </wp:positionV>
                <wp:extent cx="1044575" cy="4064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4064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32pt;mso-wrap-distance-left:9.05pt;mso-wrap-distance-right:9.05pt;mso-wrap-distance-top:0pt;mso-wrap-distance-bottom:0pt;margin-top:5.8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8920</wp:posOffset>
                </wp:positionH>
                <wp:positionV relativeFrom="paragraph">
                  <wp:posOffset>93345</wp:posOffset>
                </wp:positionV>
                <wp:extent cx="1044575" cy="4064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4064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32pt;mso-wrap-distance-left:9.05pt;mso-wrap-distance-right:9.05pt;mso-wrap-distance-top:0pt;mso-wrap-distance-bottom:0pt;margin-top:7.35pt;mso-position-vertical-relative:text;margin-left:319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нтактная информа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а конкурс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4920</wp:posOffset>
                </wp:positionH>
                <wp:positionV relativeFrom="paragraph">
                  <wp:posOffset>52070</wp:posOffset>
                </wp:positionV>
                <wp:extent cx="3663950" cy="539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5397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662159, Красноярский край, город Ачинск, Юго- Восточный микрорайон, здание № 25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pt;height:42.5pt;mso-wrap-distance-left:9.05pt;mso-wrap-distance-right:9.05pt;mso-wrap-distance-top:0pt;mso-wrap-distance-bottom:0pt;margin-top:4.1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shd w:fill="FFFFFF" w:val="clear"/>
                        </w:rPr>
                        <w:t>662159, Красноярский край, город Ачинск, Юго- Восточный микрорайон, здание № 25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(с почтовым индекс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4920</wp:posOffset>
                </wp:positionH>
                <wp:positionV relativeFrom="paragraph">
                  <wp:posOffset>96520</wp:posOffset>
                </wp:positionV>
                <wp:extent cx="3663950" cy="5302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5302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662159, Красноярский край, город Ачинск, Юго- Восточный микрорайон, здание № 25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pt;height:41.75pt;mso-wrap-distance-left:9.05pt;mso-wrap-distance-right:9.05pt;mso-wrap-distance-top:0pt;mso-wrap-distance-bottom:0pt;margin-top:7.6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shd w:fill="FFFFFF" w:val="clear"/>
                        </w:rPr>
                        <w:t>662159, Красноярский край, город Ачинск, Юго- Восточный микрорайон, здание № 25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(с почтовым индекс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4920</wp:posOffset>
                </wp:positionH>
                <wp:positionV relativeFrom="paragraph">
                  <wp:posOffset>27305</wp:posOffset>
                </wp:positionV>
                <wp:extent cx="3663950" cy="39687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968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8 (391-51) 2-72-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pt;height:31.25pt;mso-wrap-distance-left:9.05pt;mso-wrap-distance-right:9.05pt;mso-wrap-distance-top:0pt;mso-wrap-distance-bottom:0pt;margin-top:2.1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shd w:fill="FFFFFF" w:val="clear"/>
                        </w:rPr>
                        <w:t>8 (391-51) 2-72-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с кодом населённого пун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34920</wp:posOffset>
                </wp:positionH>
                <wp:positionV relativeFrom="paragraph">
                  <wp:posOffset>137795</wp:posOffset>
                </wp:positionV>
                <wp:extent cx="3663950" cy="33972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397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detsk.9@yandex.ru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pt;height:26.75pt;mso-wrap-distance-left:9.05pt;mso-wrap-distance-right:9.05pt;mso-wrap-distance-top:0pt;mso-wrap-distance-bottom:0pt;margin-top:10.8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  <w:shd w:fill="FFFFFF" w:val="clear"/>
                          </w:rPr>
                          <w:t>detsk.9@yandex.r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оч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4920</wp:posOffset>
                </wp:positionH>
                <wp:positionV relativeFrom="paragraph">
                  <wp:posOffset>157480</wp:posOffset>
                </wp:positionV>
                <wp:extent cx="3663950" cy="3492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4" w:tgtFrame="_blank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http://ds9ach.ucoz.com/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pt;height:27.5pt;mso-wrap-distance-left:9.05pt;mso-wrap-distance-right:9.05pt;mso-wrap-distance-top:0pt;mso-wrap-distance-bottom:0pt;margin-top:12.4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hyperlink r:id="rId5" w:tgtFrame="_blank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  <w:shd w:fill="FFFFFF" w:val="clear"/>
                          </w:rPr>
                          <w:t>http://ds9ach.ucoz.com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б-сай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4920</wp:posOffset>
                </wp:positionH>
                <wp:positionV relativeFrom="paragraph">
                  <wp:posOffset>90805</wp:posOffset>
                </wp:positionV>
                <wp:extent cx="3663950" cy="56832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568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ение Красноярск. Г Краснояр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pt;height:44.75pt;mso-wrap-distance-left:9.05pt;mso-wrap-distance-right:9.05pt;mso-wrap-distance-top:0pt;mso-wrap-distance-bottom:0pt;margin-top:7.1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деление Красноярск. Г Красноя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7770</wp:posOffset>
                </wp:positionH>
                <wp:positionV relativeFrom="paragraph">
                  <wp:posOffset>116840</wp:posOffset>
                </wp:positionV>
                <wp:extent cx="3721100" cy="30162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3016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pt;height:23.75pt;mso-wrap-distance-left:9.05pt;mso-wrap-distance-right:9.05pt;mso-wrap-distance-top:0pt;mso-wrap-distance-bottom:0pt;margin-top:9.2pt;mso-position-vertical-relative:text;margin-left:195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ба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бан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7770</wp:posOffset>
                </wp:positionH>
                <wp:positionV relativeFrom="paragraph">
                  <wp:posOffset>3175</wp:posOffset>
                </wp:positionV>
                <wp:extent cx="3721100" cy="30162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3016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pt;height:23.75pt;mso-wrap-distance-left:9.05pt;mso-wrap-distance-right:9.05pt;mso-wrap-distance-top:0pt;mso-wrap-distance-bottom:0pt;margin-top:0.25pt;mso-position-vertical-relative:text;margin-left:19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спондентский счё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6345</wp:posOffset>
                </wp:positionH>
                <wp:positionV relativeFrom="paragraph">
                  <wp:posOffset>-94615</wp:posOffset>
                </wp:positionV>
                <wp:extent cx="3721100" cy="4635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pt;height:36.5pt;mso-wrap-distance-left:9.05pt;mso-wrap-distance-right:9.05pt;mso-wrap-distance-top:0pt;mso-wrap-distance-bottom:0pt;margin-top:-7.45pt;mso-position-vertical-relative:text;margin-left:197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6345</wp:posOffset>
                </wp:positionH>
                <wp:positionV relativeFrom="paragraph">
                  <wp:posOffset>92075</wp:posOffset>
                </wp:positionV>
                <wp:extent cx="3721100" cy="4635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40407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pt;height:36.5pt;mso-wrap-distance-left:9.05pt;mso-wrap-distance-right:9.05pt;mso-wrap-distance-top:0pt;mso-wrap-distance-bottom:0pt;margin-top:7.25pt;mso-position-vertical-relative:text;margin-left:19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040407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ный счё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6345</wp:posOffset>
                </wp:positionH>
                <wp:positionV relativeFrom="paragraph">
                  <wp:posOffset>40640</wp:posOffset>
                </wp:positionV>
                <wp:extent cx="3721100" cy="4635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07018100040710005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pt;height:36.5pt;mso-wrap-distance-left:9.05pt;mso-wrap-distance-right:9.05pt;mso-wrap-distance-top:0pt;mso-wrap-distance-bottom:0pt;margin-top:3.2pt;mso-position-vertical-relative:text;margin-left:19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07018100040710005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уководитель Участ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6345</wp:posOffset>
                </wp:positionH>
                <wp:positionV relativeFrom="paragraph">
                  <wp:posOffset>61595</wp:posOffset>
                </wp:positionV>
                <wp:extent cx="3721100" cy="3683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368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лгова Марина Владимиро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pt;height:29pt;mso-wrap-distance-left:9.05pt;mso-wrap-distance-right:9.05pt;mso-wrap-distance-top:0pt;mso-wrap-distance-bottom:0pt;margin-top:4.85pt;mso-position-vertical-relative:text;margin-left:197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олгова Марина Владими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6345</wp:posOffset>
                </wp:positionH>
                <wp:positionV relativeFrom="paragraph">
                  <wp:posOffset>157480</wp:posOffset>
                </wp:positionV>
                <wp:extent cx="3721100" cy="3683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368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ведующ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pt;height:29pt;mso-wrap-distance-left:9.05pt;mso-wrap-distance-right:9.05pt;mso-wrap-distance-top:0pt;mso-wrap-distance-bottom:0pt;margin-top:12.4pt;mso-position-vertical-relative:text;margin-left:19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Заведующ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руковод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(в соответствии с учредительными документами)</w:t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154940</wp:posOffset>
                </wp:positionV>
                <wp:extent cx="3721100" cy="3683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368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91303318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pt;height:29pt;mso-wrap-distance-left:9.05pt;mso-wrap-distance-right:9.05pt;mso-wrap-distance-top:0pt;mso-wrap-distance-bottom:0pt;margin-top:12.2pt;mso-position-vertical-relative:text;margin-left:19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891303318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</w:t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3969" w:hanging="3969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(если указывается городской стационарный телефон, то обозначить код населённого пункта)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оч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6345</wp:posOffset>
                </wp:positionH>
                <wp:positionV relativeFrom="paragraph">
                  <wp:posOffset>80645</wp:posOffset>
                </wp:positionV>
                <wp:extent cx="3721100" cy="3683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368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detsk.9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pt;height:29pt;mso-wrap-distance-left:9.05pt;mso-wrap-distance-right:9.05pt;mso-wrap-distance-top:0pt;mso-wrap-distance-bottom:0pt;margin-top:6.35pt;mso-position-vertical-relative:text;margin-left:19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  <w:shd w:fill="FFFFFF" w:val="clear"/>
                          </w:rPr>
                          <w:t>detsk.9@yandex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Главный бухгалтер</w:t>
      </w:r>
    </w:p>
    <w:p>
      <w:pPr>
        <w:pStyle w:val="Normal"/>
        <w:spacing w:lineRule="auto" w:line="240" w:before="0" w:after="0"/>
        <w:ind w:left="3969" w:hanging="396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а конкурса </w:t>
      </w:r>
      <w:r>
        <w:rPr>
          <w:rFonts w:cs="Times New Roman" w:ascii="Times New Roman" w:hAnsi="Times New Roman"/>
          <w:i/>
          <w:sz w:val="28"/>
          <w:szCs w:val="28"/>
        </w:rPr>
        <w:t>(либо</w:t>
      </w:r>
    </w:p>
    <w:p>
      <w:pPr>
        <w:pStyle w:val="Normal"/>
        <w:spacing w:lineRule="auto" w:line="240" w:before="0" w:after="0"/>
        <w:ind w:left="3969" w:hanging="3969"/>
        <w:rPr/>
      </w:pPr>
      <w:r>
        <w:rPr>
          <w:rFonts w:cs="Times New Roman" w:ascii="Times New Roman" w:hAnsi="Times New Roman"/>
          <w:i/>
          <w:sz w:val="28"/>
          <w:szCs w:val="28"/>
        </w:rPr>
        <w:t>указание на организацию, на</w:t>
      </w:r>
    </w:p>
    <w:p>
      <w:pPr>
        <w:pStyle w:val="Normal"/>
        <w:spacing w:lineRule="auto" w:line="240" w:before="0" w:after="0"/>
        <w:ind w:left="3969" w:hanging="396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торую возложено ведение </w:t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хгалтерского учёта)</w:t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1570</wp:posOffset>
                </wp:positionH>
                <wp:positionV relativeFrom="paragraph">
                  <wp:posOffset>145415</wp:posOffset>
                </wp:positionV>
                <wp:extent cx="3873500" cy="5778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5778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е  бюджетное  учреждение «Центр  бухгалтерского  учета». Руководи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pt;height:45.5pt;mso-wrap-distance-left:9.05pt;mso-wrap-distance-right:9.05pt;mso-wrap-distance-top:0pt;mso-wrap-distance-bottom:0pt;margin-top:11.45pt;mso-position-vertical-relative:text;margin-left:189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ое  бюджетное  учреждение «Центр  бухгалтерского  учета». Руковод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969" w:hanging="3969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(</w:t>
      </w:r>
      <w:r>
        <w:rPr>
          <w:rFonts w:cs="Times New Roman" w:ascii="Times New Roman" w:hAnsi="Times New Roman"/>
          <w:i/>
          <w:sz w:val="28"/>
          <w:szCs w:val="28"/>
        </w:rPr>
        <w:t>либо</w:t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именование организаци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8245</wp:posOffset>
                </wp:positionH>
                <wp:positionV relativeFrom="paragraph">
                  <wp:posOffset>-23495</wp:posOffset>
                </wp:positionV>
                <wp:extent cx="3721100" cy="3683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368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b9fe9049761426654245bb2dd862eecmso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л. 8 (39151) 7 60 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pt;height:29pt;mso-wrap-distance-left:9.05pt;mso-wrap-distance-right:9.05pt;mso-wrap-distance-top:0pt;mso-wrap-distance-bottom:0pt;margin-top:-1.85pt;mso-position-vertical-relative:text;margin-left:194.35pt;mso-position-horizontal-relative:text">
                <v:textbox>
                  <w:txbxContent>
                    <w:p>
                      <w:pPr>
                        <w:pStyle w:val="Db9fe9049761426654245bb2dd862eecmsonormal"/>
                        <w:shd w:fill="FFFFFF" w:val="clear"/>
                        <w:spacing w:before="0" w:after="0"/>
                        <w:jc w:val="center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ел. 8 (39151) 7 60 03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3969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если указывается городской стационарный телефон, то обозначить код населённого пункта)</w:t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оч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8245</wp:posOffset>
                </wp:positionH>
                <wp:positionV relativeFrom="paragraph">
                  <wp:posOffset>6985</wp:posOffset>
                </wp:positionV>
                <wp:extent cx="3721100" cy="3683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368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yorova@cbu-ach.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pt;height:29pt;mso-wrap-distance-left:9.05pt;mso-wrap-distance-right:9.05pt;mso-wrap-distance-top:0pt;mso-wrap-distance-bottom:0pt;margin-top:0.55pt;mso-position-vertical-relative:text;margin-left:19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mayorova@cbu-ach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69" w:hanging="396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Наличие успешного опыта</w:t>
            </w:r>
          </w:p>
          <w:p>
            <w:pPr>
              <w:pStyle w:val="Normal"/>
              <w:spacing w:lineRule="auto" w:line="240" w:before="0" w:after="0"/>
              <w:ind w:left="3969" w:hanging="396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 проектов</w:t>
            </w:r>
          </w:p>
          <w:p>
            <w:pPr>
              <w:pStyle w:val="Normal"/>
              <w:spacing w:lineRule="auto" w:line="240" w:before="0" w:after="0"/>
              <w:ind w:left="3969" w:hanging="396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при необходимости, </w:t>
            </w:r>
          </w:p>
          <w:p>
            <w:pPr>
              <w:pStyle w:val="Normal"/>
              <w:spacing w:lineRule="auto" w:line="240" w:before="0" w:after="0"/>
              <w:ind w:left="3969" w:hanging="3969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ложите подтверждающие </w:t>
            </w:r>
          </w:p>
          <w:p>
            <w:pPr>
              <w:pStyle w:val="Normal"/>
              <w:spacing w:lineRule="auto" w:line="240" w:before="0" w:after="0"/>
              <w:ind w:left="3969" w:hanging="396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окумент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циальная программа по профилактике детского дорожно-транспортного травматизма «Зеленый огонек» (приняли участие и выиграли в конкурсных отборах по распределению субсидий бюджетам муниципальных образований Красноярского края в рамках государственной программы «Развитие транспортной системы»)</w:t>
            </w:r>
          </w:p>
        </w:tc>
      </w:tr>
    </w:tbl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речислить проекты, реализованные на момент подписания данной заявки за последние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года)</w:t>
      </w:r>
      <w:r>
        <w:br w:type="page"/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69" w:hanging="396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. Описание имеющихся </w:t>
            </w:r>
          </w:p>
          <w:p>
            <w:pPr>
              <w:pStyle w:val="Normal"/>
              <w:spacing w:lineRule="auto" w:line="240" w:before="0" w:after="0"/>
              <w:ind w:left="3969" w:hanging="396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о-методических,</w:t>
            </w:r>
          </w:p>
          <w:p>
            <w:pPr>
              <w:pStyle w:val="Normal"/>
              <w:spacing w:lineRule="auto" w:line="240" w:before="0" w:after="0"/>
              <w:ind w:left="3969" w:hanging="396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дровых, материально-</w:t>
            </w:r>
          </w:p>
          <w:p>
            <w:pPr>
              <w:pStyle w:val="Normal"/>
              <w:spacing w:lineRule="auto" w:line="240" w:before="0" w:after="0"/>
              <w:ind w:left="3969" w:hanging="396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хнических и </w:t>
            </w:r>
          </w:p>
          <w:p>
            <w:pPr>
              <w:pStyle w:val="Normal"/>
              <w:spacing w:lineRule="auto" w:line="240" w:before="0" w:after="0"/>
              <w:ind w:left="3969" w:hanging="396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формационных ресурсов, </w:t>
            </w:r>
          </w:p>
          <w:p>
            <w:pPr>
              <w:pStyle w:val="Normal"/>
              <w:spacing w:lineRule="auto" w:line="240" w:before="0" w:after="0"/>
              <w:ind w:left="3969" w:hanging="396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том числе привлекаемых </w:t>
            </w:r>
          </w:p>
          <w:p>
            <w:pPr>
              <w:pStyle w:val="Normal"/>
              <w:spacing w:lineRule="auto" w:line="240" w:before="0" w:after="0"/>
              <w:ind w:left="3969" w:hanging="396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реализацию проект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не </w:t>
            </w:r>
          </w:p>
          <w:p>
            <w:pPr>
              <w:pStyle w:val="Normal"/>
              <w:spacing w:lineRule="auto" w:line="240" w:before="0" w:after="0"/>
              <w:ind w:left="3969" w:hanging="396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олее 300 знако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2" w:firstLine="42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рограммно-методическое обеспечение:</w:t>
            </w:r>
          </w:p>
          <w:p>
            <w:pPr>
              <w:pStyle w:val="Normal"/>
              <w:spacing w:lineRule="auto" w:line="240" w:before="0" w:after="0"/>
              <w:ind w:left="18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организации разработаны и реализуются:</w:t>
            </w:r>
          </w:p>
          <w:p>
            <w:pPr>
              <w:pStyle w:val="Normal"/>
              <w:spacing w:lineRule="auto" w:line="240" w:before="0" w:after="0"/>
              <w:ind w:left="18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«Рабочая программа по адаптивной физической культуре для детей с нарушением опорно-двигательного-аппарата и задержкой психического развития» (авторская программа инструктора по физической О.А. Окуневой), </w:t>
            </w:r>
          </w:p>
          <w:p>
            <w:pPr>
              <w:pStyle w:val="Normal"/>
              <w:spacing w:lineRule="auto" w:line="240" w:before="0" w:after="0"/>
              <w:ind w:left="18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Рабочая программа коррекционно-развивающих занятий с детьми ОВЗ» (разработана на основании Адаптированной основной образовательной программы для детей с нарушением опорно-двигательного аппарата и Адаптированной основной образовательной программы для детей с задержкой психического развития), реализуют данную программу: инструктор по физической культуре О.А. Окунева и музыкальный руководитель Э.О. Бобкова;</w:t>
            </w:r>
          </w:p>
          <w:p>
            <w:pPr>
              <w:pStyle w:val="Normal"/>
              <w:spacing w:lineRule="auto" w:line="240" w:before="0" w:after="0"/>
              <w:ind w:left="18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ариативная программа для работы с детьми с тяжелым нарушением речи «Логоритмика» (авторская программа музыкального руководителя Э.О. Бобковой), реализуют данную программу: музыкальный руководитель Э.О. Бобкова совместно с учителем-логопедом О.А. Шнитуленко.</w:t>
            </w:r>
          </w:p>
          <w:p>
            <w:pPr>
              <w:pStyle w:val="Normal"/>
              <w:spacing w:lineRule="auto" w:line="240" w:before="0" w:after="0"/>
              <w:ind w:left="18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дагоги прошли курсы повышения квалификации:</w:t>
            </w:r>
          </w:p>
          <w:p>
            <w:pPr>
              <w:pStyle w:val="Normal"/>
              <w:spacing w:lineRule="auto" w:line="240" w:before="0" w:after="0"/>
              <w:ind w:left="18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Программа логопедической работы как компонент адаптированной образовательной программы для обучающихся с ограниченными возможностями здоровья» (О.А. Шнитуленко – учитель-логопед);</w:t>
            </w:r>
          </w:p>
          <w:p>
            <w:pPr>
              <w:pStyle w:val="Normal"/>
              <w:spacing w:lineRule="auto" w:line="240" w:before="0" w:after="0"/>
              <w:ind w:left="18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Методические принципы работы музыкального руководителя дошкольного образовательного учреждения» (Э.О. Бобкова – музыкальный руководитель);</w:t>
            </w:r>
          </w:p>
          <w:p>
            <w:pPr>
              <w:pStyle w:val="Normal"/>
              <w:spacing w:lineRule="auto" w:line="240" w:before="0" w:after="0"/>
              <w:ind w:left="18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Теория, методика и организация адаптивного физического воспитания» (О.А. Окунева – инструктор по физической культуре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детского сада оборудовано пандусами, на лестничных площадках имеются поручни. Для подъема детей инвалидов - колясочников имеется Подъемник  лестничный  мобильный (Приспособление  мобильное  для  закрепления и  транспортировки инвалидных  кресел  колясок и  инвалидов  по  лестничному  маршруту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 проекта: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мероприятий по адаптивной физической культуре с детьми с нарушением опорно-двигательного аппарата, с задержкой психического и родителями (законными представителями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ind w:left="1138" w:right="81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рмины и опред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Адаптивная физическая культур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это комплекс мер спортивно-оздоровительного характера, направленных на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же сознанию необходимости своего личного вклада в социальное развитие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Целевая аудитор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родители (законные представители) детей с нарушением опорно-двигательного аппарата и детей с задержкой психического развития, педагоги, социальные партнеры, объединенные реализацией единой цели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ультативная помощь (далее - консультация)</w:t>
      </w:r>
      <w:r>
        <w:rPr>
          <w:rFonts w:cs="Times New Roman" w:ascii="Times New Roman" w:hAnsi="Times New Roman"/>
          <w:sz w:val="28"/>
          <w:szCs w:val="28"/>
        </w:rPr>
        <w:t xml:space="preserve"> – представляет собой устную консультацию в виде ответов на вопросы, которую предоставляет квалифицированный специалист – консультант, специалист службы, обладающий необходимыми навыками, компетенциями, образованием, в том числе дополнительным профессиональным образованием. Устная консультация предполагает выбор любого запроса получателем консультации в пределах вопросов образования детей, в рамках психолого-педагогической, методической либо консультативной помощи, и последующие ответы консультанта на вопросы получателя консультации.</w:t>
      </w:r>
    </w:p>
    <w:p>
      <w:pPr>
        <w:pStyle w:val="Normal"/>
        <w:spacing w:lineRule="auto" w:line="240" w:before="0" w:after="0"/>
        <w:ind w:right="50"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5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писание проекта включает в себя содержательную часть проекта.</w:t>
      </w:r>
    </w:p>
    <w:p>
      <w:pPr>
        <w:pStyle w:val="Normal"/>
        <w:spacing w:lineRule="auto" w:line="240" w:before="0" w:after="0"/>
        <w:ind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направлен на организацию мероприятий по адаптивной физической культуре через взаимодействие специалистов детского сада, родителей и их детей, с привлечением образовательных и спортивных организаций и социальных партнеров.</w:t>
      </w:r>
    </w:p>
    <w:p>
      <w:pPr>
        <w:pStyle w:val="Normal"/>
        <w:spacing w:lineRule="auto" w:line="240" w:before="0" w:after="0"/>
        <w:ind w:right="5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5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ктуальность проек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 - это комплекс мер спортивно-оздоровительного характера, направленных на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же сознанию необходимости своего личного вклада в социальное развитие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трение проблем физической активност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для инвалидов, проживающих на территории города, пропаганду активных физкультурно-спортивных занятий, активизировать их участие в спортивных мероприятиях, т.к. они способствуют восстановлению психического равновесия, возвращают чувство уверенности и уважения к себе, дают инвалиду возможность вернуться к активной жизни, невзирая на ограниченные возмо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ое развитие физической культуры и спорта, характеризующееся ростом количественных показателей и качественной оценкой изменений, является приоритетным направлением политики администрации города Ачинска в сфере физической культуры и спорта. А развитие адаптивной физической культуры и адаптивного спорта являются одним из основных направлений деятельности органов исполнительной власти города (см. Постановление администрации города Ачинска от 31.10.2013 № 379-п «Об утверждении муниципальной программы города Ачинска «Развитие физической культуры и спорта», в которой отражены основные направления работы по физическому воспитанию лиц с ограниченными возможностями здоровья, в том числе, «Развитие адаптивной физической культуры и спорта» (срок реализации подпрограммы 2019-2030 гг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bCs/>
          <w:sz w:val="28"/>
          <w:szCs w:val="28"/>
        </w:rPr>
        <w:t>Ачинске</w:t>
      </w:r>
      <w:r>
        <w:rPr>
          <w:rFonts w:cs="Times New Roman" w:ascii="Times New Roman" w:hAnsi="Times New Roman"/>
          <w:sz w:val="28"/>
          <w:szCs w:val="28"/>
        </w:rPr>
        <w:t xml:space="preserve"> адаптивный спорт развивается на базе МБУ ГСК «Олимп», в клубе по месту жительства  «Победа», в  Ачинской местной организации «Всероссийское общество слепых», в  Ачинском местном отделении Красноярского регионального отделения общероссийской общественной организации инвалидов «Всероссийское общество глухих», в Ачинской местной организации общероссийской общественной организации  Всероссийское общество инвалидов. Однако целевой аудиторией вышеперечисленных клубов и организаций являются люди с ограниченными возможностями здоровья от 18-ти лет и старше. Имеется явный дефицит созданных условий для нуждающихся в адаптивной физической культуре дошкольников. В этом нами видится проблема затронутого вопроса. Этим же диктуется и актуальность разрабатываемой темы (проек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аудиторией мероприятий в рамках предлагаемого проекта являются дошкольники, имеющие отклонения в физическом и /или психическом развитии (задержка психического развития и нарушения опорно-двигательного аппарата) и их родители (законные представител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дровое обеспечение оказания услу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ДОУ «Детский сад № 9» работает инструктор по физической культуре с высшим педагогическим образованием Окунева Ольга Алексеевна, она имеет курсы повышения квалификации по теме «Теория, методика и организация адаптивного физического воспитания». Также работают обученные сотрудники по работе с детьми ОВЗ, которые готовы включится в реализацию данного проек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В. Шешукова («Особенности предоставления услуг психолого-педагогической, методической и консультативной помощи родителям (законным представителям) детей»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А. Шнитуленко, С.Ю. Балесная («Программа логопедической работы как компонент адаптированной образовательной программы для обучающихся с ограниченными возможностями здоровья»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А. Альховик, М.Н. Глухова, Н.С. Альховик, М.М. Мишкурова, А.И. Палий, Л.И. Мягкова («Организация инклюзивного образования детей с ограниченными возможностями здоровья в образовательных организациях»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В. Бессонова («Организация инклюзивного образования в условиях реализации ФГОС ДО»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териально-техническое обеспечение оказания услу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детского сада оборудовано пандусами, на лестничных площадках имеются поручни. Для подъема детей инвалидов – колясочников имеется Подъемник лестничный мобильный (Приспособление мобильное для закрепления и транспортировки инвалидных кресел колясок и инвалидов по лестничному маршрут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этаже организации располагается спортивный зал общей площадью 92,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оторый оснащен специализированным оборудовани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идактическая черепаха со шнуровкой (8 шт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ягкие модули «Паравозик» (2 ш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ягкие модули «Фантазер» (2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ирамида (10 шт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амокат эстафетный устойчивый (6 шт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портивная полоса «Веселые ребята» (2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ухой бассейн (4 шт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Батут детский с держателем "Moove Fun" (4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елотренажер детский "Moove Fun" (1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Гребной тренажер детский "Moove Fun" (1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орожка массажная "Спорт-фиш" (4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оска комбинированная ребристая для пресса и спины цветная "Ирель" (1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уги для пролезания "Спортфиш" (5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ачалка-мостик цветная "Сибтурнир" (1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ат детский с разметками "Григорьев компани" (3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ат малый "Вертикаль" (2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ат складывающийся "Аконит-М" (1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ат складывающийся для спортивных комплексов "Вертикаль" (2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ини-степпер детский "Baby Gym" (1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Скамья гимнастическая детская "Сибтурнир"  (4 шт.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тойки для прыжков в высоту детские "Григорьев компани" (1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Тренажер детский " Бегущая по волнам-ходики" (1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Тренажер детский беговая дорожка "Beby Gym" (1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Щит для метания в цель детский "Спорт-фиш" (2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екундомер спортивный (1 шт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Шагомер спортивный (2 шт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антели детские (30 шт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мейка-шагайка (7 шт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естница веревочная (1 шт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яч малый (20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яч средний (20 шт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руч детский (30 шт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имнастическая палка (30 шт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какалка (40 шт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узыкальный центр (1 шт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проведения музыкально-спортивных мероприятий имеется музыкальный зал </w:t>
      </w:r>
      <w:r>
        <w:rPr>
          <w:rFonts w:cs="Times New Roman" w:ascii="Times New Roman" w:hAnsi="Times New Roman"/>
          <w:sz w:val="28"/>
          <w:szCs w:val="28"/>
        </w:rPr>
        <w:t>общей площадью 8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Музыкальный зал оснащен</w:t>
      </w:r>
      <w:r>
        <w:rPr>
          <w:rFonts w:cs="Times New Roman" w:ascii="Times New Roman" w:hAnsi="Times New Roman"/>
          <w:bCs/>
          <w:sz w:val="28"/>
          <w:szCs w:val="28"/>
        </w:rPr>
        <w:t xml:space="preserve">   музыкальным центром, музыкальными инструментами, проектором, мультимедийным экраном для показа логоритмических и основных видов движ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одителей и детей, которые не могут по каким-либо обстоятельствам приехать в организацию, специалисты готовы оказывать услуги с помощью информационно коммуникативных технологий, для этого имеется все средства: цифровой фотоаппарат, видео-камера, ноутбуки, компьютеры, видео-проектор.   Регулярно функционирует сайт организации, где родители самостоятельно смогут найти необходимую консультацию. Организовано взаимодействие с репортерами телепередачи «Новый век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, задачи проекта.</w:t>
      </w:r>
    </w:p>
    <w:p>
      <w:pPr>
        <w:pStyle w:val="Normal"/>
        <w:spacing w:lineRule="auto" w:line="240" w:before="0" w:after="0"/>
        <w:ind w:right="5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екта является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изация детей с нарушением опорно-двигательного аппарата, детей с задержкой психического развития посредством адаптивной физической культ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компетентности педагогов и родителей (законных представителей) по вопросам адаптивной физической культуры.</w:t>
      </w:r>
    </w:p>
    <w:p>
      <w:pPr>
        <w:pStyle w:val="Normal"/>
        <w:spacing w:lineRule="auto" w:line="240" w:before="0" w:after="0"/>
        <w:ind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right="5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двигательные качества и способности детей с нарушением опорно-двигательного аппарата и детей с задержкой психического развития;</w:t>
      </w:r>
    </w:p>
    <w:p>
      <w:pPr>
        <w:pStyle w:val="Normal"/>
        <w:spacing w:lineRule="auto" w:line="240" w:before="0" w:after="0"/>
        <w:ind w:right="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детей потребность в двигательной активности и способности ее регулировать;</w:t>
      </w:r>
    </w:p>
    <w:p>
      <w:pPr>
        <w:pStyle w:val="Normal"/>
        <w:spacing w:lineRule="auto" w:line="240" w:before="0" w:after="0"/>
        <w:ind w:right="5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социальные эмоции и мотивы, способствующие налаживанию межличностных отношений как нравственной основы социального поведения в обществе сверстников;</w:t>
      </w:r>
    </w:p>
    <w:p>
      <w:pPr>
        <w:pStyle w:val="Normal"/>
        <w:spacing w:lineRule="auto" w:line="240" w:before="0" w:after="0"/>
        <w:ind w:right="5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индивидуально ориентированную или групповую консультативную, психолого-педагогическую, методическую помощь родителям (законным представителям) детей, имеющих задержку психического развития и нарушения опорно-двигательного аппарата;</w:t>
      </w:r>
    </w:p>
    <w:p>
      <w:pPr>
        <w:pStyle w:val="Style16"/>
        <w:tabs>
          <w:tab w:val="clear" w:pos="708"/>
          <w:tab w:val="left" w:pos="-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овать взаимодействие родителей по обмену опытом в части воспитания и развития ребенка;</w:t>
      </w:r>
    </w:p>
    <w:p>
      <w:pPr>
        <w:pStyle w:val="Style16"/>
        <w:tabs>
          <w:tab w:val="clear" w:pos="708"/>
          <w:tab w:val="left" w:pos="-14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ть родителей (законных представителей) о специализированных учреждениях, которые могут оказать квалифицированную помощь ребенку в соответствии с его индивидуальными особенностями.</w:t>
      </w:r>
    </w:p>
    <w:p>
      <w:pPr>
        <w:pStyle w:val="Normal"/>
        <w:spacing w:lineRule="auto" w:line="240" w:before="0" w:after="0"/>
        <w:ind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right="50"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направления проекта:</w:t>
      </w:r>
    </w:p>
    <w:p>
      <w:pPr>
        <w:pStyle w:val="Normal"/>
        <w:spacing w:lineRule="auto" w:line="240" w:before="0" w:after="0"/>
        <w:ind w:right="50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507"/>
        <w:gridCol w:w="2627"/>
        <w:gridCol w:w="421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аудитори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</w:r>
          </w:p>
        </w:tc>
      </w:tr>
      <w:tr>
        <w:trPr>
          <w:trHeight w:val="19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ирование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дители (законные представители)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дагоги, занимающиеся вопросами адаптивной физической культурой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разовательные, социальные, спортивные учреждения города Ачинск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онное направление предполагает организацию и проведение психолого-педагогической, методической помощи родителям, испытывающих разного уровня трудности в развитии, воспитании и социализации ребенка, написание и распространение инструктивно-методических материалов для родителей. Форма организации консультации может быть как индивидуальной, так и групповой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о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ти с нарушением опорно-двигательного аппарата;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ти с задержкой психического развития;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направление предполагает проведение индивидуальных и групповых занятий с детьми; занятий с детьми совместно с родителям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-коммуникативное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дители (законные представители)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дагоги, занимающиеся вопросами адаптивной физической культурой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ательные, социальные, спортивные учреждения города Ачинск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круглых столов по обмену опытом между родителями, проведение мастер-классов специалистами из других учреждений. 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ионная форма организации работы с родителями подразумевает оказание консультативной помощи, практический показ и т. п. посредством сети Интернет.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</w:rPr>
      </w:r>
      <w:r>
        <w:br w:type="page"/>
      </w:r>
    </w:p>
    <w:p>
      <w:pPr>
        <w:pStyle w:val="Style16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</w:rPr>
        <w:t>Механизмы реализации проек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50"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дровое обеспечение реализации проекта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5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педагогов – участников проекта, через курсовую подготовку, дополнительное образование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5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е и моральное стимулирование педагогов, участников проекта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5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едагогов на квалификационную категор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5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нарушением опорно-двигательного аппарата и дети с задержкой психического развит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5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детских двигательных возможностей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5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родителями (законными представителями), медицинским работником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5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ндивидуальных планов и содержания занятий с детьми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5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занятий в соответствии с установленным графиком (2 раза в неделю), согласование с родителями (законными представителями)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5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зменения в ребенке (физическая активность, социальные навыки, эмоциональное состояни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5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онные услуги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5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запросов родителей (законных представителей)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5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ограммно-методического обеспечения консультационных услуг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5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консультирование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5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ные часы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5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танционные консультации, беседы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ONLIN</w:t>
      </w:r>
      <w:r>
        <w:rPr>
          <w:rFonts w:cs="Times New Roman" w:ascii="Times New Roman" w:hAnsi="Times New Roman"/>
          <w:sz w:val="28"/>
          <w:szCs w:val="28"/>
        </w:rPr>
        <w:t>, тематических страниц и адрес сайт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5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удовлетворенности участников про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50"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ое взаимодействие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5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о сотрудничестве МКОУ «Центр Спутник»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5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 организацию медицинского обслуживания детей КГБУЗ «ККЦОМиД № 2»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5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совместных мероприятий с образовательными учреждениями, социальными партнерами. </w:t>
      </w:r>
    </w:p>
    <w:p>
      <w:pPr>
        <w:pStyle w:val="Normal"/>
        <w:spacing w:lineRule="auto" w:line="240" w:before="0" w:after="0"/>
        <w:ind w:left="2007"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0"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ми результатами проекта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415"/>
        <w:gridCol w:w="2561"/>
        <w:gridCol w:w="1957"/>
        <w:gridCol w:w="241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, мероприятия и пр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групп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значения, по реализации проек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измер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по адаптивной физической физкультуре специалистами детского сада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одители (законные представители) детей с задержкой психического развития и с нарушением опорно-двигательного аппарата 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ический коллектив детского са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 в меся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консультаций инструктора по физической культуре: письменных и устных по телефону, ежемесячный отчет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специалистов образовательных, социальных, спортивных учреждений города Ачинск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и (законные представители) детей с задержкой психического развития и с нарушением опорно-двигательного аппарата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ический коллектив детского са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 раза в меся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консультаций, ежемесячный отчет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 подгрупповые занятия по адаптивной физической культур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 с нарушением опорно-двигательного аппарата, дети с задержкой психического развития;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 с нарушением опорно-двигательного аппарата, дети с задержкой психического развития и родители;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дагоги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 раз в недел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лан работы инструктора по физической культуре, согласование с родителями (законными представителями) Ежемесячный отчет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зличных форм взаимодействия родителей и педагогов по обмену опытом, практическими достижения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и (законные представители) детей с задержкой психического развития и с нарушением опорно-двигательного аппарата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ический коллектив детского сада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ециалисты образовательных, социальных, спортивных 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й 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Ачинс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 раза в кварта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мероприятий, ежемесячный отчет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детских достиже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 с нарушением опорно-двигательного аппарата;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 с задержкой психического развит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 в го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ы позитивных изменений в ребенк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различных форм детских мероприятий по физической активности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и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5 в учебный го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мероприяти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ионное взаимодействия (сайт, СМИ, телепередач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и детей с нарушением опорно-двигательного аппарата и детей с задержкой психического развития</w:t>
            </w:r>
          </w:p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ая работа сайта</w:t>
            </w:r>
          </w:p>
        </w:tc>
      </w:tr>
    </w:tbl>
    <w:p>
      <w:pPr>
        <w:pStyle w:val="Normal"/>
        <w:spacing w:lineRule="auto" w:line="240" w:before="0" w:after="0"/>
        <w:ind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0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сурсы на реализацию проекта:</w:t>
      </w:r>
    </w:p>
    <w:p>
      <w:pPr>
        <w:pStyle w:val="Normal"/>
        <w:spacing w:lineRule="auto" w:line="240" w:before="0" w:after="0"/>
        <w:ind w:right="50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3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средства орган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ртвование частных ли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из местного (муниципального бюджет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результатов участия в грантовой деятельност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график мероприятий («дорожная карта Проекта»)</w:t>
      </w:r>
    </w:p>
    <w:p>
      <w:pPr>
        <w:pStyle w:val="Style16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ональные обязанности администрации: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цели и задач реализации Проекта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реализации Проекта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педагогической и родительской общественности о реализации Проекта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ормативно-правовой базы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ое сопровождение участников реализации проекта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улучшению инфраструктуры МБДОУ «Д\с№9» в соответствии с условиями реализации проект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работы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реализации Проекта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представления результато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0466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2126"/>
        <w:gridCol w:w="2987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и</w:t>
            </w:r>
          </w:p>
        </w:tc>
        <w:tc>
          <w:tcPr>
            <w:tcW w:w="2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жидаемый результат</w:t>
            </w:r>
          </w:p>
        </w:tc>
      </w:tr>
      <w:tr>
        <w:trPr/>
        <w:tc>
          <w:tcPr>
            <w:tcW w:w="1046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Нормативно-правовое обеспечение 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норматив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ых актов, обеспечив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ю проек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 2020 г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ДОУ № 9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позиции концепции, выбор рабочей группы по созданию плана по реализации Концепции</w:t>
            </w:r>
          </w:p>
        </w:tc>
      </w:tr>
      <w:tr>
        <w:trPr/>
        <w:tc>
          <w:tcPr>
            <w:tcW w:w="1046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Организация обеспечения реализации Проекта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 проекта в педагогическом сообществе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-март 202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ДОУ № 9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межведомственной координации деятельности по реализации Проекта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взросло - детских групп для занятий адаптивной физической культурой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 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пециальных условий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утверж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чих програ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адаптивной физической культуре для детей с нарушением опорно-двигательного аппарата и ЗПР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ППк (команда разработчиков Проекта)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ограмм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занятий по адаптивной физической культуре для детей с нарушением опорно-двигательного аппарата   и детей с ЗПР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ечение учебного года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, участники реализации проекта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ия в ребенке, удовлетворенность и включенность родителей (законных представителей) 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нсультацион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4 в меся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, участники реализации проекта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вместных открытых зан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состояния физической активности детей с нарушением опорно-двигательного аппарата и детей З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раза в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ор по физическому воспитанию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намика изменений 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ониторинга уровня удовлетворенности услугой родителями (анкетирование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зав по ВОР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степени удовлетворенности работай педагогического коллектива ДО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иксация на сайте детского сада.</w:t>
            </w:r>
          </w:p>
        </w:tc>
      </w:tr>
      <w:tr>
        <w:trPr/>
        <w:tc>
          <w:tcPr>
            <w:tcW w:w="1046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Методическое обеспечение реализации инклюзивного образования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1.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олнение программно-методической базы по теме Проек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ППк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разработка, рецензирование.</w:t>
            </w:r>
          </w:p>
        </w:tc>
      </w:tr>
      <w:tr>
        <w:trPr/>
        <w:tc>
          <w:tcPr>
            <w:tcW w:w="1046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Кадровое обеспечение реализации инклюзивного образования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лана-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я квалиф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ческих и руководящих работников О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нтябрь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ДОУ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.зав. по ВОР 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-график повышения квалификации педагогических и руководящих работников МБДОУ 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2.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частия в семинарах-совещаниях по вопросам адаптивной физическо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зав по ВОР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семинарах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семинарах, курсах повышения квалификации педагогических работников по вопросам физической активности детей с нарушением опорно-двигательного аппарата и детей с ЗП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педагогов в семинарах, профессиональных конкурсах, курсов повышения квалификации</w:t>
            </w:r>
          </w:p>
        </w:tc>
      </w:tr>
      <w:tr>
        <w:trPr/>
        <w:tc>
          <w:tcPr>
            <w:tcW w:w="1046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Финансово-экономическое обеспечение реализации Проекта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грантовых конкурсах и проектах по методическому оснащению ДОО в рамках инклюзивного образования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– 2023 гг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ический совет </w:t>
            </w:r>
          </w:p>
        </w:tc>
        <w:tc>
          <w:tcPr>
            <w:tcW w:w="29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оборудования и пособий для организации доступной и универсальной среды 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ие договоров о пожертвовании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– 2023 гг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</w:t>
            </w:r>
          </w:p>
        </w:tc>
        <w:tc>
          <w:tcPr>
            <w:tcW w:w="29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сметы Проекта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враль - май 2020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сметы ее утверждение 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санитарно-гигиенических помещ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– 2021 гг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и установка системы вызова помощника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– 2025 гг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</w:t>
            </w:r>
          </w:p>
        </w:tc>
      </w:tr>
      <w:tr>
        <w:trPr/>
        <w:tc>
          <w:tcPr>
            <w:tcW w:w="1046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Информационное обеспечение реализации проекта</w:t>
            </w:r>
          </w:p>
        </w:tc>
      </w:tr>
      <w:tr>
        <w:trPr>
          <w:trHeight w:val="21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1.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страницы на сайте детского сада «Инклюзивное образование»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зав. по ВОР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о проведении занятий по адаптивной физической культуре в детском саду с детьми с нарушением опорно-двигательного аппарата и детьми с ЗПР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 достижений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зав. по ВОР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ражирование опыта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87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/>
      <w:ind w:left="1580" w:right="1520" w:hanging="10"/>
      <w:jc w:val="center"/>
      <w:outlineLvl w:val="0"/>
    </w:pPr>
    <w:rPr>
      <w:rFonts w:ascii="Times New Roman" w:hAnsi="Times New Roman" w:eastAsia="Times New Roman" w:cs="Times New Roman"/>
      <w:color w:val="000000"/>
      <w:sz w:val="3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k.9@yandex.ru.&#1040;&#1076;&#1088;&#1077;&#1089;" TargetMode="External"/><Relationship Id="rId3" Type="http://schemas.openxmlformats.org/officeDocument/2006/relationships/hyperlink" Target="mailto:detsk.9@yandex.ru.&#1040;&#1076;&#1088;&#1077;&#1089;" TargetMode="External"/><Relationship Id="rId4" Type="http://schemas.openxmlformats.org/officeDocument/2006/relationships/hyperlink" Target="http://ds9ach.ucoz.com/" TargetMode="External"/><Relationship Id="rId5" Type="http://schemas.openxmlformats.org/officeDocument/2006/relationships/hyperlink" Target="http://ds9ach.ucoz.com/" TargetMode="External"/><Relationship Id="rId6" Type="http://schemas.openxmlformats.org/officeDocument/2006/relationships/hyperlink" Target="mailto:detsk.9@yandex.ru.&#1040;&#1076;&#1088;&#1077;&#1089;" TargetMode="External"/><Relationship Id="rId7" Type="http://schemas.openxmlformats.org/officeDocument/2006/relationships/hyperlink" Target="mailto:detsk.9@yandex.ru.&#1040;&#1076;&#1088;&#1077;&#1089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30:00Z</dcterms:created>
  <dc:creator>секретарь</dc:creator>
  <dc:description/>
  <cp:keywords/>
  <dc:language>en-US</dc:language>
  <cp:lastModifiedBy>Админ</cp:lastModifiedBy>
  <cp:lastPrinted>2020-02-07T11:10:00Z</cp:lastPrinted>
  <dcterms:modified xsi:type="dcterms:W3CDTF">2022-11-21T15:58:00Z</dcterms:modified>
  <cp:revision>21</cp:revision>
  <dc:subject/>
  <dc:title/>
</cp:coreProperties>
</file>