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етодическая разрабо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одной беседы по теме «Твори добр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ля детей старшего дошкольного возра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детей с понятием благотворительн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ивать детям желание помогать нуждающимся детям и людям . Воспитывать у детей любовь и сострадание к ближним, желание помочь в трудной ситу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од бесе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 кругу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сегодня я хочу поговорить с вами о добре, которое мы можем подарить другим! Сейчас  посмотрите друг на друга, улыбнитесь. Посмотрите, как стало светло вокруг от ваших улыбок! Возьмите мяч и передавая его друг другу, вспомните  все  добрые слова и скажите  их  друг друг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ередают мяч друг другу, говоря добрые слова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Сколько добрых слов вы вспомнили. Садитесь на ковер.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раздаёт детям круги белого цвета. На ковре стоит коробка с карандашами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умайте и закрасьте «фонарики» своего настроения:  если у вас настроение радостное – закрасьте «фонарик» жёлтым цветом, а если настроение грустное - серым цветом.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закрашивают «фонарики»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се закрасили «фонарики»? Какого цвета твой «фонарик»? Почему ты закрасил его жёлтым(серым) цветом?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ир в котором мы живём прекрасен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повторим, разнообразен и красив. Мы с вами частичка этого мира и от нас зависит, каким он будет: солнечным теплым или пасмурным и холодны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я хочу вам рассказать, какими качествами должен обладать  добрый человек, который способен оказать помощь другим людям и   поговорим о благородных поступках люд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читает стихотвор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доме добрыми делами занят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ихо ходит по квартире доброт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тро доброе у на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брый день и добрый ча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брый вечер, ночь добр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ыло доброе вче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 откуда, - спросишь ты,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 доме столько доброты? 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ам понравилось стихотворение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вы понимаете слово «добрый»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 может быть нужна наша помощь? 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вы можем помочь другим людям? 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какие  добрые дела вы  можете делать, чтобы помочь другим? 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ли человека заставить быть добрым? Поразмышляй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ждом из вас есть маленькая частичка доброты. Добрый человек – тот, кто любит людей, помогает им. Любовь доброго человека, его помощь согревает как лучики солны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 стой в стороне равнодуш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гда у кого-то бе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вануться на выручку нуж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любую минуту всег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 если кому-то помож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воя доброта и улыбка тво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ы счастлив, что день не напрасно был прож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то годы живешь ты не зр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ук в двер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й, ребята слышите, кто то идёт к нам в гост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ходит </w:t>
      </w:r>
      <w:bookmarkStart w:id="0" w:name="_Hlk119885444"/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т Филофей</w:t>
      </w:r>
      <w:bookmarkEnd w:id="0"/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т Филоф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дравствуйте ребята! (дети здороваются) Меня зовут Кот Филофей! О чём таком интересном вы разговариваете? 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т Филоф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, вам повезло, у нас есть родители, которые о вас заботятся, есть  друзья. Когда вы заболеете, мама всегда приходит к вам  на помощь, лечит вас, утешает. А вы знаете , что есть детки, у которых нет родителей, их некому  пожалеть. 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т Филоф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ядом с нами живут дети, которые нуждаются в помощи.  Дети-сироты они ничьи. У них нет родителей, мамы, которая может приласкать, когда плохо, грустно, когда болеешь. Они нуждаются в доброте и помощи, заботе.   </w:t>
      </w:r>
    </w:p>
    <w:p>
      <w:pPr>
        <w:pStyle w:val="Style17"/>
        <w:keepNext w:val="tru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 мы не должны оставаться равнодушны.  Есть такое слово благотворительность. Кто- то из вас знает, что оно обозначает? Ответы детей.</w:t>
      </w:r>
    </w:p>
    <w:p>
      <w:pPr>
        <w:pStyle w:val="Style17"/>
        <w:keepNext w:val="true"/>
        <w:spacing w:lineRule="auto" w:line="240" w:before="0" w:after="0"/>
        <w:ind w:left="0" w:hanging="0"/>
        <w:contextualSpacing/>
        <w:rPr>
          <w:color w:val="00000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т Филоф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Style w:val="C4"/>
          <w:rFonts w:cs="inherit;Times New Roman" w:ascii="inherit;Times New Roman" w:hAnsi="inherit;Times New Roman"/>
          <w:color w:val="000000"/>
          <w:sz w:val="28"/>
          <w:szCs w:val="28"/>
        </w:rPr>
        <w:t xml:space="preserve">Благотворительность само слово, как будто состоит из двух слов слова благо – что по- другому, мы называем добро и слово творить, а по другому мы говорим - делать. И можно так сказать , что благотворительность  – это значит благо творить, но чтобы вам было понятнее скажу так, благотворительность-это значит добро делать людям ! Это не значит, что обязательно нужно давать деньги,  хотя и это можно сделать,  сказать доброе слово, подарить улыбку, оказать человеку любую помощь. </w:t>
      </w:r>
      <w:r>
        <w:rPr>
          <w:rStyle w:val="C4"/>
          <w:rFonts w:cs="inherit;Times New Roman" w:ascii="inherit;Times New Roman" w:hAnsi="inherit;Times New Roman"/>
          <w:color w:val="000000"/>
          <w:sz w:val="28"/>
          <w:szCs w:val="28"/>
        </w:rPr>
        <w:t>Э</w:t>
      </w:r>
      <w:r>
        <w:rPr>
          <w:rStyle w:val="C4"/>
          <w:rFonts w:cs="inherit;Times New Roman" w:ascii="inherit;Times New Roman" w:hAnsi="inherit;Times New Roman"/>
          <w:color w:val="000000"/>
          <w:sz w:val="28"/>
          <w:szCs w:val="28"/>
        </w:rPr>
        <w:t xml:space="preserve">то тоже означает, делать людям добр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делается, когда хочется друг другу что-то сказать, поддержать, обрадовать.</w:t>
      </w:r>
    </w:p>
    <w:p>
      <w:pPr>
        <w:pStyle w:val="C0"/>
        <w:spacing w:lineRule="atLeast" w:line="264" w:before="0" w:after="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inherit;Times New Roman" w:ascii="inherit;Times New Roman" w:hAnsi="inherit;Times New Roman"/>
          <w:color w:val="000000"/>
          <w:sz w:val="28"/>
          <w:szCs w:val="28"/>
        </w:rPr>
        <w:t xml:space="preserve">Помощь бывает не только материальной – иногда людям требуется моральная поддержка, чтобы их поддержали, поняли или физическая сила. </w:t>
      </w:r>
    </w:p>
    <w:p>
      <w:pPr>
        <w:pStyle w:val="Style17"/>
        <w:keepNext w:val="tru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я предлагаю вам тоже принять участие в благотворительной акции, рядом с вашим садиком есть интернат для детей-сирот. И вы можете им помочь. Ребята сегодня , вы много говорили о том , как можно помочь таким детям. Что бы вы хотели для них сделать? Ответы детей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т Филоф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ожно собрать посылку  для детского–интерната: книги,  игрушки, развивающие игры,  одежду и многое другое.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мы можем с вами попросить ваших родителей помочь нам собрать и отнести посылку, в детский- интернат, рядом с нашим садом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согласны? Ответы детей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т Филоф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Ребята, хотите придумать название для нашей благотворительной акции? (ответы детей)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ктор Пилюлькин, ребята, раз мы только учимся творить добро, давайте название нашей акции будет таким «Учись творить добро»?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детей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т Филофей: </w:t>
      </w:r>
      <w:r>
        <w:rPr>
          <w:sz w:val="28"/>
          <w:szCs w:val="28"/>
        </w:rPr>
        <w:t>Замечательное название и понятно , чем вы будете заниматься. К сожалению , мне пора уходить. Я желаю вам собрать посылку для ребят. Я знаю, они будут очень вам благодарны. До свидания ребята!  До новых встреч!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 Филофей уходит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лексия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: У нас был  очень серьезный разговор, наверняка он затронул ваши души, возможно, вы измените свое отношение к своим поступкам. Мне хотелось бы, чтобы вы поняли, что надо оказывать помощь тем, кто в ней нуждается. Но помощь должна быть незаметной, бескорыстной. Если делаешь доброе дело действительно для людей, ты не должен кричать о том, какой ты благородный. Я хочу вам пожелать: будьте внимательнее к людям, старайтесь их понять, в нужную минуту окажите посильную помощь, но не гордитесь этим, радуйтесь сами, радуйте других. </w:t>
      </w:r>
    </w:p>
    <w:p>
      <w:pPr>
        <w:pStyle w:val="Style18"/>
        <w:shd w:fill="FFFFFF" w:val="clear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желаю вам добра,</w:t>
      </w:r>
    </w:p>
    <w:p>
      <w:pPr>
        <w:pStyle w:val="Style18"/>
        <w:shd w:fill="FFFFFF" w:val="clear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брой ночи до ут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ем желаю добрых снов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брых дел и добрых с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ведет ли вас доро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 любимого порог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усть вам скажет кто-нибуд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 добрый час  и в добрый путь!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Я желаю, чтобы с в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юдям было весел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тобы добрыми глаз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 смотрели на лю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Ребята сегодня расскажите вашим родителям, о чем вы узнали и предложите им помочь ребятам из детского- интерната. Мы соберем с вами посылку для ребят и попросим кого-то из пап отнести её. Мы сделаем с вами не просто доброе дело, мы сможем сказать, что впервые приняли участие в благотворительной акции, помогая детям-сирота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0">
    <w:name w:val="c10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0:11:00Z</dcterms:created>
  <dc:creator>Иван Романенков</dc:creator>
  <dc:description/>
  <cp:keywords/>
  <dc:language>en-US</dc:language>
  <cp:lastModifiedBy>ekw</cp:lastModifiedBy>
  <dcterms:modified xsi:type="dcterms:W3CDTF">2022-11-20T22:17:00Z</dcterms:modified>
  <cp:revision>17</cp:revision>
  <dc:subject/>
  <dc:title/>
</cp:coreProperties>
</file>