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дошкольное образовательное учреждение детский сад № 17 «Солнышко» пгт. Смирных МО ГО «Смирныховский» Сахалинской обла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  <w:lang w:eastAsia="ru-RU"/>
        </w:rPr>
        <w:t>Досуг в группе старшего дошкольного возраст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  <w:lang w:eastAsia="ru-RU"/>
        </w:rPr>
        <w:t>с использованием палочек Кюизене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ru-RU"/>
        </w:rPr>
        <w:t>Выполнил: воспитатель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ru-RU"/>
        </w:rPr>
        <w:t>Гаранина Т.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ru-RU"/>
        </w:rPr>
        <w:t>2022 г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ru-RU"/>
        </w:rPr>
        <w:t>пгт Смирных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  <w:t>Развлечение «Путешествие в страну Математики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Цель: развивать логическое мышление и элементарные математические представления  детей старшего дошкольного возраста посредством использования палочек Кюизенера, умение работать сообщ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Стулья поставлены так. Чтобы получился «нос корабля», в центре - «штурвал» и «якорь»). Дети входят в за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оспитатель: (читает стихотворение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Давайте, ребята, учиться считать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елить, умножать, прибавлять, вычита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помните, все, что без точного счет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е сдвинется с места любая рабо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ез счета не будет на улице света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ез счета не сможет подняться ракета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ез счета письмо не найдёт адресата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 в прятки сыграть не сумеют ребя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Дети, сегодня я приглашаю вас в путешествие по стране «Математика». Вы хотите там побывать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Эта страна состоит из небольших островов, на каждом есть свои сказочные  обитатели – волшебники. Им очень нравится загадывать гостям загадки, задавать вопросы. А чтобы побывать в этой стране нужно уметь считать, думать и правильно отвеча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Вы, наверное, сразу угадали, на чем мы отправляемся туда. На чем? (На корабле). Правильн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Я буду капитаном (надеваю фуражку). … будет моим помощником (…) – матросом. Чтобы сесть на наш корабль, нужно получить билеты с цифрой, и при посадке найти место соответствующее вашей цифре. Прошу занять места!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Раздаю цифры, при посадке дети называют свою палочку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Поднять якорь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атрос: Есть поднять якорь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апитан: Полный вперёд!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атрос: Есть полный вперёд! (Звучит музык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апитан: Мы приплыли на остров «Мышление». (Летит самолётик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Посмотрите, волшебник прислал нам посла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Здравствуйте, дети! Я волшебник, хозяин острова «Мышление». Приветствую Вас. Добро пожаловать на мой остров. Я хочу вам подарить цветы не простые, а волшебные, с интересными загадками, если их отгадаете, вы можете отправиться дальш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Дети выходят из корабля, находят цветы, приносят воспитателю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апитан: Дети, на этом острове нельзя кричать, шуметь, а слушать внимательно загад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 Сколько солнышек на небе? 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Сколько пальцев у перчатки? 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 Сколько глаз у совы? 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 Сколько огоньков у светофора? 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 Сколько ног у лошадки? 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6. Сколько колес у машины? 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Капитан: Молодцы, вы все справились заданием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Поиграем в игру «Раз, два, три, розовая палочка беги!» (Дети встают в круг, у каждого ребёнка, в руках одна палочка Кюизенера. Звучит музыка, дети бегают по кругу, после слов «Дети у которых палочка числа 3, вбегают в круг» дети, держащие голубую палочку вбегают в круг, показывая палочку. Если ребёнок ошибся, можно предложить ему какое либо задание, например, похлопать, поприседать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Молодцы. А теперь отправляемся дальше, займите свои мес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Звучит музыка, меняется название острова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апитан: Вот и следующий остров, остров «Логика». Давайте выйдем здесь и посмотрим, что же имеется на этом остров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Капитан находит конверт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Дети, Волшебник оставил нам письмо, прочтем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исьмо: «Здравствуйте, дети! Я – волшебник острова «Логика», извиняюсь перед вами, так как не смог вас встретить. Мне срочно нужно уплыть в командировку. Но не огорчайтесь! Я вам оставляю интересное задание. Соберите из палочек Кюизенера лодку, на которой я уплыл. Спасибо, за то, что посетили мой остров!». (На столах у детей лежат счётные палочки Кюизенера и изображение лодки, дети работают в парах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Молодцы! Быстро справились с заданием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апитан: Нам пора отплывать! Всех пассажиров прошу занять места на корабле!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еперь пока наш корабль плывет, послушаем песню «Дважды два четыре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Пока мы слушали песню вот и добрались до острова «Цифр». Посмотрите сколько цифр вокруг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На этом острове мы поиграем в игру, пока звучит музыка, вы двигаетесь по залу, как только музыка утихла вам нужно построиться в правильной последовательности (лесенка). (На протяжении всего развлечения, на детях, прикреплены цифры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апитан: Со всеми заданиями справились? А теперь нам нужно вернуться обратно в детский сад. Но чтобы вернуться обратно, нужно выложить состав вашего числа с помощью палочек. Кто справится с заданием, может пройти на корабл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Все сели? Молодцы! Полный вперед! Возвращаемся обратно в детский сад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Играет музыка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На каких островах мы побывали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Дети, вам понравилось путешествие по стране «Математики»? Хотели бы вы ещё побывать там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Я думаю, что вы будете в разных странах и ваше желание обязательно сбудется. Вот и вернулись в наш детский сад. Спасибо вам!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100" w:after="10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11:37:00Z</dcterms:created>
  <dc:creator>USER</dc:creator>
  <dc:description/>
  <cp:keywords/>
  <dc:language>en-US</dc:language>
  <cp:lastModifiedBy>User</cp:lastModifiedBy>
  <dcterms:modified xsi:type="dcterms:W3CDTF">2022-11-20T08:1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C345B49C154931806C02379BEDFE99</vt:lpwstr>
  </property>
  <property fmtid="{D5CDD505-2E9C-101B-9397-08002B2CF9AE}" pid="3" name="KSOProductBuildVer">
    <vt:lpwstr>1049-11.2.0.11412</vt:lpwstr>
  </property>
</Properties>
</file>