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как ведущий вид деятельности в дошкольном дет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«Игра имеет важное значение в жизни ребёнка, имеет то же значение, какое у взрослого имеет деятельность, работа, служба. Каков ребенок в игре, таким во многом он будет и в работе, когда вырастет. Поэтому воспитание будущего деятеля происходит прежде всего в игре...» (А.С. Макаренко).</w:t>
        <w:br/>
        <w:t xml:space="preserve">     Игра - это весьма важное место в жизни каждого ребенка школьного возраста, она является одним из преобладающих видов самостоятельной деятельности. За игрой дети проводят очень много времени. В психологии и педагогике игру рассматривают как вид деятельности, который имеет довольно большое значение в развитии детей дошкольного возраста.</w:t>
        <w:br/>
        <w:t>Играя, ребенок развивает представление и ориентацию, отношение между людьми и первые навыки коммуникации. Для овладения детьми умениями игры, воспитатель или родители должны тоже участвовать в игр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гра - основной вид деятельности дошкольника. Большую часть своего времени дети этого возраста проводят в играх, причем от трех до шести - семи лет детские игры проходят значительный путь развития : игра - манипулирование с предметами, индивидуальная предметная игра конструктивного типа, коллективная сюжетно -ролевая игра, индивидуальное и групповое творчество, игры-соревнования, игры-общение. А.В. Луначарский отмечал особое значение игры в развитии детей: "Неправда, будто игра не серьезна. Для ребенка серьезна любая игра. Ибо, играя, он живет. Он только тогда и живет, только тогда и упражняется, только тогда растит душу и тело, когда играет"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ФГОС опирается на схему линии развития ребёнка: чувствовать - узнавать  - создавать. То есть в детском саду должно осуществляться одновременно развлечение, познание и творчество. Всё это объединяет в себе игра.</w:t>
      </w:r>
    </w:p>
    <w:p>
      <w:pPr>
        <w:pStyle w:val="Normal"/>
        <w:rPr/>
      </w:pPr>
      <w:r>
        <w:rPr>
          <w:sz w:val="28"/>
        </w:rPr>
        <w:t>Следует учесть, что игра как специфическая деятельность не однородна, каждый ее вид выполняет свою функцию в развитии ребенка.</w:t>
      </w:r>
    </w:p>
    <w:p>
      <w:pPr>
        <w:pStyle w:val="Normal"/>
        <w:rPr>
          <w:sz w:val="28"/>
        </w:rPr>
      </w:pPr>
      <w:r>
        <w:rPr>
          <w:sz w:val="28"/>
        </w:rPr>
        <w:t>Виды игровой деятельности</w:t>
      </w:r>
    </w:p>
    <w:p>
      <w:pPr>
        <w:pStyle w:val="Normal"/>
        <w:rPr>
          <w:sz w:val="28"/>
        </w:rPr>
      </w:pPr>
      <w:r>
        <w:rPr>
          <w:sz w:val="28"/>
        </w:rPr>
        <w:t>Согласно самой общей классификации, все игры можно разделить на две больших группы. Критерием для разделения здесь являются формы детской активности и участие взрослого. Первая группа называется самостоятельные игры, к ней относится такая игровая деятельность ребенка, в подготовке и проведении которой взрослый не принимает непосредственного участия. На первом плане - активность детей. Они должны поставить цель игры, развить ее и решить самостоятельно. Дети в таких играх проявляют инициативу, что говорит об определенном уровне их интеллектуального развития. В эту группу можно отнести познавательные игры и сюжетные, функция которых - развивать мышление ребенка.</w:t>
      </w:r>
    </w:p>
    <w:p>
      <w:pPr>
        <w:pStyle w:val="Normal"/>
        <w:rPr>
          <w:sz w:val="28"/>
        </w:rPr>
      </w:pPr>
      <w:r>
        <w:rPr>
          <w:sz w:val="28"/>
        </w:rPr>
        <w:t>Вторая группа - обучающие игры, которые предусматривают присутствие взрослого. Он создает правила и координирует работу детей до достижения ими результата. Используются эти игры с целью обучения, развития, воспитания. К данной группе можно отнести игры - развлечения, игры-драматизации, музыкальные, дидактические, подвижные игры. От игры обучающего типа можно плавно направлять деятельность ребенка на  обучение.</w:t>
      </w:r>
    </w:p>
    <w:p>
      <w:pPr>
        <w:pStyle w:val="Normal"/>
        <w:rPr/>
      </w:pPr>
      <w:bookmarkStart w:id="0" w:name="769"/>
      <w:bookmarkEnd w:id="0"/>
      <w:r>
        <w:rPr>
          <w:sz w:val="28"/>
        </w:rPr>
        <w:t xml:space="preserve">    </w:t>
      </w:r>
      <w:r>
        <w:rPr>
          <w:sz w:val="28"/>
        </w:rPr>
        <w:t>Игра - ведущая деятельность в дошкольном возрасте, она оказывает значительное влияние на развитие ребенка. Прежде всего, в игре дети учатся полноценному общению друг с другом. Младшие дошкольники еще не умеют по-настоящему общаться со сверстниками и, по выражению Д.Б. Эльконина, младшие дошкольники «играют рядом, а не вместе». Игра способствует становлению не только общения со сверстниками, но и произвольного поведения ребенка. Механизм управления своим поведением - подчинение правилам - складывается именно в игре, затем проявляется в других видах деятельности. Произвольность предполагает наличие образца поведения, которому следует ребенок, и контроля. В игре образцом служат не моральные нормы или иные требования взрослых, а образ другого человека, чье поведение копирует ребенок. </w:t>
      </w:r>
    </w:p>
    <w:p>
      <w:pPr>
        <w:pStyle w:val="Normal"/>
        <w:rPr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Игра становится для детей формой организации жизни, если она своим содержанием направляет детей на действие увлекательное, доброе и полезное, сплачивает и объединяет, доставляет радость. Роль игры в развитии ребенка огромна: усвоение знания об окружающей среде и о самом себе, развитие высших психических функций, овладение нормами поведения, приобретение умении, навыков, привычек - все связано с игрой. Ведь только играя, ребенок не замечает, что его обучают, не теряет интереса к обучению, не скуча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игре наглядно обнаруживается единство всех сторон ребенка, а также единство психического и физического развития. Она активизирует ум и волю ребенка, глубоко затрагивает его чувства, повышает жизнедеятельность организма. Игра необходима для того чтобы ребенок рос здоровым, жизнерадостным и крепк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bookmarkStart w:id="1" w:name="769"/>
      <w:bookmarkStart w:id="2" w:name="769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2:45:00Z</dcterms:created>
  <dc:creator>Катюшка</dc:creator>
  <dc:description/>
  <cp:keywords/>
  <dc:language>en-US</dc:language>
  <cp:lastModifiedBy>Катюшка</cp:lastModifiedBy>
  <dcterms:modified xsi:type="dcterms:W3CDTF">2018-01-28T20:32:00Z</dcterms:modified>
  <cp:revision>3</cp:revision>
  <dc:subject/>
  <dc:title/>
</cp:coreProperties>
</file>