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локольчатая звень»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Эта однажды прочитанная фраза Николая Поснова запо</w:t>
        <w:softHyphen/>
        <w:t>минается на всю жизнь и возвращается своеобразным, цветным колокольчатым звоном в любое время года: в осеннюю пору у поэта «бушуют радостно пожары» и «солнце... звенит в белостволье берез», «пылают рябины в созвездиях ярких»; ели в голубой тишине «колокольцами звезд прозвенели», сообщив о том. что поэт покинул деревню; «тайною печалью, серебристой грустью тополей» передается состояние души, а «непонятная ти</w:t>
        <w:softHyphen/>
        <w:t>хая радость прикорнула светло на груди», «моя со звоном зной</w:t>
        <w:softHyphen/>
        <w:t>ным голова на твоих коленях остывает». Стихи как источник лу</w:t>
        <w:softHyphen/>
        <w:t>чезарности, светлой надежды - оттого и «колокольчатая звень»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У автора «в снегах купается январь», «звенят промерзшие ку</w:t>
        <w:softHyphen/>
        <w:t>сты». Эта звень в его душе, его восприятие жизни. Как не пред</w:t>
        <w:softHyphen/>
        <w:t>ставить себе городок, засыпанный снегом и радостное «купание» в нем детворы, где «березы, как белые струны, голубою звенят тишиной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ъявленные строки поэтических текстов не выискивались специально — на любой странице найдешь все то, что сердцу мило, и сделаешь свое открытие. В творчестве поэта есть системность - о случайности говорить не приходится. Он не просто видит, он чувствует! Именно чувствует, а потом видит: «Как прекрасно на этой земле! На морозе и шелест, и хруст»; «Идет снежок, как пер</w:t>
        <w:softHyphen/>
        <w:t>вая любовь, мечтательный, загадочный и робкий». Человек, по</w:t>
        <w:softHyphen/>
        <w:t>знавший чувство любви, обязательно переживет ее вновь, сердце заполнится теплым светом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ак хороша эта картина!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отмашь, душою отчаясь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будто вожжами коня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дарило солнце лучами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о крупу морозного дня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ни стихотворение - пример, что ни строка - полотно, рождающее волнительные чувства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ег валит. Гляжу в окно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душа твердит одно: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жди еще немного –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етим мы все равно..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а манит неизвестность, как и стремление непременно идти вперед. Он даже из общественного транспорта выходил так, чтобы не возвращаться назад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хи Н. Поснова, как все настоящее, имеют свои особенно</w:t>
        <w:softHyphen/>
        <w:t>сти: они как спелая вишня, когда ощущение послевкусия не про</w:t>
        <w:softHyphen/>
        <w:t>падает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залось бы, жизнь, которую поэт сопоставляет со сжигаемой листвой, уходит. Это обстоятельство должно повергнуть человека в отчаяние, «испить» горечь от ощущения завершенности. У Ни</w:t>
        <w:softHyphen/>
        <w:t>колая Ивановича это имеет иной смысл, помогающий человеку философски подойти к вопросу окончания жизни: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тавляй свое место другим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, кто будет красивей и чище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вляй, уходи налегке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, может быть, истина истин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«Игру времен, игру природы пора постигнуть и принять», -встречаем в другом стихотворении Н. Поснова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Как поэту удается дарить восхищение, удивление? Почему при чтении, анализе его творчества хочется шире и глубже сопоставить, провести параллели между его внешностью, душой, с найденными им образами, словами, которые заключаются в по</w:t>
        <w:softHyphen/>
        <w:t>нятиях светлость, колокольчатость. распахнутость. Строки его влекут, пленят, наполняя душу легкостью, восторгом, поднимая читателя все выше и выше, раскачивая на облаках-корабликах. И сердце замирает от увиденного, услышанного, словно все видишь и слышишь впервые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Конечно, без специальной подготовки, о чем говорилось выше, без желания и потребности не может быть глубинного вхождения в творческую мастерскую поэта, чтобы говорить о единстве формы и содержания, о музыке в звуках..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Однажды В. Хлебников произнес фразу о специфическом ви</w:t>
        <w:softHyphen/>
        <w:t>дении творческого человека: «У художника глаза зоркие, как у го</w:t>
        <w:softHyphen/>
        <w:t>лодных». Взгляд у Николая Поснова был цепким, но не «сверлил» человека, не висел над ним домокловым мечом. Он мгновенно «фотографировал» собеседника, входя в суть внутреннего мира. К природным данным поэта присоединялся, по всей вероятности, профессионализм журналиста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из сильных сторон творчества Николая Поснова - уме</w:t>
        <w:softHyphen/>
        <w:t>лый, тонкий подбор сравнений для подачи яркого, сочного образа: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стья прыгают, как лягушата,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а опальной тропе из-под ног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каждый лист, как капля на весу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Живет предощущением полет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есь даже звезды - золотые пчелы,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У отца живущие в сад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стопады идут, листопады,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ак слепые грибные дожд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белый фрегат, легкокрыло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Плывет березняк на село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ят березы и осины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гами солнца и тепла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мощь приходят метафоры и олицетворения, которые привносят в стихи свой неповторимый колорит, подчеркивают глубину мысли поэта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ышит теплом и забото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Широкая русская печь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везды от мороза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 пляске каруселя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Месяц вывел звезд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 все смешалось: быль и небыл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 месяц в гости ходит к на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цвел сизо-красный дербенник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зметнул огневые хвост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егают к тропинке маслята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Загорелые, как пацан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ждь бормочет над нами давно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опошится в соломенной крыш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... Куст калины у дороги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ровоточит, не зная сн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ель поет по нотам,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Завывает диким псо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везда притихшая присел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ю голубкой на конек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И грач у поэта вышагивает, «как бригадир по пашне», и «бе</w:t>
        <w:softHyphen/>
        <w:t>резы машут белым платком». Примеры один ярче другог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му присуща лирическая дерзость, которая «по вкусу» читателю.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зут взлохмоченные тучи,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Хвосты на крыши опустив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сук дубовый бросив тучу,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ак кепку серую на гвоздь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дел беспечно белолобый месяц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астушок на обомшелом пн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ихах у Н. Поснова много эпитетов: «мягкий иней», «воз</w:t>
        <w:softHyphen/>
        <w:t>дух синий», «белым пламенем», «звездные гроздья», «в серебри</w:t>
        <w:softHyphen/>
        <w:t>стой шапке скачет месяц яркий», «златоглазого счастья беда» и др. И рисуются картины, и успокаивается душа, и печальные думы уходят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одит от скучного описания звукопись, усиливающая вос</w:t>
        <w:softHyphen/>
        <w:t>приятие смысла: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еба в неистовой пляск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ядят киевляне с опаской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се разрастается славный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стойный огонь погребальный,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плетаясь из огненных кружев..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разве не стоят вниманья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ародные наши преданья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 милость с тем, кто и силен, и ловок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 помнит все истоки родословно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Чей корень духа в летах не исчах.       «Летословцы»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единоначалии слышишь, как «плачет чибис над болотом на</w:t>
        <w:softHyphen/>
        <w:t>взрыд»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Чьи вы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Чьи вы?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- Чьи вы? Или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в топоте слышится ясно: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что там?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что там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 что там?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ли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ду петь!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ду петь!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ду петь!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себе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стране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 о веке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ервый взгляд обыденные, ничем не примечательные зву</w:t>
        <w:softHyphen/>
        <w:t>ки вызывают у поэта трогательные чувства, а память уводит в детство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 мне вызывал умиленье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тмический постук валька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шлом осталась речушка, мостики из тесины, «где мама колотит белье»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ность заключается в том, что по этим неречевым звукам можно восстановить в памяти устаревшие по каким-то причинам или малоупотребляемые слова: «валек», «колодезный журавль», «мостки»..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хи Николая Поснова - красивый ритм, звучание, сливаю</w:t>
        <w:softHyphen/>
        <w:t>щиеся в мелодию. Кто хоть однажды побывал в «руках» у цыган</w:t>
        <w:softHyphen/>
        <w:t>ки, услышит правдивость диалога, его колорит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Что ж, цыганка, одари участьем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гадай, лукавая, на счастье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Расскажи, что будет впереди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отдам я для своей голубы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х, жарки ее с ознобом губы!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огляди - ожоги на груд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ы не верь, соколик, бабе этой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шит нынче, а забудет лето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ия судьбы твоей горька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печали, милый, да разлуки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ести душевные да муки,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Сам ты простодушен, как рук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Что плетешь? Да нету в мире силы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лучить меня с моею милой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гляди получше на ладонь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ю-то ночь она меня любила,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Ласками горячими дарила, -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До сих пор в крови гудит огонь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х, соколик, это ль не привадно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ворить мы все умеем складно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нщина, что реченька, светл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вежит, боль снимет, как рукою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Душу поцелуем успокоит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глядишь - сквозь пальцы протекла... «Гаданье»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</w:rPr>
        <w:t>А сколько призыва, энергетической силы, тоски и боли исхо</w:t>
        <w:softHyphen/>
        <w:t>дит от строк «Заклинания». У читателя непроизвольно возникает желание откликнуться на зов любящего сердца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очь летят мои слова: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клонись, горюн-трав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воде любимый лик прояви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туман клубится тишь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ишь ли ты или не спишь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зови меня, позови мен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озови..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сяц вышел и пропал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рный ворон прокричал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краю моей беды и любви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ты, где ты в эту ночь?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разлуку превозмочь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зови меня, позови меня,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озови..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ебе вспыхнула звезда.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Чуть колеблется вода, -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воде знакомый лик улови..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яснилась глубин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лый образ всплыл со дн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зови меня, позови меня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озови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однимается туман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Даже верю я в обман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Ты теперь души моей не губи -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Распрямись, горюн-трав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Месяц, выплыви со дн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озови меня, позови мен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юби..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Иногда </w:t>
      </w:r>
      <w:r>
        <w:rPr>
          <w:color w:val="000000"/>
          <w:sz w:val="28"/>
          <w:szCs w:val="28"/>
        </w:rPr>
        <w:t>поэт дарит уже готовую песню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нова надежды ко мне возвращаютс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ерю я в лучшие дн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ижу в деревне моей зажигаютс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Ласковым светом огн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то говорил, будто годы потеряны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се заросло полынье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удто погасли, потухли без времен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кна в селенье моем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то говорил, что утрачена родин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лишком поспешен ваш суд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Знаю я. здесь при любой непогодин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ына заблудшего жду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нова мне в счастье хорошее верится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Так же, как в лучшие дн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Я </w:t>
      </w:r>
      <w:r>
        <w:rPr>
          <w:color w:val="000000"/>
          <w:sz w:val="28"/>
          <w:szCs w:val="28"/>
        </w:rPr>
        <w:t>снова в деревне, и тихие светятс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сковым светом огни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</w:rPr>
        <w:t xml:space="preserve">С целью выражения эмоций им используются </w:t>
      </w:r>
      <w:r>
        <w:rPr>
          <w:b/>
          <w:bCs/>
          <w:color w:val="000000"/>
          <w:sz w:val="28"/>
          <w:szCs w:val="28"/>
        </w:rPr>
        <w:t xml:space="preserve">мягкие слова, </w:t>
      </w:r>
      <w:r>
        <w:rPr>
          <w:color w:val="000000"/>
          <w:sz w:val="28"/>
          <w:szCs w:val="28"/>
        </w:rPr>
        <w:t>уменьшительно-ласкательные суффиксы: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пить в деревушке избушку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резным петушком на трубе..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х письмах тоненькая бол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апоздалое признанье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тлость стихам придает интересное, зачастую необычное использование цветовой гаммы. Слово «белый» встречается в опубликованных стихах о природе 43 раза, о деревне - 30; слово «золотой» о природе — 30, о деревне - 14 раз. В стихах о природе преобладает голубой и синий свет, который умело смягчается по</w:t>
        <w:softHyphen/>
        <w:t>этом, а зеленый можно рассматривать как основу земного суще</w:t>
        <w:softHyphen/>
        <w:t>ствования и травинки, и дуба, и человека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тый, золотой, золотистый, оранжевый, багряный, се</w:t>
        <w:softHyphen/>
        <w:t>ребристый... Много таких словосочетаний: «блескучая река», «озаренного утренним светом» и т. д. Темные тона крайне редки, только по необходимости: «черная земля», «купы темных ракит». И если кто-то захочет собрать всю цветовую лексику, получит в подарок от поэта радугу, разноцветный мир, без которого жить невозможно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 не просто играет со словом, он произносит его на разные лады, как будто подбирает мелодию для хорошего настроения: «синий - синью - голубой - лазоревый - синь - подголубило -синеву...», «белый - белостволье - в белом - белою - белоранье -белостынь — бело-белым - белокурые — белоснежка — белеющие». В большинстве своем эти два цвета связаны с небом России и ее символом, березой, традиционный образ которой присутствует в стихах Н. Поснова, и он по-своему трогателен, индивидуален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у счастливее доли После метелей и гроз Видеть в серебряных долах Прозелень белых берез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Ему искренне хочется поклониться «этим березам и кленам», которые с детства вошли в сердце. Через образ березы, которую поэт одушевляет, можно проследить все времена года. У него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солнце, скользя за буграми,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Звенит в белостволье берез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... горят, не утихая,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остры высокие берез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о слышу легкий вздох берез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адошки клейкие березок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хватили солнце за кос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ерезки плещутся в зар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ирокими крыльями машут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зы в раздольном логу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Да и тоску свою поэт хочет отхлестать именно березовым веником, который даст ему новое ощущение жизни. Он умело, часто с философским подтекстом ведет своего читателя к послед</w:t>
        <w:softHyphen/>
        <w:t>ним строкам, порой очень неожиданным. Такая манера письма его привлекала в рассказах И. Бунина. Спасаясь от тоски, кото</w:t>
        <w:softHyphen/>
        <w:t>рую навевает надоедливый плаксивый дождь, он мечтает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оплю деревенскую баньк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 настой разведу на хвощу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-то будет веселья, бездельник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распарю березовый веник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..со злостью тоску отхлещу..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лаю Поснову по силам соединить состояние природы с собой, своими чувствами, наконец, со своей бедой, о чем говори</w:t>
        <w:softHyphen/>
        <w:t>лось вначале. Плохо природе: «леса в затаенной осенней печали», «а костра золотая душа, неизвестно куда улетела». Плохо и ему самому в предчувствии холодного утра уходящей жизни. Плачет роса, тихо падая с листьев, плачет и его душа. Все естественно, нет ни одной искусственной нотки, натянутости. В этом тоже со</w:t>
        <w:softHyphen/>
        <w:t>стоит искусство творца: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расстался с мальчишеским сном,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Я проснулся от страшного чувства, -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старинном ночлеге моем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еуютно, тоскливо и пусто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хо падала с листьев роса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у а вещие птицы молчали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стояли в округе леса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 затаенной осенней печал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ыл туман по реке не спеша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ил озноб полусонное тело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костра золотая душа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еизвестно куда улетел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в неясном предчувствии бед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хло сыростью, мхом и золою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неватый рассеянный свет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еподвижно висел над землею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же воздух казался не тот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я понял в минуты безмолвья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туманное утро встает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ад холодным моим изголовье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а ночлеге»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Стихи поэта поражают своим настроением, своеобразием в передаче оттенков жизни, природы, человека. Он тонко чувству</w:t>
        <w:softHyphen/>
        <w:t>ет, умело передает грусть или восхищение. Интересно по своему эмоциональному содержанию стихотворение «Колокольчик», вот она, «колокольчатая звень»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 рекой, у зеленых обочин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. где травы пускаются в лет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зка мой. голубой колокольчик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се звенит, все кого-то зове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 щемящей тоски, то любови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Наплывает безудержный ва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такой ли несдержанной болью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Я тебя тоже некогда звал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ы, конечно, далеко-далеко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тебе прежних дней завитье?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окольчик звенит синеокий,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динокий, как сердце мо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ад рекою, у края дороги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Где вокруг никого-никог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ак звенит он тревожно и долго..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ужель не услышат его?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го услышали, отозвались те, кому он был дорог. «Н. Поснов катил по дороге жизни колесо своей судьбы и заплатил по ее сче</w:t>
        <w:softHyphen/>
        <w:t>там сполна - добрыми стихами. Ты сыграл-таки вничью со смер</w:t>
        <w:softHyphen/>
        <w:t>тью, летословец Коля-Колокольчик!.. Твой поэтический голос не затих... Мы слышим его и помним», - пишет Борис Петров, дей</w:t>
        <w:softHyphen/>
        <w:t>ствительный член Российской Академии наук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возным в творчестве Н. Поснова является образ дождя, от</w:t>
        <w:softHyphen/>
        <w:t>ражающего настроение поэта: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 весь светился в переплясах молний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уго гнулся вербною лозой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громный мир до края был заполнен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айской очистительной грозой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жди идут. Дожди идут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землю бьют челом..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рмочут что-то вслух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ется, сеется дождик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 низких взлохмаченных туч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высокое окошко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Занавесили дожд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доедливый дождичек плачет..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гий дождик, стынущее поле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ли благодатного дождя в литературе - это мысли о сча</w:t>
        <w:softHyphen/>
        <w:t>стье, о согласии жить в мире с собой, со всем человечеством, это наши ощущения, возникающие в процессе восприятия передан</w:t>
        <w:softHyphen/>
        <w:t>ного мастером Слова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Дождя благодатного капли..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их песня как солнечный свет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звезды еще не погасли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брезжит зеленый рассвет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облаком легким, как нота,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олшебное слово плывет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пишет позже Н. Волченкова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ть может, свет Высоких слов Николая Поснова выведет че</w:t>
        <w:softHyphen/>
        <w:t>ловека на широкий Путь добра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олнены правдой и высью —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х вечно народу беречь, -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ова, без которых не мыслю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ную мне русскую речь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ждой вместе с поэтом будем жить и мы, приложив свои знания, силы, сердце к процветанию своей Родины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с волею в крови,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е знавшие печали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Живи, живи, живи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Мне птицы прокричал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Живи, живи, живи!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шелестели травы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ревоге и любви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не суеты и слав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Как счастья миг лови,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 людскую дружбу веря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Живи, живи, живи, живи! –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Шумели мне деревья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Весь мир, себя явив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громный и прекрасный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Живи, живи, живи!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Мне повторял стогласно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твет его любви Всем сущим в человеке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я кричал: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Живи!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ыне, и вовек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8:34:00Z</dcterms:created>
  <dc:creator>Customer</dc:creator>
  <dc:description/>
  <cp:keywords/>
  <dc:language>en-US</dc:language>
  <cp:lastModifiedBy>myha-tanya@mail.ru</cp:lastModifiedBy>
  <dcterms:modified xsi:type="dcterms:W3CDTF">2022-11-21T18:34:00Z</dcterms:modified>
  <cp:revision>2</cp:revision>
  <dc:subject/>
  <dc:title>«Клокольчатая звень»</dc:title>
</cp:coreProperties>
</file>