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firstLine="851"/>
        <w:jc w:val="both"/>
        <w:rPr>
          <w:rFonts w:eastAsia="Calibri" w:cs="Calibri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Конспект игры – фантазии с детьми среднего возраста: «Полёт шмел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 xml:space="preserve">  Познакомить с музыкальным произведением Римского Корсакова «Полет шмеля», побуждать к  танцевальным импровизациям, развивать музыкально - творческие способности до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Атрибуты:</w:t>
      </w:r>
      <w:r>
        <w:rPr>
          <w:rFonts w:cs="Times New Roman" w:ascii="Times New Roman" w:hAnsi="Times New Roman"/>
          <w:sz w:val="28"/>
        </w:rPr>
        <w:t xml:space="preserve">  аудиозапись музыкальной зарисовки «Полёт шмеля» на музыку Н.А. Римского – Корсакова ;презентация; шапочки шмелей ; цветы, ленты, шапочки- маски насеко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хотите попасть в волшебную страну. В этой стране волшебной живёт удивительное насекомое ,  послушайте загадку про него и узнаете, к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цветок,  жужжа, са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нектаром насладиться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мохнатенький, как ел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челу похожий . . . ( шмель ).(Слайд2). Ребята, в стране, куда мы с вами попали, шмель не может говорить на нашем языке, но он умеет рассказывать о своих приключениях  при помощи музыки, о том, где шмель побывал, что с ним произошло, с кем он повстречался, мы сейчас услышим. И поможет нам в этом музыка. Слушайте внимательно, потому что, только музыка поможет нам догадаться: где шмель побывал, откуда он к нам прилетел, что он видел. А сейчас ,закрывайте все глазки и смотрите на своего шмеля, а поможет нам в этом музыка русского композитора Римского -</w:t>
        <w:tab/>
        <w:t>Корсакова. ( звучит музыка: «Полёт шмеля», дети слушают музыку )(Слайд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ткрывайте  свои глазки и расскажите  истории  про шмеля , кто что услышал в музыке? О чем она рассказала нам с вами? А теперь давайте придумаем вместе, какие приключения могли произойти с нашим шм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лушание музыки 2 раз, дети  мимически изображают тех, с кем повстречался шм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вайте, мы с вами тоже будем шмелями? (ответы детей).  Вокруг себя ты повернись, и в шмеля ты превратись. Шмели отправляются на полянку (слайд 4)  и встречаются с насеком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анцевальная импровизация. Минкус музыка из балета «Дон – Кихот» (полька) (Слайд 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А теперь - опять в полет, навстречу новым приключениям.(Слайд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л шмель, такой путь преодолел, хочет отдохнуть, опускается вниз, а тут цветочки кивают головками, зовут: «ко мне», « ко мне». Цветочки киваю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(Слайд 7) головками, шмель перелетает от одного цветка к другому , вот так: весело, задорно, радостно ! Набрал много нектара, а цветочки – то как рады ! Пора возвращаться домой, день-то заканчивается, дома шмеля ждет мама- пчела. (Слайд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такая история произошла на полянке. Вам понравилась игра? Можно поиграть теперь  в нее  самостоятельно, а можно придумать  и  свою игру про шмеля.  (Игра  продолжается самостоятельно, если нужно звучит музыка).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44:00Z</dcterms:created>
  <dc:creator>комп</dc:creator>
  <dc:description/>
  <cp:keywords/>
  <dc:language>en-US</dc:language>
  <cp:lastModifiedBy>комп</cp:lastModifiedBy>
  <dcterms:modified xsi:type="dcterms:W3CDTF">2014-09-13T15:48:00Z</dcterms:modified>
  <cp:revision>3</cp:revision>
  <dc:subject/>
  <dc:title/>
</cp:coreProperties>
</file>