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ой огромный наш общий дом – планета земля, сколько красивых мест, но самая красивая наша Род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а малая Родина – это дом где мы живём, ходим в детский сад, где наши самые близкие родные и друзья - это наш красивы и уютный  город Ялуторовс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лавное здание в нашем городе, находится в самом центре – это администрация и узнать его можно по главному  государственному символу - Российскому флаг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ратите внимание на фла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цвета на флаг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они обозначаю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ходите в подготовительную группу и совсем скоро вы все пойдёте в школу. У нас в городе пять красивых школ, где дети получают знания. Каждое утро в школе начинается с гимна.  Гимн – это главная песня нашей стра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слушают гим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его ещё исполняю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йчас мы с вами послушаем гимн Росс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ждый в нашем городе знает красивое здание ЦНК – здесь собираются хорошие, добрые люди разных национальностей, чтобы показать как они живут дружно, а также познакомить со своими традициями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национальности вы зна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же в нашей группе, несколько национальностей, есть казашка, башкирка, татары, русск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м отличаются национальности друг от друга: у каждой национальности свой язык, свои национальные блюда, свои песни, танцы и костюм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ловиц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йчас Альфия Якуповна прочитает на татарском языке стихотворение, а потом переведёт на русский, чтобы вы поняли о ч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Саши Глазунова бабушка татарочка, она приготовила для вас национальное блюдо…..После занятия Саша Глазунов вас угостит.</w:t>
      </w:r>
    </w:p>
    <w:p>
      <w:pPr>
        <w:pStyle w:val="Normal"/>
        <w:rPr/>
      </w:pPr>
      <w:r>
        <w:rPr>
          <w:sz w:val="32"/>
          <w:szCs w:val="32"/>
        </w:rPr>
        <w:t>Ещё один государственный символ страны – это герб нашей России. Герб – это эмблема государства, города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ша малая родина, как и большая родина,  тоже имеет свой герб. Все Ялуторовчане гордятся своим герб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, ребята, ходите в детский сад, ваша задача жить дружно, никого не обижать, помогать друг другу и узнавать много нового и интересног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я предлагаю вам создать герб нашего детского сада «Солнышк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из готовых деталей составляют гер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овь к Родине – это самое дорогое и сильное чувство.</w:t>
      </w:r>
    </w:p>
    <w:p>
      <w:pPr>
        <w:pStyle w:val="Normal"/>
        <w:rPr/>
      </w:pPr>
      <w:r>
        <w:rPr>
          <w:sz w:val="32"/>
          <w:szCs w:val="32"/>
        </w:rPr>
        <w:t xml:space="preserve">Вот из таких маленьких родин и состоит наша большая родина – РОССИЯ. </w:t>
      </w:r>
    </w:p>
    <w:sectPr>
      <w:type w:val="nextPage"/>
      <w:pgSz w:w="11906" w:h="16838"/>
      <w:pgMar w:left="340" w:right="340" w:gutter="34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4:12:00Z</dcterms:created>
  <dc:creator>Uaer</dc:creator>
  <dc:description/>
  <cp:keywords/>
  <dc:language>en-US</dc:language>
  <cp:lastModifiedBy>Uaer</cp:lastModifiedBy>
  <dcterms:modified xsi:type="dcterms:W3CDTF">2022-11-13T15:13:00Z</dcterms:modified>
  <cp:revision>3</cp:revision>
  <dc:subject/>
  <dc:title/>
</cp:coreProperties>
</file>