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редственно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ечевому развитию детей млад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3-4 лет) на тему: </w:t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56"/>
          <w:szCs w:val="56"/>
        </w:rPr>
      </w:pPr>
      <w:r>
        <w:rPr>
          <w:rFonts w:cs="Times New Roman" w:ascii="Times New Roman" w:hAnsi="Times New Roman"/>
          <w:sz w:val="32"/>
          <w:szCs w:val="32"/>
        </w:rPr>
        <w:t>«Путешествие в страну русских народных сказок»</w:t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56"/>
          <w:szCs w:val="56"/>
        </w:rPr>
      </w:pPr>
      <w:r>
        <w:rPr>
          <w:rFonts w:cs="Times New Roman" w:ascii="Times New Roman" w:hAnsi="Times New Roman"/>
          <w:color w:val="999999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обобщение знаний детей о сказ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репить умения узнавать сказку по характерным признакам сказочных герое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речевую активность детей, побуждать их вступать в диало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ывать эмоциональное восприятие содержания сказки и интерес к народному творче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: игрушка Колобок; фланелеграф, иллюстрации героев сказки «Колобок»; картинки по сказкам «Репка», «Теремок», «Маша и медведь»; маски-шапочки для детей; фонограммы (пение птиц, гудок поезда, песенка Колобка, звуки ветра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 чтение русских народных сказок; обыгрывание сказки «Колобок», «Репка» с помощью настольного театра; складывание пазлов по сказкам; настольная игра «Сложи сказку»; выкладывание сюжетных картинок в определённой последова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ход Н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грают на ковре в подвижную игру малой подвижности «Зайка серенький», звучит гудок поез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вы слыш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ез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почему гудит поез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приближ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ен стук в дв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то это к нам в гости приех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ребятами открывают дверь. Входит Бабушка-Забав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Ребята – это детский сад группа «Ладушки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Ой как хорошо, я как раз вас и искала. Здравствуйте, ребята, а зовут меня Бабушка-Забавушка и приехала я к вам на поезде из сказки, а из какой попробуйте отгад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секам поскреб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мбарам пом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лесу, без дор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ло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Правильно Колобок. Ребята, у меня случилась беда. Испекла я Колобок румяный, положила его на окошко остывать, а он и укатился, искала я его везде и не нашла, и решила приехать к вам за помощью. Ребята, поможете мне найти Колоб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А как вы думаете куда мог укатиться Колоб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А лес находится далеко или близк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ле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Значит пешком мы туда не дойдем. И добраться до леса мы сможем только на поезде. Ну, что садимся в поезд и отправляемся в сказочный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. Дети друг за другом «вагончиками» и за Бабушкой едут в лес – переходят через помещение спальни в групповую. В это время в группе ставятся декорации лес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Ну вот мы и приехали. (Рассматривают лес, звучит фонограмма пения птиц) . Какой красивый лес. Какой чистый воздух в лесу, птички поют. А деревья здесь как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ольш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А кустик как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ленький, низ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Ребята, а как вы думаете, где же нам искать Колоб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пеньке, под кустом, за елкой. (Идут искать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Ой смотрите, кто это там прячется за елочкой, давайте посмотрим и угадаем из каких сказок эти геро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доске картинки из сказок «Маша и медведь», «Теремок», «Репка». Дети рассматривают картинки и называют героев 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Молодцы ребята, правильно. Не оказалось в этих сказках Колоб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Пойдем искать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физминутка 2-3 раза (звучит фонограмма ветра)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ли и помахали – это деревья в лес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ти согнули, кисти стряхнули – ветер сбивает рос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руками помашем – это к нам птицы ле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сядут покажем, крылья сложим наз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Ребята, а давайте мы с вами присядем на полянке и подумаем кого же мог встретить в лесу Колоб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выставляет на мольберт названных детьми героев сказки «Колоб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ай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Какой заяц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ленький, серенький. Во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Какой вол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лой, зубастый. Медвед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Какой медвед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ольшой, лохматый. Ли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Какую лис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итрую, рыжую, пушистую, красив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ольбертом появляется игрушка Колобка и звучит его пес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мотрите, а вот и Колобок кат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Ты где был Колоб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В 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А мы тебя искали по всему лесу и не наш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А я перехитрил лису и укатился от н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Какой ты молодец Колобок! Оказался хитрее ли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Ой какие вы добрые, внимательные, заботли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Молодцы ребята! Большое спасибо вам за помощь, вы помогли найти Колобка, без вас я бы не справилась. (Укладывает Колобка в корзинку) . А теперь нам всем пора возвращаться из сказочного леса в детский сад. Садимся в поезд и поех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. Дети друг за другом «вагончиками» и за Бабушкой едут в детский сад – переходят через помещение спальни в групповую. В это время в группе декорация леса убирается, ставятся стулья и на стол кладутся маски-шапочки для инсценировки сказки «Репка»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Вот мы и приехали в детский сад. Смотрите ребята на столе лежат маски. Они вам знакомы? Из какой сказки эти геро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еп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А вы знаете эту сказ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Колобку и мне хочется посмотреть. Может быть вы покажете нам, кто помог деду репку вытащ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омощью воспитателя готовятся к игре - драматизации сказки «Реп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817" w:leader="none"/>
        <w:tab w:val="right" w:pos="9637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817" w:leader="none"/>
        <w:tab w:val="right" w:pos="9637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6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11-21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