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color w:val="C00000"/>
          <w:sz w:val="36"/>
          <w:szCs w:val="36"/>
        </w:rPr>
      </w:pPr>
      <w:r>
        <w:rPr>
          <w:rFonts w:cs="Arial Black" w:ascii="Arial Black" w:hAnsi="Arial Black"/>
          <w:b/>
          <w:color w:val="C00000"/>
          <w:sz w:val="36"/>
          <w:szCs w:val="36"/>
        </w:rPr>
        <w:t>Консультация «Насилие в семь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силие в семье</w:t>
      </w:r>
      <w:r>
        <w:rPr>
          <w:rFonts w:cs="Times New Roman" w:ascii="Times New Roman" w:hAnsi="Times New Roman"/>
          <w:sz w:val="32"/>
          <w:szCs w:val="32"/>
        </w:rPr>
        <w:t xml:space="preserve"> - это вид отноше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жду близкими людьми, когда один притесняет другого или причиняет ему какой-либо ущер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отношении детей выделяют следующие виды насил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ренебрежение нуждами ребенка (моральная жестокость, запущенность) - это отсутствие со стороны родителей элементарной о нем заботы, в результате чего нарушается его эмоциональное состояние и появляется угроза здоровью и развитию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сихическое / эмоциональное /- это умышленное унижение чести и достоинства одного члена семьи другим или подростками, моральные угрозы, оскорбления, шантаж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Сексуальное - это посягательство какого-то члена семьи на половую неприкосновенность другого, в частности сексуального характера по отношению к несовершеннолетним членам семьи. Это вовлечение ребенка с его согласия и без него в сексуальные действия со взрослы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Физическое - это умышленное нанесение вреда здоровью, причинение физической боли, лишение свободы, жилья, пищи, одежды и других нормальных условий жизни, а также уклонение родителей несовершеннолетних детей от заботы об уходе, здоровье, безопас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ак проявляется то или иное насил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Запугивание и угрозы - внушение страха криком, жестами, мимикой; угрозы физического наказания милицией, спецшколой, богом; проявление насилия над животными; угрозы бросить ребенка или отнять его, лишить денег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Изоляция - запрет на общение с близкими людьми, посещение зрелищных мероприятий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Физическое наказание - избиение, пощечины, истязания, таскание за волосы, щипание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Эмоциональное (психическое) насилие - не только запугивание, угрозы, изоляция, но и унижение чувства собственного достоинства и чести, словесные оскорбления, грубость; внушение мысли, что ребенок - самый худший, унижение в присутствии других людей; постоянная критика в адрес ребенка и д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следствия семейного насилия для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порка, затрещины, даже такие, на первый взгляд, невинные удары, как шлепок по руке, опасны для ребенка и представляют угрозу для обще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и преподают ребенку урок наси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и нарушают безусловную уверенность, в которой нуждается каждый ребенок, - что он люб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и рождают в ребенке тревогу: ожидание следующего уд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их содержится ложь: притворяясь, будто решают педагогические задачи, родители таким образом срывают на ребенке свой гне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и вызывают гнев и желание отомстить, желание это остается вытесненным и проявляется много поз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урок, и с какими последствиями сможет вынести ребенок из порки и бит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ебенок узн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н не заслуживает ува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хорошему можно научиться посредством наказания (на самом деле это неверно, наказание обычно учит ребенка желанию наказывать други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страдание не нужно принимать близко к сердцу, его следует игнорирова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насилие - это проявление любв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трицание чувств - нормальное здоровое явление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т взрослых нет защиты.</w:t>
      </w:r>
    </w:p>
    <w:p>
      <w:pPr>
        <w:pStyle w:val="Heading2"/>
        <w:spacing w:lineRule="auto" w:line="240" w:before="0" w:after="0"/>
        <w:jc w:val="center"/>
        <w:rPr>
          <w:rFonts w:ascii="Arial Black" w:hAnsi="Arial Black" w:cs="Arial Black"/>
          <w:i w:val="false"/>
          <w:i w:val="false"/>
          <w:color w:val="002060"/>
          <w:sz w:val="32"/>
          <w:szCs w:val="32"/>
        </w:rPr>
      </w:pPr>
      <w:r>
        <w:rPr>
          <w:rFonts w:cs="Arial Black" w:ascii="Arial Black" w:hAnsi="Arial Black"/>
          <w:i w:val="false"/>
          <w:color w:val="002060"/>
          <w:sz w:val="32"/>
          <w:szCs w:val="32"/>
        </w:rPr>
        <w:t>ДЛЯ ВАС,  РОДИ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ребенка лишь критиков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научится все отриц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он видит вокруг лишь враг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драться вечно го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се время над ним издевать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собственной тени стесня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зрослых поступки постыдны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себя постоянно ему будет стыд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если взрослые проявляют терпен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и он терпелив без сомне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поддержка его окружа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ебе он уверенность приобрет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Щедро хвалите его и т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т он жизнью доволен всег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ьте к нему справедливы, люд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праведливым ребенок Ваш буд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ь в безопасности будет малыш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им доверье его укрепиш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одобрение, чувствуя Ваш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сам себе будет нравиться чащ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ите его таким, каков он е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му не нужны заигрывания и ле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он, как это свойственно детя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овью горячей на это ответ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9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Дороти Ло Нолте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color w:val="002060"/>
          <w:sz w:val="32"/>
          <w:szCs w:val="32"/>
        </w:rPr>
      </w:pPr>
      <w:r>
        <w:rPr>
          <w:rFonts w:cs="Arial Black" w:ascii="Arial Black" w:hAnsi="Arial Black"/>
          <w:b/>
          <w:color w:val="002060"/>
          <w:sz w:val="32"/>
          <w:szCs w:val="32"/>
        </w:rPr>
        <w:t>ПАМЯТКА ДЛЯ РОДИТЕЛЕЙ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color w:val="002060"/>
          <w:sz w:val="32"/>
          <w:szCs w:val="32"/>
        </w:rPr>
      </w:pPr>
      <w:r>
        <w:rPr>
          <w:rFonts w:cs="Arial Black" w:ascii="Arial Black" w:hAnsi="Arial Black"/>
          <w:b/>
          <w:color w:val="002060"/>
          <w:sz w:val="32"/>
          <w:szCs w:val="32"/>
        </w:rPr>
        <w:t>ПО ЗАЩИТЕ ПРАВ И ДОСТОИНСТВА  РЕБЕНКА В СЕМЬ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 Принимать ребенка, таким как он есть и любить 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  Обнимать ребенка не менее четырех, а лучше по восемь раз в д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  Выражать недовольство отдельными действиями ребенка, но не ребенком в цел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  Верить в то лучшее, что есть в ребенке, и всегда поддержи</w:t>
        <w:softHyphen/>
        <w:t>вать его. Чаще хвал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  Родительские требования не должны вступать в явное проти</w:t>
        <w:softHyphen/>
        <w:t>воречие с важнейшими потребностями ребе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  Наказание не должно вредить здоровью — ни физическому, ни психическом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  Наказывая ребенка, лучше лишить его хорошего, чем сделать ему плох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  Если сомневаетесь, наказывать или не наказывать — не наказыв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  За один раз — может быть одно наказание. Наказан — прощ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 Ребенок не должен бояться наказ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 Если ребенок своим поведением вызывает у Вас отрицательные переживания — сообщайте ему об э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 Не требуйте от ребенка невозможного или трудновыполним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 Положительное отношение к себе — основа психологического выживания, и ребенок постоянно ищет и даже борется за н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 Если ребенку трудно и он готов принять Вашу помощь, обязательно помогите ем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юбите своего ребенк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57:00Z</dcterms:created>
  <dc:creator>1</dc:creator>
  <dc:description/>
  <dc:language>en-US</dc:language>
  <cp:lastModifiedBy>Алексей и Света</cp:lastModifiedBy>
  <dcterms:modified xsi:type="dcterms:W3CDTF">2022-11-21T10:57:00Z</dcterms:modified>
  <cp:revision>2</cp:revision>
  <dc:subject/>
  <dc:title/>
</cp:coreProperties>
</file>