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редняя общеобразовательная школа №7»  города Когалы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юменской области ХМАО-Югр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ый предмет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ГЕОМЕТР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: 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жова А.А., 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квалификационная категор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огалым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7 – 2018 уч. год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 календарно-тематического планир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                                                                                                                                                     Утвержде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ПС                                                                                                                                          зам. директора по УВ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ей математики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тики и физики_______Л.В.Новолодская                                                                                      __________/Рыжова А.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__» сентября 2017 г.                                                                                                                               «______» сентября 2017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математи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 «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ыжова Алена Александро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онная категор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перва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часов в неделю по учебному плану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го количество часов в году по плану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0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обязательных контрольных работ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</w:t>
      </w:r>
    </w:p>
    <w:p>
      <w:pPr>
        <w:pStyle w:val="Normal"/>
        <w:shd w:fill="FFFFFF" w:val="clear"/>
        <w:spacing w:lineRule="auto" w:line="240" w:before="280" w:after="280"/>
        <w:ind w:right="-42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ебни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для общеобразовательных организаций : Атанасян Л.С., Бутузов В.Ф. и др. Геометрия 7 – 9 классы, Москва «Просвещение», 2017</w:t>
      </w:r>
    </w:p>
    <w:p>
      <w:pPr>
        <w:pStyle w:val="Normal"/>
        <w:shd w:fill="FFFFFF" w:val="clear"/>
        <w:spacing w:lineRule="auto" w:line="240" w:before="280" w:after="280"/>
        <w:ind w:right="-42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составлено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ых учреждений Геометрия 7-9кл: учеб. для общеобразоват. организаций с прил. на электрон. носителе / </w:t>
      </w:r>
      <w:r>
        <w:rPr>
          <w:rFonts w:cs="Times New Roman" w:ascii="Times New Roman" w:hAnsi="Times New Roman"/>
          <w:spacing w:val="-5"/>
          <w:sz w:val="24"/>
          <w:szCs w:val="24"/>
        </w:rPr>
        <w:t>Л.С.Атанасян, В.Ф.Бутузов, С.Б.Кадомцев, Э.Г.Позняк, И.И.Юдина</w:t>
      </w:r>
      <w:r>
        <w:rPr>
          <w:rFonts w:cs="Times New Roman" w:ascii="Times New Roman" w:hAnsi="Times New Roman"/>
          <w:sz w:val="24"/>
          <w:szCs w:val="24"/>
        </w:rPr>
        <w:t>– М.: Просвещение, 2017. – 383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164"/>
        <w:gridCol w:w="216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гла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ые геометрические сведен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угольники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араллельные прямые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отношения между сторонами и углами треугольника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бщающее повторение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тематическое планирование составлено на основе рабочей программы по математике ООП ФГОС, учебного плана МАОУ СОШ №7 на 2017-2018 учебный год из расчета 2 часов в недел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483"/>
        <w:gridCol w:w="2231"/>
        <w:gridCol w:w="2091"/>
        <w:gridCol w:w="2165"/>
        <w:gridCol w:w="1042"/>
        <w:gridCol w:w="1393"/>
        <w:gridCol w:w="1388"/>
      </w:tblGrid>
      <w:tr>
        <w:trPr>
          <w:trHeight w:val="690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 и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</w:t>
            </w:r>
          </w:p>
        </w:tc>
      </w:tr>
      <w:tr>
        <w:trPr/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1. Начальные геометрические сведения (1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геометр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отрезок. Провешивание прямой на местности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отрезков. Длина отре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учета характера сделанных ошибок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отрезков. Единицы измерения. Измерительные инструменты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правило в планировании и контроле способа решения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 измерение угл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пендикулярные прямые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иск необходимой информации для выполнения учебных заданий с использованием учебной литератур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1 по теме: «Начальные геометрические сведения»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2. Треугольники (1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)</w:t>
            </w:r>
          </w:p>
        </w:tc>
      </w:tr>
      <w:tr>
        <w:trPr>
          <w:trHeight w:val="9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и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спользова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равенства треугольник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на, биссектриса и высота треугольника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равнобедренного треугольника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ладеть общим приемом решения задач; ориентироваться на разнообразие способов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; 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ризнак равенства треугольников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признак равенства треуг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се признаки равенства треугольников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носить необходимые коррективы в действие после его завершения на основе учета характера сделанных ошибок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 по заданным критериям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чет по теме «Признаки равенства треугольников»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циркулем и линейкой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личать спсоб и и результат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совместной деятельности, приходить к  общему решению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личать спсоб и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; ориентироваться на разнообразие способов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совместной деятельности, приходить к  общему решению, в том числе в ситуации столкновения интересов; 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2 по теме "Признаки равенства треугольников"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3. Параллельные прямые (1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)</w:t>
            </w:r>
          </w:p>
        </w:tc>
      </w:tr>
      <w:tr>
        <w:trPr>
          <w:trHeight w:val="54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учета характера сдела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совместной деятельности, приходить к общему решению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ьности двух прямых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общим приемом решения задач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способы построения параллельных прямы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иск необходимой информации для выполнения учебных заданий с использованием учебной литератур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разные мнения и стремится к координации различных позиций в сотрудничестве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чет по теме «Признаки параллельности двух прямых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учета характера сдела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об углах, образованных двумя параллельными прямыми и секущей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и учета характера сделанных ошиб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существляют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влекать из математических текстов необходимую информацию, строить логические цепочки рассуждений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3 по теме "Параллельность прямых"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а 4. Соотношения между сторонами и углами треугольника (2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)</w:t>
            </w:r>
          </w:p>
        </w:tc>
      </w:tr>
      <w:tr>
        <w:trPr>
          <w:trHeight w:val="82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углов треугольн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и письменной форме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; учитывать разные мнения и стремиться к координации различных позиций в сотрудничеств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4 по теме "Сумма углов треугольника"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е треугольни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учета и учета характера сделанных ошиб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иск необходимой информации для выполнения учебных заданий с использованием учебной литератур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классификацию по заданным критерия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4,55,5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учета и учета характера сделанных ошиб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т точки до прямой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классификацию по заданным критериям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параллельными прямыми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реугольника по трем элемента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учета и учета характера сделанных ошибок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оиск необходимой информации для выполнения учебных заданий с использованием учебной литературы. Строить речевое высказывание в устной и письменной форме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я партне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5 по теме "Соотношение между сторонами и углами треугольника"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общающее повторение (8 ч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фигуры планиметрии: прямая, луч, уго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учета и учета характера сделанных ошиб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бщим приемом решения зада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совместной деятельности, в том числе в ситуации столкновения интере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9,7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вая контрольная работа №6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0 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08:00Z</dcterms:created>
  <dc:creator>Любовь</dc:creator>
  <dc:description/>
  <dc:language>en-US</dc:language>
  <cp:lastModifiedBy>user</cp:lastModifiedBy>
  <cp:lastPrinted>2017-09-30T03:32:00Z</cp:lastPrinted>
  <dcterms:modified xsi:type="dcterms:W3CDTF">2022-11-21T03:08:00Z</dcterms:modified>
  <cp:revision>2</cp:revision>
  <dc:subject/>
  <dc:title/>
</cp:coreProperties>
</file>