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е бюджетное дошкольное образовательное учреждение детский сад комбинированного вида «Родничок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вест-игра   для детей подготовительной группы( 6-7 лет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«Правила дорожные знать каждому положено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азработала: 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Cs/>
        </w:rPr>
        <w:t>Карпеня Г.Ю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Cs/>
        </w:rPr>
        <w:t>р.п. Усть-Донецкий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Cs/>
        </w:rPr>
        <w:t>2020 г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</w:t>
      </w:r>
      <w:r>
        <w:rPr>
          <w:rFonts w:cs="Times New Roman" w:ascii="Times New Roman" w:hAnsi="Times New Roman"/>
          <w:b/>
          <w:bCs/>
        </w:rPr>
        <w:t>Квест-игра   для детей подготовительной группы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«Правила дорожные знать каждому положено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 :</w:t>
      </w:r>
      <w:r>
        <w:rPr>
          <w:rFonts w:cs="Times New Roman" w:ascii="Times New Roman" w:hAnsi="Times New Roman"/>
        </w:rPr>
        <w:t xml:space="preserve"> предупреждение детского дорожно-транспортного травматизма и закрепление навыков безопасного поведения детей на улицах.</w:t>
      </w:r>
    </w:p>
    <w:p>
      <w:pPr>
        <w:pStyle w:val="Normal"/>
        <w:suppressAutoHyphens w:val="false"/>
        <w:spacing w:lineRule="auto" w:line="240"/>
        <w:ind w:left="360" w:firstLine="34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Normal"/>
        <w:suppressAutoHyphens w:val="false"/>
        <w:spacing w:lineRule="auto" w:line="240"/>
        <w:ind w:left="360" w:firstLine="348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Образовательные:</w:t>
      </w:r>
    </w:p>
    <w:p>
      <w:pPr>
        <w:pStyle w:val="Normal"/>
        <w:suppressAutoHyphens w:val="false"/>
        <w:spacing w:lineRule="auto" w:line="240"/>
        <w:ind w:left="360" w:firstLine="34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color w:val="000000"/>
        </w:rPr>
        <w:t>закрепить в игровой форме знания детей о значениях сигналов светофора; о значениях дорожных знаков</w:t>
      </w:r>
    </w:p>
    <w:p>
      <w:pPr>
        <w:pStyle w:val="Normal"/>
        <w:suppressAutoHyphens w:val="false"/>
        <w:spacing w:lineRule="auto" w:line="240"/>
        <w:ind w:left="360" w:firstLine="34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вивающие:</w:t>
      </w:r>
    </w:p>
    <w:p>
      <w:pPr>
        <w:pStyle w:val="Normal"/>
        <w:suppressAutoHyphens w:val="false"/>
        <w:spacing w:lineRule="auto" w:line="240"/>
        <w:ind w:left="360" w:firstLine="34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овторить назначения основных дорожных знаков для пешеходов;</w:t>
      </w:r>
    </w:p>
    <w:p>
      <w:pPr>
        <w:pStyle w:val="Normal"/>
        <w:suppressAutoHyphens w:val="false"/>
        <w:spacing w:lineRule="auto" w:line="240"/>
        <w:ind w:left="360" w:firstLine="34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оспитательные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воспитывать дисциплинированность при соблюдении правил дорожного движения, внимательность и ответственность на улицах города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Интеграция образовательных областей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 “Физическое развитие”, “Художественно - эстетическое развитие”, “Речевое развитие”. 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борудование: </w:t>
      </w:r>
      <w:r>
        <w:rPr>
          <w:rFonts w:cs="Times New Roman" w:ascii="Times New Roman" w:hAnsi="Times New Roman"/>
        </w:rPr>
        <w:t>жетоны (красные, зеленые, желтые), набор дорожных знаков, самокат, кегли, листы бумаги А4, фломастеры, маршрутные карты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Oжидаемые результаты</w:t>
      </w:r>
      <w:r>
        <w:rPr>
          <w:color w:val="000000"/>
          <w:sz w:val="28"/>
          <w:szCs w:val="28"/>
        </w:rPr>
        <w:t>: Вызвать интeрeс у дошкольников к предстоящему квесту-игре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мероприятия:</w:t>
      </w:r>
    </w:p>
    <w:p>
      <w:pPr>
        <w:pStyle w:val="Normal"/>
        <w:spacing w:lineRule="auto" w:line="360" w:before="53" w:after="0"/>
        <w:ind w:left="284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едущий: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53" w:after="0"/>
        <w:ind w:left="567" w:hanging="0"/>
        <w:rPr/>
      </w:pPr>
      <w:r>
        <w:rPr>
          <w:rFonts w:cs="Times New Roman" w:ascii="Times New Roman" w:hAnsi="Times New Roman"/>
          <w:color w:val="000000"/>
          <w:spacing w:val="-1"/>
        </w:rPr>
        <w:t>Юные пешеходы! Будущие водители!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ти и родители!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Велосипедисты и мотоциклисты!</w:t>
      </w:r>
    </w:p>
    <w:p>
      <w:pPr>
        <w:pStyle w:val="Normal"/>
        <w:spacing w:lineRule="auto" w:line="360" w:before="5" w:after="0"/>
        <w:ind w:left="5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втомобилисты!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Наши гости, наши зрители!</w:t>
      </w:r>
    </w:p>
    <w:p>
      <w:pPr>
        <w:pStyle w:val="Normal"/>
        <w:spacing w:lineRule="auto" w:line="360"/>
        <w:ind w:left="567" w:right="1690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</w:rPr>
        <w:t xml:space="preserve">Добро пожаловать! Привет!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</w:rPr>
        <w:t xml:space="preserve"> Вам путь открыт! Зеленый свет!                                             Внимание! Внимание!                                                                         Вас ожидает состязание!                                                                     На лучшее знание и умение                                     </w:t>
      </w:r>
    </w:p>
    <w:p>
      <w:pPr>
        <w:pStyle w:val="Normal"/>
        <w:spacing w:lineRule="auto" w:line="360"/>
        <w:ind w:left="567" w:right="1690" w:hanging="0"/>
        <w:rPr/>
      </w:pPr>
      <w:r>
        <w:rPr>
          <w:rFonts w:cs="Times New Roman" w:ascii="Times New Roman" w:hAnsi="Times New Roman"/>
          <w:color w:val="000000"/>
          <w:spacing w:val="-3"/>
        </w:rPr>
        <w:t>Правил дорожного движения!</w:t>
      </w:r>
    </w:p>
    <w:p>
      <w:pPr>
        <w:pStyle w:val="Normal"/>
        <w:spacing w:lineRule="auto" w:line="360"/>
        <w:ind w:left="1397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pacing w:val="-1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color w:val="000000"/>
          <w:spacing w:val="-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Заходят участники двух  команд, состоящих из детей подготовительной группы и команды ЮПИД под бодрую музыку или марш. У каждого участника – на груди эмблема команды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едущий:</w:t>
      </w:r>
      <w:r>
        <w:rPr>
          <w:rFonts w:cs="Times New Roman" w:ascii="Times New Roman" w:hAnsi="Times New Roman"/>
        </w:rPr>
        <w:t xml:space="preserve"> Мы начинаем нашу интерактивную игру </w:t>
      </w:r>
      <w:r>
        <w:rPr>
          <w:rFonts w:cs="Times New Roman" w:ascii="Times New Roman" w:hAnsi="Times New Roman"/>
          <w:b/>
          <w:color w:val="000000"/>
        </w:rPr>
        <w:t>«Правила дорожные  знать каждому положено»</w:t>
      </w:r>
      <w:r>
        <w:rPr>
          <w:rFonts w:cs="Times New Roman" w:ascii="Times New Roman" w:hAnsi="Times New Roman"/>
        </w:rPr>
        <w:t xml:space="preserve">! В ней участвуют две  команды. Поприветствуем их! А теперь поприветствуем членов жюри и одновременно ведущих станций- инструктор по ФИЗО, воспитатель ,музыкальный руководитель,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ставление команд 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едущий:  </w:t>
      </w:r>
      <w:r>
        <w:rPr>
          <w:rFonts w:cs="Times New Roman" w:ascii="Times New Roman" w:hAnsi="Times New Roman"/>
          <w:bCs/>
        </w:rPr>
        <w:t xml:space="preserve">Каждой команде было дано домашнее задание- придумать название команды, девиз, эмблему и мини-презентацию, которые сейчас мы с вами посмотрим, а жюри оценит . В качестве заработанных баллов команды получают жетоны, которые в конце игры подсчитываются и выявляется команда-победитель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Происходит жеребьевка команд для выступлен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ыступление команд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 Команды завершили свои представления. Капитаны команд , спасибо!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еперь, пока жюри оценивает домашнее задание, объявляется литературная пятиминутк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ти читают стихи на тему ПДД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Светофор сказал нам строго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торожно, здесь дорога!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е играйте, не шалите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росто стойте и смотрите!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аверху зажегся красный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Красный свет — всегда опасный!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Едут трактор и трамвай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Эй, водитель, не зевай!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Белой зеброй — переходы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Ждут спокойно пешеход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ветофор сказал нам ясно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Красный свет — идти опасно!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ветофор нам подмигнул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Желтым глазом он моргнул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Желтый свет и красный све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се равно дороги нет!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Светофор стоит на страже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о ночам не спит он даж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Заглянув в его глаза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Заскрипели тормоза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се машины встали в ряд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Люди тоже ждут стоят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ветофор зажег для нас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вой зеленый добрый глаз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Аккуратно, не спешим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е несемся, не бежим!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одождав совсем немного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Мы идем через дорогу!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едущий: </w:t>
      </w:r>
      <w:r>
        <w:rPr>
          <w:rFonts w:cs="Times New Roman" w:ascii="Times New Roman" w:hAnsi="Times New Roman"/>
        </w:rPr>
        <w:t>Жюри подвело итоги первого конкурса. Капитаны команд, подойдите к жюри и получите жетоны за 1 задание и маршрутную карту команды для прохождения станций нашей игры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ны получают жетоны и маршрутные карты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Просьба к членам жюри занять свои места на станциях. Желаем все удачи, хорошей игры и прекрасного настроения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ы начинают проходить станции по порядку, указанному в маршрутной карте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b/>
        </w:rPr>
        <w:t>Станция «Дорожные знаки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дет станцию музыкальный руководитель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оле в «черном ящике» карточки с изображениями дорожных знаков. На ощупь члены команды достают по одной 10 карточек  и угадывают знаки. Затем обратное задание -  ведущим станции называется знак, члены команды пытаются его нарисовать. Таких знаков 3. За каждый правильный ответ дается жетон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b/>
        </w:rPr>
        <w:t>Станция «Аккуратный водитель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дет станцию инструктор по ФИЗ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Эта станция спортивная. Выставлены кегли (5 штук), надо проехать на самокате змейкой, не задев кегли, туда и обратно. За каждую не сбитую кеглю дается 1 жетон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b/>
        </w:rPr>
        <w:t>Станция  «Викторина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дет станцию воспитател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ой команде загадывают загадки о дорожном порядке. За каждый правильный ответ 1 жетон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загадка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Сегодня у Буратино день рождения. Ему исполнилось 6 лет, в этот день ему купили большой двухколёсный велосипед. И он, чтобы весь город видел его подарок, сел на него и выехал на улицу. Какие ошибки допустил Буратино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Ответ: детям до 14 лет выезжать на дорогу запрещено.   Ездить можно во дворе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загадка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Мальчик едет на велосипеде, на автобусной остановке видит Красную Шапочку и Незнайк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- Довези меня до аптеки, - просит Красная Шапочка. - У меня бабушка болеет!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т, меня, - просит Незнайка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поедет с мальчиком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Ответ: Никто, на велосипеде разрешено ездить только одному. Багажник – для перевозки багажа, а рама – для крепления основных частей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Задание-викторина: </w:t>
      </w:r>
      <w:r>
        <w:rPr>
          <w:rFonts w:cs="Times New Roman" w:ascii="Times New Roman" w:hAnsi="Times New Roman"/>
        </w:rPr>
        <w:t>За 1 минуту ответить на возможно большее количество вопросов. Сколько правильных ответов, столько жетонов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ля чего служит “островок безопасности?”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 какой стороне тротуара должны идти пешеходы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де надо ходить по улице, дороге, если нет тротуара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 называется место пересечения дорог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то отвечает за порядок на дорогах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 какого возраста можно ездить на велосипеде по улице (дороге)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то такое перекресток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Для чего служит проезжая часть дороги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ля кого предназначен тротуар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 называется часть дороги, расположенная по обе стороны проезжей части и служащая для остановки автомобилей и движения пешеходов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стройство для движения велосипедистов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ие улицы называются улицами с односторонним движением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то означает зеленый сигнал светофора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какую сторону нужно посмотреть, дойдя до середины улицы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ля чего служит посадочная площадка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му дает команды пешеходный светофор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то означает красный сигнал светофора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Где должны кататься на велосипеде учащиеся 1-6 классов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ожно ли ездить на велосипеде, не держась за руль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колько колес у легкового автомобиля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каких местах устанавливается знак “Осторожно, дети!”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 шутливо называют безбилетного пассажира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 называется дорога для трамвая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 называется дом для автомобиля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Безрельсовый трамвай- какой это вид транспорта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уда смотрит пешеход при переходе через улицу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колько человек могут ехать на одном велосипеде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сто посадки и высадки пассажиров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Для чего транспортные средства оборудуют световыми сигналами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8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казание для пешехода, нарушившего правила дорожного движения?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манды, прошедшие все станции, занимают исходные места. </w:t>
      </w:r>
    </w:p>
    <w:p>
      <w:pPr>
        <w:pStyle w:val="Normal"/>
        <w:suppressAutoHyphens w:val="false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Наши  команды с честью прошли все испытания. Капитаны команд,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ля подсчета баллов сдайте свои жетоны жюри. А пока жюри определяет победителя, объявляется музыкальная пауза.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Команда ЮПИД исполняет песню на мелодию из мультфильма Простоквашино « Кабы не было ЮПИД»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Кабы не было ЮПИД в городах и сёлах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Никогда б не знали мы 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Этих дней весёлых!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Если с другом вышел в путь.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Веселей дорога.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Но внимательнее будь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Следуй знакам строго!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На велосипеде мы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Едем без испуга.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Этим правилам должны</w:t>
        <w:br/>
        <w:t>научить мы друга!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Заявляем  твёрдо мы</w:t>
      </w:r>
    </w:p>
    <w:p>
      <w:pPr>
        <w:pStyle w:val="Normal"/>
        <w:suppressAutoHyphens w:val="false"/>
        <w:spacing w:lineRule="auto" w:line="360"/>
        <w:ind w:left="360" w:hanging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Скажем без сомненья. </w:t>
      </w:r>
    </w:p>
    <w:p>
      <w:pPr>
        <w:pStyle w:val="Normal"/>
        <w:suppressAutoHyphens w:val="false"/>
        <w:spacing w:lineRule="auto" w:line="360"/>
        <w:ind w:left="360" w:hanging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Очень в жизни нам нужны</w:t>
      </w:r>
    </w:p>
    <w:p>
      <w:pPr>
        <w:pStyle w:val="Normal"/>
        <w:suppressAutoHyphens w:val="false"/>
        <w:spacing w:lineRule="auto" w:line="360"/>
        <w:ind w:left="360" w:hanging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Правила движенья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 xml:space="preserve">Ведущий: </w:t>
      </w:r>
      <w:r>
        <w:rPr>
          <w:rFonts w:cs="Times New Roman" w:ascii="Times New Roman" w:hAnsi="Times New Roman"/>
        </w:rPr>
        <w:t xml:space="preserve">А теперь слово нашему уважаемому жюри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юри объявляет баллы и называет победителя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вручаются призы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left="72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spacing w:before="0" w:after="0"/>
        <w:ind w:left="720" w:hanging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а: 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181818"/>
          <w:sz w:val="28"/>
          <w:szCs w:val="28"/>
        </w:rPr>
        <w:t>Н.В.Елжова "ПДД в детском саду", 2013</w:t>
      </w:r>
    </w:p>
    <w:p>
      <w:pPr>
        <w:pStyle w:val="Style14"/>
        <w:numPr>
          <w:ilvl w:val="0"/>
          <w:numId w:val="2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Я. Хабибулина “Дорожная азбука в детском саду”, 2013.</w:t>
      </w:r>
    </w:p>
    <w:p>
      <w:pPr>
        <w:pStyle w:val="Style14"/>
        <w:numPr>
          <w:ilvl w:val="0"/>
          <w:numId w:val="2"/>
        </w:numPr>
        <w:spacing w:before="0" w:after="0"/>
        <w:textAlignment w:val="baseline"/>
        <w:rPr/>
      </w:pPr>
      <w:r>
        <w:rPr>
          <w:sz w:val="28"/>
          <w:szCs w:val="28"/>
        </w:rPr>
        <w:t xml:space="preserve">Литература: </w:t>
      </w:r>
      <w:r>
        <w:rPr>
          <w:color w:val="000000"/>
          <w:sz w:val="28"/>
          <w:szCs w:val="28"/>
        </w:rPr>
        <w:t>Азбука пешехода для дошкольников. М,: издательский Дом Третий Рим 2007.- 60 с.</w:t>
      </w:r>
    </w:p>
    <w:p>
      <w:pPr>
        <w:pStyle w:val="Style14"/>
        <w:shd w:fill="FFFFFF" w:val="clear"/>
        <w:spacing w:before="0" w:after="0"/>
        <w:ind w:left="720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left="360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4:25:00Z</dcterms:created>
  <dc:creator>Zorin Records</dc:creator>
  <dc:description/>
  <cp:keywords/>
  <dc:language>en-US</dc:language>
  <cp:lastModifiedBy>Карпеня Гульназ Юрьевна</cp:lastModifiedBy>
  <dcterms:modified xsi:type="dcterms:W3CDTF">2022-11-21T10:11:00Z</dcterms:modified>
  <cp:revision>10</cp:revision>
  <dc:subject/>
  <dc:title>Интерактивная игра для детей и родителей</dc:title>
</cp:coreProperties>
</file>