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оррекционно-воспитательной работы в ДО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етей с ограниченными возможностями здоровья (ОВЗ) дети с задержкой психического развития (ЗПР) составляют самую многочисленную группу, характеризующуюся неоднородностью и многообразностью. Задержка психического развития (ЗПР), к которому относятся как случаи замедленного психического развития («задержка темпа психического развития»), так и относительно стойкие состояния незрелости эмоционально-волевой сферы и интеллектуальной недостаточности, личностная незрелость, негрубые нарушения познавательной деятельности, по структуре и количественным показателям не достигающей степени слабоумия, а также отличающимися от олигофрении, с тенденцией к компенсации и обратному развит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развития познавательных способностей при ЗПР часто осложняется различными негрубыми, но нередко стойкими нервно-психическими расстройствами, нарушающими интеллектуальную работоспособность ребён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ЗПР выделяют следующ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е: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ология беременности (тяжелые токсикозы, инфекции, интоксикации и травмы), внутриутробная гипоксия плода;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ношенность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иксия и травмы при родах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левания инфекционного, токсического и травматического характера на ранних этапах развития ребёнка;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ая обусловлен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е ограничение жизнедеятельности ребёнк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е условия воспитания, частые психотравмирующие ситуации в жизни ребён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ясь на современную концепцию коррекционно-развивающего обучения, в структуру коррекционно-педагогического процесса   детского сада входят следующие бло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- диагностический,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- физкультурно-оздоровительный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 - воспитательно-образовательный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 - коррекционно-развивающий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социально-педагогическ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из перечисленных блоков имеет свои цели, задачи, содержание, которые реализуются с опорой на основные линии развития ребенка. Основными линиями развития принято считать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,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нравственное,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ое и речевое,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разви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ое обследование в условиях специального дошкольного образовательного учреждения для детей с ЗПР отличается по задачам и методам от обследования на ПМПК (комиссии или консультации). Если ведущей задачей ПМПК является выявление отклонений в развитии, определение их характера и выбор оптимального образовательного маршрута (т. е. задача дифференциальной диагностики), то в условиях специального детского сада на первый план выступает задача комплексного, всестороннего качественного анализа особенностей познавательной деятельности, эмоционально-волевой сферы, личностного развития, а также исследования сферы знаний, умений, навыков, представлений об окружающем мире, имеющихся у ребёнка.  Диагностика выступает как необходимый структурный компонент коррекционно-педагогического процесса и средство оптимизации этого процесса. Углубленное всестороннее обследование позволяет построить адекватные индивидуальные и групповые коррекционно-образовательные программы и определить эффективность коррекционно-развивающего воздейств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сновных задач обследования детей с ЗПР в специальном детском саду можно назвать следующие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качественных особенностей психического развития ребёнк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"уровня обученности", т.е. степени овладения знаниями, умениями и навыками в соответствии с возрастными возможностям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характера динамики развития и особенностей обучаемости при овладении программой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фференциация сходных состояний на основе длительного динамического изучения особенностей эмоционально-волевой и познавательной сферы ребенк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ализация задач физкультурно-оздоровительного блок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физкультурно-оздоровительной работы в специальном детском саду является оздоровление ребенка, физическое развитие, воспитание положительного отношения к своему здоровью и формирование стремления к здоровому образу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задач физкультурно-оздоровительного блока осуществляется по нескольким направлениям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в детском саду, отвечающих требованиям санитарно-гигиенических нормативов (мебель, освещение, воздушный режим, кварцевание помещений в период повышенной заболеваемости детей и эпидемий и т. д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охранительного и двигательного режима с опорой  на современные нормативные докумен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лноценного пита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специального оздоровительного оборудования (кварцевые лампы, воздухоочистители, люстра Чижевского и т. д.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физкультурно-оздоровительного оборудования и тренажеров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дагогов оздоровительным технология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онтроль и профилактика заболеваемости силами врачей закрепленной за детским садом детской поликлиники (диспансеризация, профилактический осмотр). Внутренний медицинский контроль и профилактика заболеваемости силами старшей медицинской сестры (штатная единица) и врача-специалиста: психиатра, невропатолога, физиотерапевта (по договору с учреждением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здоровительных мероприятий и процеду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звития и коррекции моторных функций, снятия психического и мышечного напряжения проводят различные виды гимнастики, это: артикуляционная и пальчиковая гимнастика, двигательные разминки и упражнения на релаксацию, гимнастика пробуждения, "гимнастика мозга" и т.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авильной работы опорно-двигательного аппарата и профилактики нарушений остроты зрения проводятся специальные комплексы упражнений: утренняя гимнастика, двигательные разминки в режиме дня, на занятиях (как фрагмент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щего оздоровления организма ребенка планируется система закаливающих мероприятий, проводится витаминизация, детей обучают навыкам ухода за собственным телом и  приемам самомассажа (по А.А. Уманской), дети принимают кислородный коктейль, и др.3. Физическое развитие, формирование двигательных умений и навы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физического воспитания решаются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пециальных занятиях, таких как: физкультура, коррекционная ритмика; частично на музыкальном занятии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ми подвижной и спортивной игры, физических упражнений на прогулке, в свободной деятельности, в других режимных моментах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тем обеспечения оптимального режима ежедневной двигательной активности как в саду, так и дома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привлечения родителей к совместному участию в спортивных и оздоровительных мероприят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пребывания ребенка в детском саду педагоги и медицинские специалисты отмечают изменения в состоянии здоровья и физического развития в специальном документе - "Карте здоровья и физического развития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задач воспитательно-образовательного блок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воспитательно-образовательного блока решаются педагогические задачи, заложенные в "Образовательной программе" детского сада, которые согласуются с линиями развития дошкольника. Эти задачи реализуются через создание специальных условий, занятия в рамках учебного плана, организацию основных дошкольных видов деятельности, через режимные моменты. В содержании "Образовательной программы" можно выделить несколько разде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е развитие и физическое воспит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нравственное разви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е разви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основных видов дошко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сенсорного воспитания реализуются на занятиях ("Изобразительная деятельность", "Ознакомление с окружающим миром", "Музыка" и др.), через дидактическую игру и подвижную игру, средствами специальной развивающей среды (сенсорные уголк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окружающим миром осуществляется на занятии "Ознакомление с окружающем миром", тематические беседы и экскурсии, знакомство с специально подобранной детской литературой и иллюстративным и наглядно-практическим материалом, через игру. Математические представления формируются на специальных занятиях и закрепляются средствами иг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развития речи является одной из ведущих образовательных задач, поэтому она решается практически на каждом занятии и в свободной деятельности детей. Но в "Учебном плане" есть занятия, на которых задача развития речи является ведущей - это "Ознакомление с окружающем миром и развитие речи", "Развитие речи", "Развитие речи и подготовка к обучению грамоте". Педагоги стимулируют развитие диалогической речи через сюжетную, театрализованную и дидактическую игру, специально спланированные беседы и обсуждения совместно пережитых событий: первый снег, приезд театра, экскурсия в соседнюю группу, детский сад, школу, магазин и д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обучению грамоте осуществляется на специальных занятиях. В старшей группе -это "Развитие речи и подготовка к обучению грамоте", в подготовительной - "Подготовка к обучению грамоте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формирования школьнозночимых умений и функций практически реализуются на всех занятиях "Учебного плана", но на каждом из занятий можно выделить приоритетные задачи. Так графомоторные навыки в большей степени формируются на занятиях по рисованию, математике, грамоте, ознакомлению с окружающим миром. На занятиях по изобразительной деятельности (особенно на занятиях по аппликации) и конструированию развивается способность к планированию и произвольной регуляции деятельности. На занятиях по развитию элементарных математических представлений (опора на схему, таблицы, условные обозначения), конструированию (схемы построек, планы, макеты), грамоте (заместители звуков, схемы слов и предложений), развитию речи (схемы планов рассказа) развивается способность к моделированию и замещ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 - эстетическое развит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этого блока реализуются через следующие занятия и деятельность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воспитание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ая деятельность,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ое воспитание средствами изобразительного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дач воспитательно-образовательного блока осуществляется на специальных  занятиях, отраженных в "Учебном  плане". Большинство занятий построены по взаимопроникающему принципу. Это означает, что, например, на занятии по "Развитию элементарных математических представлений", помимо основных, решаются и задачи развития речи, формирования графомоторных навыков, конструирования, развития познавательных процессов и д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специальных занятий, при обучении и воспитании детей с ЗПР применяются различные формы и методы педагогического воздействия: беседы, экскурсии, наблюдения, досуги, игры (специально спроектированные сюжетно-ролевые игры для закрепления представлений об окружающем мире, о социальной действительности, математических представлений; дидактические и игры-драматизации), экспериментирование, в условиях специально оборудованной лаборатории, моделирование и другие виды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дач коррекционно-развивающего блок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направленность пронизывает все разделы физкультурно - оздоровительной, образовательно-воспитательной и социально - педагогической деятельности. Процесс коррекционно-развивающего обучения и воспитания строится с учетом психологических особенностей и закономерностей развития психики данной категории детей. При этом, отбор содержания коррекционно-развивающей работы происходит на основе комплексного изучения ребенка. Обучение и воспитание детей с задержкой психического развития осуществляется с позиции индивидуально-дифференцированного подхода. Следовательно, с одной стороны, учитываются индивидуальные особенности и образовательные потребности каждого ребенка, а с другой - группы в цел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необходимость в конструировании и реализации "уровневых программ", что позволяет оптимизировать коррекционно-педагогический процесс. В условиях специального детского сада общеобразовательные и коррекционные задачи решаются в комплексе, развести их достаточно сложно. Многие задачи коррекционно - развивающей работы решаются в процессе традиционных для дошкольного воспитания форм и видов деятельности детей за счет применения специальных технологий и упражнений. В то же время в структуре педагогического процесса выделяются специальные коррекционные занятия (групповые и индивидуальные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грамотного построения коррекционно-педагогического процесса является знание закономерностей формирования высших психических функций и закономерностей развития личности в онтогенез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ьных этапах работы (преимущественно с детьми раннего и младшего дошкольного возраста) ставятся задачи формирования психологического базиса (предпосылок) для развития высших психических функций, что предполага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яцию познавательной активности и совершенствование ориентировочно - исследовательской деятельно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общей и ручной мотори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и коррекцию психомоторных функций и межсенсорных связ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ализация задач социально-педагогического блока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словиях специализированного ДОУ для детей с ЗПР (как и иного коррекционного ДОУ) перед педагогическим коллективом встают особые задачи по взаимодействию с  семьями детей, т.к. в специальной  поддержке нуждаются не только воспитанники, но и их родители.  </w:t>
        <w:br/>
        <w:t>Каждый специалист знает, что успешность коррекционно-развивающей работы во многом зависит от того, на сколько родители понимают состояние ребенка, принимают его таким какой он есть и стремятся помочь. Практика показывает, что задача взаимодействия с семьями воспитанников специального детского сада - наиболее сложная задача. Причинами такого положения могут быть разные объективные обстоятельства. Перечислим некоторые из них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 родители, приведя ребенка в коррекционных детский сад, остаются убежденными в том, что развитие их ребенка не отстает от "нормы" и у него нет особых проблем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 некоторых родителей снижена социальная ответственность за судьбу ребенка, им безразлично, чем занимаются педагоги с ребенком, безразличны его успехи и неудачи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 семьи демонстрируют завышенные требования к своему ребенку, постоянно сравнивают его работы с работами других более успешных детей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гда возникают психологические проблемы при установке доверительных отношений между специалистами и родителями, особенно часто такая ситуация возникает, если специалист значительно моложе родителей ребенка; в этом случае психологическая поддержка требуется не только родителям, но и специалисту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ие родители воспитанников не знают закономерностей психического развития детей и не могу объективно оценить проблемы своего ребенка; их пугает термин "Задержка психического развития", они не видят разницы между ЗПР, умственной отсталостью и психическим заболевание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важнейших задач является привлечение родителей к активному сотрудничеству, т. к. только в процессе совместной деятельности детского сада и семьи удается максимально помочь ребенку. В основу сотрудничества положено взаимодействие "психолог - педагог - родитель". При этом активная позиция в этой системе принадлежит психологу, который изучает и анализирует психологические и личностные особенности воспитанников. Психолог не только создает условия для развития эмоционально-волевой и познавательной сферы каждого ребенка, но и создает условия для сохранения психического здоровья детей, организует работу по предупреждению эмоциональных расстройств, снятию психологического напряжения всех участников коррекционно-образовательного процесс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 трудности в организации взаимодействия с родителями воспитанников следует разработать план работы по этому направлению социально-педагогической деятельности. При реализации задач социально-педагогического блока требуется тщательное планирование действий педагогов и корректность при общении с семьей. Задачи социально-педагогической работы решают все педагоги и администрация детского сад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6:32:00Z</dcterms:created>
  <dc:creator>User</dc:creator>
  <dc:description/>
  <cp:keywords/>
  <dc:language>en-US</dc:language>
  <cp:lastModifiedBy>User</cp:lastModifiedBy>
  <dcterms:modified xsi:type="dcterms:W3CDTF">2022-10-10T18:03:00Z</dcterms:modified>
  <cp:revision>2</cp:revision>
  <dc:subject/>
  <dc:title/>
</cp:coreProperties>
</file>