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/>
      </w:pPr>
      <w:r>
        <w:rPr>
          <w:rFonts w:cs="Times New Roman" w:ascii="Times New Roman" w:hAnsi="Times New Roman"/>
          <w:b/>
          <w:sz w:val="27"/>
          <w:szCs w:val="27"/>
        </w:rPr>
        <w:t xml:space="preserve">Отчёт о самообследовании Сакаевой Алии Альбертовны, 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учителя начальных классов МБОУ «Нижнесортымская СОШ», 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претендующей на высшую квалификационную категорию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firstLine="567"/>
        <w:jc w:val="center"/>
        <w:rPr/>
      </w:pPr>
      <w:r>
        <w:rPr>
          <w:rFonts w:cs="Times New Roman" w:ascii="Times New Roman" w:hAnsi="Times New Roman"/>
          <w:b/>
          <w:sz w:val="27"/>
          <w:szCs w:val="27"/>
        </w:rPr>
        <w:t>Раздел 1. Профессиональное образование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1.1. Имею высшее профессиональное образование, в 2007г. окончила Башкирский государственный педагогический университет им.М.Акмуллы по специальности «Педагогика и методика начального образования», квалификация «Учитель начальных классов» [1.1]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.2. В целях профессионального развития мною пройдены курсы «Реализация системно-деятельностного подхода в современной школе»72 часа, 2016г.; «Педагогика инклюзивного образования в условиях реализации ФГОС», 72 часа, 2017г.; «Инновационные технологии познавательно-речевого развития детей в контексте ТРИЗ-ОТСМ-РТВ», 72 часа, 2018г., «Компетенция учителя начальных классов», 120 часов, 2020г.[1.2]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.3. По итогам прохождения курсов повышения квалификации скорректировано содержание рабочих программ по основным предметам, разработана рабочая программа внеурочной деятельности «Радуга открытий»(1,2 кл.), «Учусь создавать проект»(1-4кл.), «Успешное чтение» (1-4кл.). Также разработаны листы анализа ошибок  проверочных и контрольных работ, пересмотрены портфолио учащихся, разработан и апробирован пакет контрольно-диагностических заданий для 3,4 классов по математике и русскому языку (ориентированный на комплексную оценку формируемых компетенций), откорректированы рабочие программы по предметам для детей ОВЗ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1.4. Мною составлена программа профессионального развития (карта индивидуального профессионального развития), которая реализуется через участие в заседаниях МО, семинарах, конференциях, профессиональных конкурсах, взаимодействие с педагогами на образовательных сайтах, изучение и внедрение в практику современных технологий обучения. Тема самообразования: «Использование проектной деятельности на уроках и внеурочное время как способа повышения качества образования» (приложение 1) [1.4]. 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.5. В перспективе планирую пройти курсы повышения квалификации по теме: «Дистанционное обучение в школе: практические инструменты и приемы работы», что соответствует стратегическим ориентирам развития системы образования в ХМАО-Югре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Раздел 2. Представление о педагогической профессии и профессиональной миссии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.1. Основную цель профессиональной деятельности, связанную с образованием обучающихся, вижу в развитии личности обучающегося на основе освоения универсальных учебных действий, его активной учебно-познавательной деятельности, формирование его готовности к саморазвитию и непрерывному образованию. Большое внимание уделяю организации образовательной деятельности на уроках и во внеурочной деятельности, обеспечивающей создание условий для повышения качества образования через эффективное использование современных образовательных технологий системно-деятельностного подхода. Диагностическая  цель - повышение качества знаний до 60%, при 100% успеваемости и достижение 100% участия обучающихся во внеурочной деятельности по предмету.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.2. Целью, связанной с эффективностью работы образовательного учреждения, считаю формирование всесторонне развитой, высокомотивированной к приобретению новых знаний и компетенций личности, обладающей высоким творческим потенциалом и способной реализовать этот потенциал в существующих социально-экономических условиях. Считаю необходимым осуществление целенаправленной, системной деятельности по повышению качества образования, ведение мониторинга, создание условий для качественного образования каждого ребенка с применением в работе современных образовательных технологий; участие в инновационной деятельности; расширение круга конкурсов и олимпиад, в которых принимают участие мои ученики.</w:t>
      </w:r>
    </w:p>
    <w:p>
      <w:pPr>
        <w:pStyle w:val="1"/>
        <w:ind w:firstLine="567"/>
        <w:jc w:val="both"/>
        <w:rPr>
          <w:rFonts w:ascii="Times New Roman" w:hAnsi="Times New Roman" w:eastAsia="Calibri" w:cs="Times New Roman"/>
          <w:sz w:val="27"/>
          <w:szCs w:val="27"/>
        </w:rPr>
      </w:pPr>
      <w:r>
        <w:rPr>
          <w:rFonts w:eastAsia="Calibri" w:cs="Times New Roman" w:ascii="Times New Roman" w:hAnsi="Times New Roman"/>
          <w:sz w:val="27"/>
          <w:szCs w:val="27"/>
        </w:rPr>
        <w:t>2.3. Участвую в проектировании и реализации педагогических инициатив, связанных с образованием обучающихся. Активно внедряю в образовательный процесс: проектно-исследовательскую деятельность и системно-деятельностный подход, что повышает качество образования, уровень сформированности УУД, развивает творческие способности учащихся. Вхожу в творческую группу  проекта «Успешное чтение»,  который реализуется в начальной школе с 2013 года. Мною были организованы и проведены для учащихся такие конкурсы и олимпиады, как: конкурс-игра  по природоведению «Астра», «Зелёная математика», «Политоринг», олимпиады на платформе Учи.ру, конкурс «Любимое блюдо моей семьи», проект «Традиции моей семьи» и т.д.</w:t>
      </w:r>
    </w:p>
    <w:p>
      <w:pPr>
        <w:pStyle w:val="1"/>
        <w:ind w:firstLine="567"/>
        <w:jc w:val="both"/>
        <w:rPr>
          <w:rFonts w:ascii="Times New Roman" w:hAnsi="Times New Roman" w:eastAsia="Calibri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4. В 2019 году стала участником  реализации инновационной деятельности совместно с АНО ДПО «ОМУ»  на ступени начального общего образования по теме: «Реализация внеурочной деятельности c помощью сетевых образовательных ресурсов и дистанционных образовательных  технологий». В 2016 году стала автором программы пришкольного лагеря «Я часть Югры»  и в 2019 году автором программы «Кванториум», которые успешно реализуются в школе. Также участвую в проведения ВПР, РДР [2.4]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5. Являюсь  активным участником в проектировании и реализации инициатив по развитию взаимодействия с социальными партнерами образовательной организации. Учащиеся моего класса являются активными участниками мероприятий, проводимых совместно с КДЦ «Кристалл», поселковой библиотекой, пожарной частью, НГДУ, администрацией посёлка и т.д. (приложение2) [2.5]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2.6. Участие родителей в образовательной деятельности организовано  через посещение родительских собраний, заседаний родительского комитета, через индивидуальные консультации, внеклассные мероприятия. Родители стремятся к активному сотрудничеству, привлекаются к проведению родительских патрулей, участию в ВПР в качестве общественных наблюдателей, посещают общешкольные и классные родительские собрания, участвуют в проведении мероприятий. Взаимодействие по вопросам успеваемости осуществляется через систему «Аверс: Электронный классный журнал», государственную информационную систему «Образование Югры», образовательный Интернет-ресурс «ЯКласс» (приложение 3) [2.6]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.7. Мои педагогические инициативы совпадают с ориентирами развития образования в округе и направлены на повышение качества образования, профориентацию обучающихся, осуществление организационного и методического сопровождения индивидуальных проектов и исследований обучающихся, обеспечение качественного образования и успешной социализации обучающихся с ограниченными возможностями здоровья, использование современных образовательных технологий в соответствии с концепцией развития системы образования ХМАО-Югры до 2020 г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8. За добросовестный труд и результативность профессиональной деятельности  была отмечена следующими наградами: Медалью «За службу образованию»,  2014г., Дипломом первой степени за победу в конкурсе профессионального мастерства педагогов «Мой лучший урок», 2014г., Благодарственным письмом Департамента образования и молодежной политики ХМАО-Югры, 2020г., Почётной грамотой Департамента образования и молодёжной политики администрации Сургутского района, 2018г.[2.8]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567"/>
        <w:jc w:val="center"/>
        <w:rPr/>
      </w:pPr>
      <w:r>
        <w:rPr>
          <w:rFonts w:cs="Times New Roman" w:ascii="Times New Roman" w:hAnsi="Times New Roman"/>
          <w:b/>
          <w:sz w:val="27"/>
          <w:szCs w:val="27"/>
        </w:rPr>
        <w:t>Раздел 3. Профессиональная деятельность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3.1. Обучение русскому языку веду по программе «Школа России». Постоянно пополняю и обновляю методические и дидактические материалы: конспекты уроков, сценарии внеклассных мероприятий, банк презентаций, тестов, проектов по учебным предметам. С целью обеспечения образовательного процесса программно-методической документацией ежегодно составляю календарно-тематическое планирование к рабочим программам по предметам и курсам внеурочной деятельности. Разработала рабочую программу внеурочной деятельности «Радуга открытий», «Учусь создавать проект», «Успешное чтение». Также мной разработаны адаптированные программы VII вида по русскому языку, математике, окружающему миру и литературному чтению для обучения детей с ОВЗ (1-4 класс) [3.1]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.2. В целях эффективности использования времени при проверке уровня освоения материала широко использую:  компьютерные тесты, подготовленные с помощью программы MyTest; электронные таблицы Excel; дидактические материалы, созданные в среде графического редактора Paint, текстового процессора Word, мультимедийной презентации PowerPoint; самооценивание и взаимооценивание; ЭОР к УМК «Школа России»; систему голосования, также отслеживаю достижения учащихся с помощью портфолио. В своей работе успешно применяю «Аверс: Электронный классный журнал», государственную информационную систему «Образование Югры», образовательные Интернет-ресурсы «ЯКласс» и «Учи.ру» [3.2]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7"/>
          <w:szCs w:val="27"/>
        </w:rPr>
        <w:t>3.3. При построении образовательного процесса, выборе образовательных технологий, методик обучения учитываю индивидуальные способности обучающихся и их возрастные особенности, в  этом мне помогают рекомендации педагогов-психологов. В построении образовательного процесса  учитываю особенности учащихся 7 вида развития, для которых разработаны адаптированные рабочие программы и, совместно со службой сопровождения,  была разработана карта индивидуальной траектории развития для детей с особыми потребностями в обучении.  Также работаю с одаренными и неуспевающими  детьми по индивидуальным образовательным маршрутам с учетом их индивидуального развития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.4. С 2019г. стала участником инновационной площадкой на базе  МБОУ «Нижнесортымская СОШ»  по реализации программы внеурочной деятельности «Мир моих интересов», которая осуществляется в работе детского научного клуба «Фабрика миров» совместно с АНО ДПО «Открытый Молодёжный университет» (г.Томск). Совместная инновационная деятельность направлена на развитие всех типов УУД младшего школьника на первой ступени в комплексной непрерывной программе личностного развития ученика, а также на реализацию модели внеурочной деятельности, которая направлена на обеспечение успешного вхождения учащихся в современное информационное, коммуникационное и социокультурное пространство. В этом году стала куратором этого направления [3.4]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.5. В своей профессиональной деятельности важнейшим считаю транслирование своего опыта практических результатов. Участвую в работе школьного методического объединения, педагогических советов, с обобщением своей работы выступила на районном  и школьном методическом объединении учителей начальной школы, принимала участие в едином методическом дне в 2017г., провела мастер класс по теме «Использование приемов формирующего оценивания на примере проектной деятельности в начальной школе», проводила открытые уроки. Имею различные публикации на портале «Инфоурок» и периодических изданиях (приложение 3)[13]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.6. Мои ученики ежегодно принимают участие в олимпиадах, конкурсах, научно-практических конференциях различных уровней (приложение5) [14]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3.7. Во внеурочной деятельности развиваю познавательную активность, творческие способности учащихся через участие в конкурсах и олимпиадах различного уровня (приложение 6) [15]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.8. В 2018 году стала членом жюри в VІІІ районном межпредметном интеллектуальном марафоне знаний учащихся 4-хклассов. Принимала участие в   региональном этапе Всероссийского конкурса педагогического мастерства «Мой лучший урок» в качестве члена жюри, 2015г. Также неоднократно являлась членом жюри в различных мероприятиях школьного уровня [3.8]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567"/>
        <w:jc w:val="center"/>
        <w:rPr/>
      </w:pPr>
      <w:r>
        <w:rPr>
          <w:rFonts w:cs="Times New Roman" w:ascii="Times New Roman" w:hAnsi="Times New Roman"/>
          <w:b/>
          <w:sz w:val="27"/>
          <w:szCs w:val="27"/>
        </w:rPr>
        <w:t>Раздел 4. Результаты профессиональной деятельности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4.1. По итогам мониторинга, проводимого МБОУ «Нижнесортымская СОШ», результаты освоения учащимися образовательных программ по основным предметам  имеют положительную динамику [4.1]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4.2. Высокий уровень качества знаний подтверждается результатами всероссийских проверочных работ, региональных диагностических работ и результатами национального исследования качества начального образования (НИКО). Сводные результаты этих проверочных работ  показывают 100% усвоение материала при высоком качестве успеваемости [4.2]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4.3. Применение личностно-ориентированного подхода в обучении, новых технологий обучения, проектно-исследовательской деятельности на уроках и во внеурочной деятельности  позволило достичь высокой результативности участия обучающихся в очных предметных олимпиадах и конкурсах (приложение 7)  [4.3]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4.4 Участие в различных конкурсах позволяют ученику оценить свои знания и продемонстрировать свои возможности на различных уровнях. Мои учащиеся становились призёрами и победителями заочных олимпиад и конкурсов различного уровня (приложение 8) [4.4]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4.5 Согласно плану работы МО учителей начальной школы  была разработана и реализована программа дня открытых дверей, в рамках которого мной был проведен открытый урок для воспитателей детских садов. На основании плана методической работы школы,  совместно с коллегами был разработан и проведен семинар – практикум по теме «Повышение компетентности педагогов в освоении технологий формирования КУУД». Совместно с коллегами была организована «Школа будущих первоклассников», успешно реализуется проект «Успешное чтение» и работа детского научного клуба «Фабрика миров»[4.5]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4.6. Значимым результатом взаимодействия с социальными партнерами стало проведение  «Фестиваля дружбы народов»  совместно МБОФ «Интеркультура» (</w:t>
      </w:r>
      <w:r>
        <w:rPr>
          <w:rFonts w:cs="Times New Roman" w:ascii="Times New Roman" w:hAnsi="Times New Roman"/>
          <w:sz w:val="27"/>
          <w:szCs w:val="27"/>
          <w:lang w:val="en-US"/>
        </w:rPr>
        <w:t>AFS</w:t>
      </w:r>
      <w:r>
        <w:rPr>
          <w:rFonts w:cs="Times New Roman" w:ascii="Times New Roman" w:hAnsi="Times New Roman"/>
          <w:sz w:val="27"/>
          <w:szCs w:val="27"/>
        </w:rPr>
        <w:t xml:space="preserve"> Россия) в рамках международного лагеря «Диалог», акции «Читаем детям о войне». Также успешная работа  детского научного клуба «Фабрика миров» совместно с АНО ДПО «Открытый Молодёжный университет» (г.Томск).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Мои ученики </w:t>
      </w:r>
      <w:r>
        <w:rPr>
          <w:rFonts w:cs="Times New Roman" w:ascii="Times New Roman" w:hAnsi="Times New Roman"/>
          <w:sz w:val="27"/>
          <w:szCs w:val="27"/>
        </w:rPr>
        <w:t>принимают участие в конкурсах, проводимых поселковой  библиотекой, администрацией сельского поселения, Храмом в честь святителя Тихона, занимают призовые места (приложение 9) [22]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4.7. Как классный руководитель организовывала совместную работу с родителями обучающихся для решения проблем с успеваемостью, адаптацией к школе, работой с детьми ОВЗ. Родители класса стали активными участниками, как внеклассных мероприятий, так и общешкольных  проектов, таких как: международный лагерь «Диалог», «Традиции моей семьи», «Жить здорово», «Все профессии важны, все профессии нужны», «Фестиваль Дружбы народов», «Успешное чтение». Преодоленной проблемой во взаимодействии с родителями считаю повышение уровня мотивации и снижения уровня тревожности учащихся [4.7]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2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Раздел 5. Перспективы развития профессиональной деятельности</w:t>
      </w:r>
    </w:p>
    <w:p>
      <w:pPr>
        <w:pStyle w:val="Style20"/>
        <w:ind w:firstLine="709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Исходя из анализа своей педагогической деятельности, а также учитывая стратегии развития образовательной организации и системы образования округа, ставлю перед собой следующие цели и задачи: приобретение практического опыта конструирования инновационного урока в начальной школе в соответствии ФГОС ООО; создание условий для удовлетворения индивидуальных образовательных потребностей одаренных детей и учащихся с ОВЗ путём реализации  индивидуальных образовательных маршрутов; повышения уровня ИКТ-компетентности (создание, пополнение личного интернет-сайта, создание сетевых проектов на уроках и во внеурочной деятельности); диссеминация своего педагогического опыта и осуществление сотрудничества с коллегами.</w:t>
      </w:r>
    </w:p>
    <w:p>
      <w:pPr>
        <w:pStyle w:val="Style20"/>
        <w:ind w:firstLine="709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Пути профессионального совершенствования будут связаны с освоением современных образовательных технологий. Для реализации поставленных перед собой целей и задач планирую: с 2021 года начать работу над новой темой «И</w:t>
      </w:r>
      <w:r>
        <w:rPr>
          <w:rFonts w:cs="Times New Roman" w:ascii="Times New Roman" w:hAnsi="Times New Roman"/>
          <w:sz w:val="27"/>
          <w:szCs w:val="27"/>
        </w:rPr>
        <w:t>спользование инновационных образовательных технологий обучения, позволяющие осуществить обучение в дистанционном формате»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. </w:t>
      </w:r>
    </w:p>
    <w:p>
      <w:pPr>
        <w:pStyle w:val="Style2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7"/>
          <w:szCs w:val="27"/>
          <w:lang w:eastAsia="ru-RU"/>
        </w:rPr>
        <w:t>Пр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офессиональные задачи соответствуют уровню профессиональной деятельности и способствуют моему профессиональному развитию, направленному на внедрение в практику современных технологий системно-деятельностного подхода в обучении, а также совершенствованию навыка проектирования инновационного урока в начальной школе, что позволит выстраивать траекторию развития каждого ученика в соответствии с его потенциальными способностями и индивидуальными образовательными потребностями </w:t>
      </w:r>
      <w:r>
        <w:rPr>
          <w:rFonts w:cs="Times New Roman" w:ascii="Times New Roman" w:hAnsi="Times New Roman"/>
          <w:sz w:val="27"/>
          <w:szCs w:val="27"/>
        </w:rPr>
        <w:t xml:space="preserve">[24]. 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иректор школы:                                                          Е.Н.Урманшина</w:t>
      </w:r>
    </w:p>
    <w:p>
      <w:pPr>
        <w:pStyle w:val="Style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20"/>
        <w:ind w:firstLine="709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</w:rPr>
        <w:t>Учитель начальных классов:                                             А.А.Сакаева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>Приложение 1.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lang w:eastAsia="ru-RU"/>
        </w:rPr>
        <w:t>Самообразование и профессиональное развитие [1.4]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Участие в Форуме «Педагоги России: Инновации в образовании» (г.Сургут, 5ч, 2016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Обучение по программе «Оказание первой доврачебной помощи» (г.Челябинск, 16ч., 2017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Обучение по теме:  «Калейдоскоп современных образовательных технологий» (г.Екатеринбург, 12ч., 2017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Обучение по теме:  «Инновационные формы работы с семьей: финансовая грамотность в контексте ФГОС» (г.Сургут, 16ч., 2018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Обучение по теме: «Читательская грамотность. Смысловое чтение» (г.Екатеринбург, 12ч., 2016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Обучение по теме: «Организация работы с одаренными детьми» (г.Санкт-Петербург, 16ч., 2019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7. Участие в семинаре: «Основы организации учебно-исследовательской деятельности обучающихся» (г.Сургут, СурГУ, 2019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Семинар «Программы летнего оздоровительного лагеря» (Сургутский район, 8ч.,2019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Районный семинар «ИКТ в образовании» (Сайгатино, 2017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 Обучение «Педагогика инклюзивного образования в условиях ФГОС» (г.Москва, 36ч., 2017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Курсы на портале «Единый урок.РФ»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 Вебинары на портале «Российский учебник» и т.д.</w:t>
      </w:r>
    </w:p>
    <w:p>
      <w:pPr>
        <w:pStyle w:val="Normal"/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firstLine="567"/>
        <w:rPr/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>Приложение 2.  Взаимодействие с социальными партнерами.</w:t>
      </w:r>
      <w:r>
        <w:rPr/>
        <w:t xml:space="preserve"> [2.5]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6473"/>
        <w:gridCol w:w="2657"/>
      </w:tblGrid>
      <w:tr>
        <w:trPr>
          <w:trHeight w:val="34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№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Название мероприятия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оциальный партнер</w:t>
            </w:r>
          </w:p>
        </w:tc>
      </w:tr>
      <w:tr>
        <w:trPr>
          <w:trHeight w:val="34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селковый конкурс кормушек «Птичкин дом», 2017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я поселка</w:t>
            </w:r>
          </w:p>
        </w:tc>
      </w:tr>
      <w:tr>
        <w:trPr>
          <w:trHeight w:val="34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селковый конкурс ёлочных игрушек «Добрых рук волшебство», 2015-19 год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я посёлка</w:t>
            </w:r>
          </w:p>
        </w:tc>
      </w:tr>
      <w:tr>
        <w:trPr>
          <w:trHeight w:val="34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селковый конкурс кроссвордов «Хрустальная зима», 2016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я поселка</w:t>
            </w:r>
          </w:p>
        </w:tc>
      </w:tr>
      <w:tr>
        <w:trPr>
          <w:trHeight w:val="34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нкурс пасхального и рождественского  рисунка, 2015-2016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рам поселка (Свято-Тихоновский приход)</w:t>
            </w:r>
          </w:p>
        </w:tc>
      </w:tr>
      <w:tr>
        <w:trPr>
          <w:trHeight w:val="34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селковый конкурс фотоколлажей «Счастливая улыбка», 2016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Администрация  поселка</w:t>
            </w:r>
          </w:p>
        </w:tc>
      </w:tr>
      <w:tr>
        <w:trPr>
          <w:trHeight w:val="34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Поселковый конкурс видеороликов и презентаций «Радуга жизни», 2016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я поселка</w:t>
            </w:r>
          </w:p>
        </w:tc>
      </w:tr>
      <w:tr>
        <w:trPr>
          <w:trHeight w:val="34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Экскурсия в почтовое отделение поселка, 2018-19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Почтовое отделение посёлка</w:t>
            </w:r>
          </w:p>
        </w:tc>
      </w:tr>
      <w:tr>
        <w:trPr>
          <w:trHeight w:val="34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итературная викторина «Любимых детских книг творец», 2018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селковая библиотека</w:t>
            </w:r>
          </w:p>
        </w:tc>
      </w:tr>
      <w:tr>
        <w:trPr>
          <w:trHeight w:val="34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итературная игра «Добрых мир сказок К.Чуковского», 2017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селковая библиотека</w:t>
            </w:r>
          </w:p>
        </w:tc>
      </w:tr>
      <w:tr>
        <w:trPr>
          <w:trHeight w:val="34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иблиотечный урок «Знакомьтесь здесь живут книги», 2019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селковая библиотека</w:t>
            </w:r>
          </w:p>
        </w:tc>
      </w:tr>
      <w:tr>
        <w:trPr>
          <w:trHeight w:val="34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е «Подрастаю с книгой я!», 2019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селковая библиотека</w:t>
            </w:r>
          </w:p>
        </w:tc>
      </w:tr>
      <w:tr>
        <w:trPr>
          <w:trHeight w:val="34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ставка пожарной техники, 2019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жарная часть поселка</w:t>
            </w:r>
          </w:p>
        </w:tc>
      </w:tr>
      <w:tr>
        <w:trPr>
          <w:trHeight w:val="34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астие в мастер-классе «Изготовление хантыйской куклы», 2019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зей г.Лянтор</w:t>
            </w:r>
          </w:p>
        </w:tc>
      </w:tr>
      <w:tr>
        <w:trPr>
          <w:trHeight w:val="34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астие в мастер-классе «Новогодняя игрушка», 2018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зей г.Лянтор</w:t>
            </w:r>
          </w:p>
        </w:tc>
      </w:tr>
      <w:tr>
        <w:trPr>
          <w:trHeight w:val="34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е «Жить в мире с собой и другими», 2016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ДЦ «Кристалл»</w:t>
            </w:r>
          </w:p>
        </w:tc>
      </w:tr>
      <w:tr>
        <w:trPr>
          <w:trHeight w:val="34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гровая познавательная программа «Лазер-шоу», 2019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ДЦ «Кристалл»</w:t>
            </w:r>
          </w:p>
        </w:tc>
      </w:tr>
      <w:tr>
        <w:trPr>
          <w:trHeight w:val="34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Утренник, посвященный Дню славянской письменности и культуры, 2019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ДЦ «Кристалл»</w:t>
            </w:r>
          </w:p>
        </w:tc>
      </w:tr>
      <w:tr>
        <w:trPr>
          <w:trHeight w:val="34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знавательная программа «Смелыми будем вырастать», 2019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ДЦ «Кристалл»</w:t>
            </w:r>
          </w:p>
        </w:tc>
      </w:tr>
      <w:tr>
        <w:trPr>
          <w:trHeight w:val="34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атрализованная игровая программа «Сказочный алфавит», 2019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ДЦ «Кристалл»</w:t>
            </w:r>
          </w:p>
        </w:tc>
      </w:tr>
      <w:tr>
        <w:trPr>
          <w:trHeight w:val="34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Театрализованное представление «Репортаж», 2017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Студия «Сулпан»</w:t>
            </w:r>
          </w:p>
        </w:tc>
      </w:tr>
      <w:tr>
        <w:trPr>
          <w:trHeight w:val="34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атрализованное представление «Белый олень»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Студия «Виват»</w:t>
            </w:r>
          </w:p>
        </w:tc>
      </w:tr>
      <w:tr>
        <w:trPr>
          <w:trHeight w:val="34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Экскурсия «Техника УТТ» по плану профориентационной работы, 2016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НГДУ «Нижнесортымскнефть»</w:t>
            </w:r>
          </w:p>
        </w:tc>
      </w:tr>
      <w:tr>
        <w:trPr>
          <w:trHeight w:val="34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атическое мероприятие «Дорогой добра», 2018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ДЦ «Кристалл»</w:t>
            </w:r>
          </w:p>
        </w:tc>
      </w:tr>
      <w:tr>
        <w:trPr>
          <w:trHeight w:val="34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аздничный концерт «Рождественские звёзды», 2017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ДЦ «Кристалл»</w:t>
            </w:r>
          </w:p>
        </w:tc>
      </w:tr>
      <w:tr>
        <w:trPr>
          <w:trHeight w:val="34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атическое мероприятие «Зависимость здоровья человека от окружающей среды»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ДЦ «Кристалл»</w:t>
            </w:r>
          </w:p>
        </w:tc>
      </w:tr>
      <w:tr>
        <w:trPr>
          <w:trHeight w:val="34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пектакль «Кишмиш» по мотивам рассказов Н.Теффи, 2018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ДЦ «Кристалл»</w:t>
            </w:r>
          </w:p>
        </w:tc>
      </w:tr>
      <w:tr>
        <w:trPr>
          <w:trHeight w:val="34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нкурс фотографий «Мой район. Моя Россия»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МЦ</w:t>
            </w:r>
          </w:p>
        </w:tc>
      </w:tr>
      <w:tr>
        <w:trPr>
          <w:trHeight w:val="34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селковый конкурс творческих работ «Поздравительная открытка «С днем рождения, Сортым!»», 2018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я посёлка</w:t>
            </w:r>
          </w:p>
        </w:tc>
      </w:tr>
      <w:tr>
        <w:trPr>
          <w:trHeight w:val="34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День открытых дверей для воспитателей детских садов по плану взаимодействия школы и дошкольных учреждений посёлка, 2019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тские сады «Радуга», «Северное сияние»</w:t>
            </w:r>
          </w:p>
        </w:tc>
      </w:tr>
    </w:tbl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rPr/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>Приложение 3.  Взаимодействие с родителями.</w:t>
      </w:r>
      <w:r>
        <w:rPr/>
        <w:t xml:space="preserve"> [2.6]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6409"/>
        <w:gridCol w:w="2727"/>
      </w:tblGrid>
      <w:tr>
        <w:trPr>
          <w:trHeight w:val="34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звание мероприят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частие родителей</w:t>
            </w:r>
          </w:p>
        </w:tc>
      </w:tr>
      <w:tr>
        <w:trPr>
          <w:trHeight w:val="34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портивные соревнования «Папа, мама, я- спортивная семья», посвященные Всероссийскому Дню здоровья, 2016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ники мероприятия, болельщики</w:t>
            </w:r>
          </w:p>
        </w:tc>
      </w:tr>
      <w:tr>
        <w:trPr>
          <w:trHeight w:val="34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Акция «Читаем всей семьей», в рамках проекта, 2016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ники мероприятия</w:t>
            </w:r>
          </w:p>
        </w:tc>
      </w:tr>
      <w:tr>
        <w:trPr>
          <w:trHeight w:val="34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церт для мам «8 марта – праздник мам», 2016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и мероприятия</w:t>
            </w:r>
          </w:p>
        </w:tc>
      </w:tr>
      <w:tr>
        <w:trPr>
          <w:trHeight w:val="34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дународный лагерь «Диалог», 2016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ники мероприятия</w:t>
            </w:r>
          </w:p>
        </w:tc>
      </w:tr>
      <w:tr>
        <w:trPr>
          <w:trHeight w:val="34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курс театрализованных представлений  «Продукты разные нужны, продукты разные важны», 2017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ники мероприятия</w:t>
            </w:r>
          </w:p>
        </w:tc>
      </w:tr>
      <w:tr>
        <w:trPr>
          <w:trHeight w:val="34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упление в рамках проекта «Мир профессий», 2019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ники мероприятия, зрители</w:t>
            </w:r>
          </w:p>
        </w:tc>
      </w:tr>
      <w:tr>
        <w:trPr>
          <w:trHeight w:val="34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классное мероприятие «Прощание с Азбукой», 2016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и мероприятия</w:t>
            </w:r>
          </w:p>
        </w:tc>
      </w:tr>
      <w:tr>
        <w:trPr>
          <w:trHeight w:val="34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цертная программа «Милым мамам в день весенний», 2020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и мероприятия</w:t>
            </w:r>
          </w:p>
        </w:tc>
      </w:tr>
      <w:tr>
        <w:trPr>
          <w:trHeight w:val="34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щание с начальной школой, 2016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/>
            </w:pPr>
            <w:r>
              <w:rPr>
                <w:rFonts w:cs="Times New Roman" w:ascii="Times New Roman" w:hAnsi="Times New Roman"/>
              </w:rPr>
              <w:t>Гости мероприятия</w:t>
            </w:r>
          </w:p>
        </w:tc>
      </w:tr>
      <w:tr>
        <w:trPr>
          <w:trHeight w:val="34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классное мероприятие «Праздник первой оценки», 2016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и мероприятия</w:t>
            </w:r>
          </w:p>
        </w:tc>
      </w:tr>
      <w:tr>
        <w:trPr>
          <w:trHeight w:val="34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щание с первым классом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Участники мероприятия</w:t>
            </w:r>
          </w:p>
        </w:tc>
      </w:tr>
      <w:tr>
        <w:trPr>
          <w:trHeight w:val="34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церт «Послушайте звуки, откройте им сердца», 2016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и мероприятия</w:t>
            </w:r>
          </w:p>
        </w:tc>
      </w:tr>
      <w:tr>
        <w:trPr>
          <w:trHeight w:val="34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rPr/>
            </w:pPr>
            <w:r>
              <w:rPr>
                <w:rFonts w:cs="Times New Roman" w:ascii="Times New Roman" w:hAnsi="Times New Roman"/>
              </w:rPr>
              <w:t>Внеклассное мероприятие, посвященное  Дню матери «Моя мама лучшая на свете», 2015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/>
            </w:pPr>
            <w:r>
              <w:rPr>
                <w:rFonts w:cs="Times New Roman" w:ascii="Times New Roman" w:hAnsi="Times New Roman"/>
              </w:rPr>
              <w:t>Гости и участники мероприятия</w:t>
            </w:r>
          </w:p>
        </w:tc>
      </w:tr>
      <w:tr>
        <w:trPr>
          <w:trHeight w:val="34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 «Традиции моей семьи», 2015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астники мероприятия </w:t>
            </w:r>
          </w:p>
        </w:tc>
      </w:tr>
      <w:tr>
        <w:trPr>
          <w:trHeight w:val="34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 «Все профессии важны, все профессии важны», 2017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ники мероприятия</w:t>
            </w:r>
          </w:p>
        </w:tc>
      </w:tr>
      <w:tr>
        <w:trPr>
          <w:trHeight w:val="34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токонкурс «Любимое блюдо моей семьи», 2016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ники мероприятия</w:t>
            </w:r>
          </w:p>
        </w:tc>
      </w:tr>
      <w:tr>
        <w:trPr>
          <w:trHeight w:val="34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курс кормушек, 2020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ники мероприятия</w:t>
            </w:r>
          </w:p>
        </w:tc>
      </w:tr>
      <w:tr>
        <w:trPr>
          <w:trHeight w:val="34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rPr/>
            </w:pPr>
            <w:r>
              <w:rPr>
                <w:rFonts w:cs="Times New Roman" w:ascii="Times New Roman" w:hAnsi="Times New Roman"/>
              </w:rPr>
              <w:t>Литературный квест по рассказам Виктора Голявкина, в рамках проекта «Успешное чтение», 2017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ники мероприятия</w:t>
            </w:r>
          </w:p>
        </w:tc>
      </w:tr>
      <w:tr>
        <w:trPr>
          <w:trHeight w:val="34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т родителей, родительский патруль - ежегодно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астники </w:t>
            </w:r>
          </w:p>
        </w:tc>
      </w:tr>
      <w:tr>
        <w:trPr>
          <w:trHeight w:val="34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ции «Знакомьтесь Югра», «Окна Победы», «Читаем детям о войне» и т.д.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ники мероприятия</w:t>
            </w:r>
          </w:p>
        </w:tc>
      </w:tr>
      <w:tr>
        <w:trPr>
          <w:trHeight w:val="34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 «Успешное чтение», 2015-2020гг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ники проекта</w:t>
            </w:r>
          </w:p>
        </w:tc>
      </w:tr>
    </w:tbl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b/>
          <w:b/>
          <w:color w:val="A6A6A6"/>
          <w:lang w:eastAsia="ru-RU"/>
        </w:rPr>
      </w:pPr>
      <w:r>
        <w:rPr>
          <w:rFonts w:eastAsia="Times New Roman" w:cs="Times New Roman" w:ascii="Times New Roman" w:hAnsi="Times New Roman"/>
          <w:b/>
          <w:color w:val="A6A6A6"/>
          <w:lang w:eastAsia="ru-RU"/>
        </w:rPr>
        <w:t>Приложение 4. Транслирование в педагогических коллективах опыта практических результатов своей профессиональной деятельности (наставничество, проведение мастер-классов и иных методических мероприятий, участие в конференциях, педагогических чтениях, сетевых сообществах) [3.5]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5"/>
        <w:gridCol w:w="2101"/>
        <w:gridCol w:w="2552"/>
        <w:gridCol w:w="2835"/>
      </w:tblGrid>
      <w:tr>
        <w:trPr>
          <w:trHeight w:val="468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ыступления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крытые уро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ублик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курсы</w:t>
            </w:r>
          </w:p>
        </w:tc>
      </w:tr>
      <w:tr>
        <w:trPr>
          <w:trHeight w:val="442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Выступление на РМО «Система формирующего оценивания в начальной школе», 2019год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A6A6A6"/>
              </w:rPr>
            </w:pPr>
            <w:r>
              <w:rPr>
                <w:rFonts w:cs="Times New Roman" w:ascii="Times New Roman" w:hAnsi="Times New Roman"/>
              </w:rPr>
              <w:t>Открытый урок по математике «Числа от 1 до 10. Закрепление», 2015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убликация в сборнике «Наука и образование: новации-2019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сероссийский пед. конкурс в номинации «Методическая разработка» (2020, 1 место)</w:t>
            </w:r>
          </w:p>
        </w:tc>
      </w:tr>
      <w:tr>
        <w:trPr>
          <w:trHeight w:val="442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астер-класс на МО «Использование приемов формирующего оценивания на примере проектной деятельности на уроках», 2020 год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ткрытый урок к семинару практикуму по окружающему миру «Пётр Великий», 2015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бликация на сайте «Северное сияние» урок окружающего мира, 2019 г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сероссийский конкурс «Наука и образование: новации 2019» (2 место)</w:t>
            </w:r>
          </w:p>
        </w:tc>
      </w:tr>
      <w:tr>
        <w:trPr>
          <w:trHeight w:val="1518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ыступление на МО «Использование системно-деятельностный подход, как условие реализации ФГОС НОО, на практике», 2016 год</w:t>
            </w:r>
          </w:p>
        </w:tc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ind w:left="0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ое использование проектной деятельности на уроках окружающего мира как средство повышение качества образования. (Фрагмент открытого урока.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убликация в сборнике «Педагогика 21 века: опыт, достижения, методика», 2020 г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Всероссийский конкурс проф.мастерства им.С.Макаренко, 2019 год, участие)</w:t>
            </w:r>
          </w:p>
        </w:tc>
      </w:tr>
      <w:tr>
        <w:trPr>
          <w:trHeight w:val="442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астер-класс «Организация мини-проектов на уроках окружающего мира», 2018 год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A6A6A6"/>
              </w:rPr>
            </w:pPr>
            <w:r>
              <w:rPr>
                <w:rFonts w:cs="Times New Roman" w:ascii="Times New Roman" w:hAnsi="Times New Roman"/>
                <w:color w:val="A6A6A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убликация на сайте «Инфоурок» рабочие программы по предметам, 2017г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Общероссийский конкурс «Лучшее из опыта работа» (2018год, 3 место)</w:t>
            </w:r>
          </w:p>
        </w:tc>
      </w:tr>
      <w:tr>
        <w:trPr>
          <w:trHeight w:val="442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Участие в семинаре «Программы летнего оздоровительного лагеря», 2019год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A6A6A6"/>
              </w:rPr>
            </w:pPr>
            <w:r>
              <w:rPr>
                <w:rFonts w:cs="Times New Roman" w:ascii="Times New Roman" w:hAnsi="Times New Roman"/>
                <w:color w:val="A6A6A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убликация на сайте «Инфоурок» Проверочная работа по окружающему миру, 2018 г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российский образовательный конкурс проф.мастерства «</w:t>
            </w:r>
            <w:r>
              <w:rPr>
                <w:rFonts w:cs="Times New Roman" w:ascii="Times New Roman" w:hAnsi="Times New Roman"/>
              </w:rPr>
              <w:t>Педагогика 21 века: опыт, достижения, методика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: опыт» (2020год, 1 место)</w:t>
            </w:r>
          </w:p>
        </w:tc>
      </w:tr>
      <w:tr>
        <w:trPr>
          <w:trHeight w:val="442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Участие в Форуме «Педагоги России: Инновации в образовании», 2016год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A6A6A6"/>
              </w:rPr>
            </w:pPr>
            <w:r>
              <w:rPr>
                <w:rFonts w:cs="Times New Roman" w:ascii="Times New Roman" w:hAnsi="Times New Roman"/>
                <w:color w:val="A6A6A6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сероссийский пед. конкурс в номинации «Презентация к уроку» (2020, 2 место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ст «Современные образовательные технологии» (2017, 2 место)</w:t>
            </w:r>
          </w:p>
        </w:tc>
      </w:tr>
      <w:tr>
        <w:trPr>
          <w:trHeight w:val="1205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Участие в семинаре «Основы организации учебно-исследовательской деятельности обучающихся», 2019 год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A6A6A6"/>
              </w:rPr>
            </w:pPr>
            <w:r>
              <w:rPr>
                <w:rFonts w:cs="Times New Roman" w:ascii="Times New Roman" w:hAnsi="Times New Roman"/>
                <w:color w:val="A6A6A6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A6A6A6"/>
              </w:rPr>
            </w:pPr>
            <w:r>
              <w:rPr>
                <w:rFonts w:cs="Times New Roman" w:ascii="Times New Roman" w:hAnsi="Times New Roman"/>
                <w:color w:val="A6A6A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 xml:space="preserve">Всероссийский конкурс пед.мастерства в номинации «Опыт в реализации ФГОС» (2019, 3 место) и т.д. </w:t>
            </w:r>
          </w:p>
        </w:tc>
      </w:tr>
    </w:tbl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 xml:space="preserve">Приложение 5. </w:t>
      </w:r>
      <w:r>
        <w:rPr>
          <w:rFonts w:eastAsia="Times New Roman" w:cs="Times New Roman" w:ascii="Times New Roman" w:hAnsi="Times New Roman"/>
          <w:b/>
          <w:lang w:eastAsia="ru-RU"/>
        </w:rPr>
        <w:t>Участие обучающихся в олимпиадах, конкурсах, фестивалях, соревнованиях по профилю профессиональной деятельности педагога различных уровнях [3.6]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4"/>
        <w:gridCol w:w="7039"/>
        <w:gridCol w:w="1951"/>
      </w:tblGrid>
      <w:tr>
        <w:trPr>
          <w:trHeight w:val="340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Год</w:t>
            </w:r>
          </w:p>
        </w:tc>
        <w:tc>
          <w:tcPr>
            <w:tcW w:w="7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онкурс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Участник</w:t>
            </w:r>
          </w:p>
        </w:tc>
      </w:tr>
      <w:tr>
        <w:trPr>
          <w:trHeight w:val="340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0</w:t>
            </w:r>
          </w:p>
        </w:tc>
        <w:tc>
          <w:tcPr>
            <w:tcW w:w="7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йонный конкурс фотографий «Мы дети твои Россия»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 участника </w:t>
            </w:r>
          </w:p>
        </w:tc>
      </w:tr>
      <w:tr>
        <w:trPr>
          <w:trHeight w:val="340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0</w:t>
            </w:r>
          </w:p>
        </w:tc>
        <w:tc>
          <w:tcPr>
            <w:tcW w:w="7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йонный конкурс фотографий «В единстве сила»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участников</w:t>
            </w:r>
          </w:p>
        </w:tc>
      </w:tr>
      <w:tr>
        <w:trPr>
          <w:trHeight w:val="340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8</w:t>
            </w:r>
          </w:p>
        </w:tc>
        <w:tc>
          <w:tcPr>
            <w:tcW w:w="7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йонный конкурс сочинений «Я горжусь тобой, мама!»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участника</w:t>
            </w:r>
          </w:p>
        </w:tc>
      </w:tr>
      <w:tr>
        <w:trPr>
          <w:trHeight w:val="340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6</w:t>
            </w:r>
          </w:p>
        </w:tc>
        <w:tc>
          <w:tcPr>
            <w:tcW w:w="7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селковый конкурс чтецов, посвященный 23 февраля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участника</w:t>
            </w:r>
          </w:p>
        </w:tc>
      </w:tr>
      <w:tr>
        <w:trPr>
          <w:trHeight w:val="340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8</w:t>
            </w:r>
          </w:p>
        </w:tc>
        <w:tc>
          <w:tcPr>
            <w:tcW w:w="7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селковый конкурс чтецов «Стань звездой»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участник</w:t>
            </w:r>
          </w:p>
        </w:tc>
      </w:tr>
      <w:tr>
        <w:trPr>
          <w:trHeight w:val="340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9</w:t>
            </w:r>
          </w:p>
        </w:tc>
        <w:tc>
          <w:tcPr>
            <w:tcW w:w="7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российская олимпиада школьников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участника</w:t>
            </w:r>
          </w:p>
        </w:tc>
      </w:tr>
      <w:tr>
        <w:trPr>
          <w:trHeight w:val="340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5</w:t>
            </w:r>
          </w:p>
        </w:tc>
        <w:tc>
          <w:tcPr>
            <w:tcW w:w="7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российский фестиваль творческих инициатив и открытий «Леонардо» (региональный уровень)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участник</w:t>
            </w:r>
          </w:p>
        </w:tc>
      </w:tr>
      <w:tr>
        <w:trPr>
          <w:trHeight w:val="340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8</w:t>
            </w:r>
          </w:p>
        </w:tc>
        <w:tc>
          <w:tcPr>
            <w:tcW w:w="7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российский фестиваль творческих инициатив и открытий «Леонардо» (региональный уровень)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участника</w:t>
            </w:r>
          </w:p>
        </w:tc>
      </w:tr>
      <w:tr>
        <w:trPr>
          <w:trHeight w:val="340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9</w:t>
            </w:r>
          </w:p>
        </w:tc>
        <w:tc>
          <w:tcPr>
            <w:tcW w:w="7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йонный  межпредметный  интеллектуальный Марафон Знаний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участник</w:t>
            </w:r>
          </w:p>
        </w:tc>
      </w:tr>
      <w:tr>
        <w:trPr>
          <w:trHeight w:val="340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0</w:t>
            </w:r>
          </w:p>
        </w:tc>
        <w:tc>
          <w:tcPr>
            <w:tcW w:w="7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йонный конкурс детских работ «Спасибо деду за победу»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участника</w:t>
            </w:r>
          </w:p>
        </w:tc>
      </w:tr>
      <w:tr>
        <w:trPr>
          <w:trHeight w:val="340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0</w:t>
            </w:r>
          </w:p>
        </w:tc>
        <w:tc>
          <w:tcPr>
            <w:tcW w:w="7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нкурс сочинений «О войне написано не всё!»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участник</w:t>
            </w:r>
          </w:p>
        </w:tc>
      </w:tr>
    </w:tbl>
    <w:p>
      <w:pPr>
        <w:pStyle w:val="Normal"/>
        <w:ind w:firstLine="567"/>
        <w:jc w:val="both"/>
        <w:rPr>
          <w:rFonts w:ascii="Times New Roman" w:hAnsi="Times New Roman" w:cs="Times New Roman"/>
          <w:color w:val="A6A6A6"/>
        </w:rPr>
      </w:pPr>
      <w:r>
        <w:rPr>
          <w:rFonts w:cs="Times New Roman" w:ascii="Times New Roman" w:hAnsi="Times New Roman"/>
          <w:color w:val="A6A6A6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 xml:space="preserve">Приложение 6. </w:t>
      </w:r>
      <w:r>
        <w:rPr>
          <w:rFonts w:eastAsia="Times New Roman" w:cs="Times New Roman" w:ascii="Times New Roman" w:hAnsi="Times New Roman"/>
          <w:b/>
          <w:lang w:eastAsia="ru-RU"/>
        </w:rPr>
        <w:t>Участие обучающихся во внеурочной деятельности, дополнительном образовании по профилю профессиональной деятельности педагога различных уровней [3.7]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7109"/>
        <w:gridCol w:w="1818"/>
      </w:tblGrid>
      <w:tr>
        <w:trPr>
          <w:trHeight w:val="340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Год</w:t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онкурс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Участник</w:t>
            </w:r>
          </w:p>
        </w:tc>
      </w:tr>
      <w:tr>
        <w:trPr>
          <w:trHeight w:val="340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A6A6A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A6A6A6"/>
                <w:lang w:eastAsia="ru-RU"/>
              </w:rPr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селковый уровень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5-20</w:t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нкурс елочных игрушек «Добрых рук волшебство»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нкурс фотоколлажей «Счастливая улыбка»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нкурс видеороликов и презентаций «Радуга жизни»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нкурс поделок, посвященный Дню защитника Отечеств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нкурс творческих работ «Любимая мама»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нкурс поздравительных открыток «С днем рождения, Сортым»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нкурс фотографий «Сортым-прошлое и настоящее»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нкурс кроссвордов «Хрустальная зима»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нкурс кормушек «Птичкин дом»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A6A6A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нкурс буклетов по ПДД «Зебра на каникулах» и т.д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 58 участников</w:t>
            </w:r>
          </w:p>
        </w:tc>
      </w:tr>
      <w:tr>
        <w:trPr>
          <w:trHeight w:val="340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A6A6A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A6A6A6"/>
                <w:lang w:eastAsia="ru-RU"/>
              </w:rPr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гиональный  уровень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8</w:t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йонная викторина по окружающему миру «Моя Югра»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участника</w:t>
            </w:r>
          </w:p>
        </w:tc>
      </w:tr>
      <w:tr>
        <w:trPr>
          <w:trHeight w:val="340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8</w:t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йонная викторина «Югорские загадки»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участника</w:t>
            </w:r>
          </w:p>
        </w:tc>
      </w:tr>
      <w:tr>
        <w:trPr>
          <w:trHeight w:val="340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0</w:t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йонный конкурс творческих работ «Спасибо деду за Победу»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участника</w:t>
            </w:r>
          </w:p>
        </w:tc>
      </w:tr>
      <w:tr>
        <w:trPr>
          <w:trHeight w:val="340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7-2018</w:t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йонный конкурс творческих работ «Арт-ёлка»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 участников</w:t>
            </w:r>
          </w:p>
        </w:tc>
      </w:tr>
      <w:tr>
        <w:trPr>
          <w:trHeight w:val="340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9</w:t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йонный конкурс рисунков «Охрана труда глазами детей»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участника</w:t>
            </w:r>
          </w:p>
        </w:tc>
      </w:tr>
      <w:tr>
        <w:trPr>
          <w:trHeight w:val="340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0</w:t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нкурс детских рисунков «Полицейский дед мороз и Ко» (Югорский Благотворительный фонд «Траектория надежды»)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участников</w:t>
            </w:r>
          </w:p>
        </w:tc>
      </w:tr>
      <w:tr>
        <w:trPr>
          <w:trHeight w:val="340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5-19</w:t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дународный конкурс – игра по русскому языку  «Русский медвежонок»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 участников</w:t>
            </w:r>
          </w:p>
        </w:tc>
      </w:tr>
      <w:tr>
        <w:trPr>
          <w:trHeight w:val="340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0</w:t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дународный конкурс-игра по окружающему миру «ЧиП»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 участников</w:t>
            </w:r>
          </w:p>
        </w:tc>
      </w:tr>
      <w:tr>
        <w:trPr>
          <w:trHeight w:val="340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5-19</w:t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дународный конкурс игра по математике «Кенгуру»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 участник</w:t>
            </w:r>
          </w:p>
        </w:tc>
      </w:tr>
      <w:tr>
        <w:trPr>
          <w:trHeight w:val="340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A6A6A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A6A6A6"/>
                <w:lang w:eastAsia="ru-RU"/>
              </w:rPr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едеральный уровень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A6A6A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A6A6A6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5-19</w:t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российский открытый заочный конкурс «Интеллект-экспресс»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 участника</w:t>
            </w:r>
          </w:p>
        </w:tc>
      </w:tr>
      <w:tr>
        <w:trPr>
          <w:trHeight w:val="340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5-17</w:t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IV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сероссийский блиц-турнир по предметам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участников</w:t>
            </w:r>
          </w:p>
        </w:tc>
      </w:tr>
      <w:tr>
        <w:trPr>
          <w:trHeight w:val="340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5-20</w:t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дународная дистанционная олимпиада проекта «Инфоурок»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 участников</w:t>
            </w:r>
          </w:p>
        </w:tc>
      </w:tr>
      <w:tr>
        <w:trPr>
          <w:trHeight w:val="340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7-19</w:t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российский конкурс по ОБЖ «Простые правила»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участников</w:t>
            </w:r>
          </w:p>
        </w:tc>
      </w:tr>
      <w:tr>
        <w:trPr>
          <w:trHeight w:val="340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5-20</w:t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российская предметная олимпиада «Юнга»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 участников</w:t>
            </w:r>
          </w:p>
        </w:tc>
      </w:tr>
      <w:tr>
        <w:trPr>
          <w:trHeight w:val="340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7-20</w:t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дународный дистанционный конкурс по предметам «Олимпис»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участник</w:t>
            </w:r>
          </w:p>
        </w:tc>
      </w:tr>
      <w:tr>
        <w:trPr>
          <w:trHeight w:val="340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0</w:t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российский конкурс по русскому языку и литературе «Родное слово»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участников</w:t>
            </w:r>
          </w:p>
        </w:tc>
      </w:tr>
      <w:tr>
        <w:trPr>
          <w:trHeight w:val="340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9-20</w:t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нкурс-игра по природоведению «Астра»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 участников</w:t>
            </w:r>
          </w:p>
        </w:tc>
      </w:tr>
      <w:tr>
        <w:trPr>
          <w:trHeight w:val="340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6-2020</w:t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азличные олимпиады на портале Учи.ру и т.д.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8 участников</w:t>
            </w:r>
          </w:p>
        </w:tc>
      </w:tr>
    </w:tbl>
    <w:p>
      <w:pPr>
        <w:pStyle w:val="Normal"/>
        <w:ind w:firstLine="567"/>
        <w:jc w:val="both"/>
        <w:rPr>
          <w:rFonts w:ascii="Times New Roman" w:hAnsi="Times New Roman" w:cs="Times New Roman"/>
          <w:color w:val="A6A6A6"/>
        </w:rPr>
      </w:pPr>
      <w:r>
        <w:rPr>
          <w:rFonts w:cs="Times New Roman" w:ascii="Times New Roman" w:hAnsi="Times New Roman"/>
          <w:color w:val="A6A6A6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 xml:space="preserve">Приложение 7. </w:t>
      </w:r>
      <w:r>
        <w:rPr>
          <w:rFonts w:eastAsia="Times New Roman" w:cs="Times New Roman" w:ascii="Times New Roman" w:hAnsi="Times New Roman"/>
          <w:b/>
          <w:lang w:eastAsia="ru-RU"/>
        </w:rPr>
        <w:t>Результаты участия обучающихся в очных предметных олимпиадах, официальных конкурсах и соревнованиях по профилю профессиональной деятельности педагога (включая результаты в мероприятиях, проводимых в соответствии с приказами Минобрнауки РФ, Департамента) [4.3]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4"/>
        <w:gridCol w:w="6864"/>
        <w:gridCol w:w="1843"/>
      </w:tblGrid>
      <w:tr>
        <w:trPr>
          <w:trHeight w:val="340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Год</w:t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онкур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Участник</w:t>
            </w:r>
          </w:p>
        </w:tc>
      </w:tr>
      <w:tr>
        <w:trPr>
          <w:trHeight w:val="340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0</w:t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йонный конкурс фотографий «Мы дети твои Росс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всеева М. 2 м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ловьев И. 3м.</w:t>
            </w:r>
          </w:p>
        </w:tc>
      </w:tr>
      <w:tr>
        <w:trPr>
          <w:trHeight w:val="340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0</w:t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йонный конкурс фотографий «В единстве - сил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иниятуллина А. 1место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асманов Д. 2м</w:t>
            </w:r>
          </w:p>
        </w:tc>
      </w:tr>
      <w:tr>
        <w:trPr>
          <w:trHeight w:val="340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6</w:t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селковый конкурс чтецов, посвященный 23 февра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бдуллина Эльвина 1место</w:t>
            </w:r>
          </w:p>
        </w:tc>
      </w:tr>
      <w:tr>
        <w:trPr>
          <w:trHeight w:val="340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8</w:t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селковый конкурс чтецов «Стань звездо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Юлдашев Азиз 1 место</w:t>
            </w:r>
          </w:p>
        </w:tc>
      </w:tr>
      <w:tr>
        <w:trPr>
          <w:trHeight w:val="340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9</w:t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российская олимпиада школьни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аева Самира 2 место</w:t>
            </w:r>
          </w:p>
        </w:tc>
      </w:tr>
      <w:tr>
        <w:trPr>
          <w:trHeight w:val="340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8</w:t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российский фестиваль творческих инициатив и открытий «Леонардо» (региональный уровен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Юлдашев Азиз 1 место</w:t>
            </w:r>
          </w:p>
        </w:tc>
      </w:tr>
      <w:tr>
        <w:trPr>
          <w:trHeight w:val="340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9</w:t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йонный  межпредметный  интеллектуальный Марафон Зн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шмаев Максим 3 место</w:t>
            </w:r>
          </w:p>
        </w:tc>
      </w:tr>
      <w:tr>
        <w:trPr>
          <w:trHeight w:val="340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0</w:t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йонный конкурс детских работ «Спасибо деду за победу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индиахметова Арина 2 место</w:t>
            </w:r>
          </w:p>
        </w:tc>
      </w:tr>
      <w:tr>
        <w:trPr>
          <w:trHeight w:val="340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0</w:t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нкурс сочинений «О войне написано не всё!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индиахметова Арина 1 место</w:t>
            </w:r>
          </w:p>
        </w:tc>
      </w:tr>
    </w:tbl>
    <w:p>
      <w:pPr>
        <w:pStyle w:val="Normal"/>
        <w:ind w:firstLine="567"/>
        <w:jc w:val="both"/>
        <w:rPr>
          <w:rFonts w:ascii="Times New Roman" w:hAnsi="Times New Roman" w:cs="Times New Roman"/>
          <w:color w:val="A6A6A6"/>
        </w:rPr>
      </w:pPr>
      <w:r>
        <w:rPr>
          <w:rFonts w:cs="Times New Roman" w:ascii="Times New Roman" w:hAnsi="Times New Roman"/>
          <w:color w:val="A6A6A6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 xml:space="preserve">Приложение 8. </w:t>
      </w:r>
      <w:r>
        <w:rPr>
          <w:rFonts w:eastAsia="Times New Roman" w:cs="Times New Roman" w:ascii="Times New Roman" w:hAnsi="Times New Roman"/>
          <w:b/>
          <w:lang w:eastAsia="ru-RU"/>
        </w:rPr>
        <w:t>Результаты внеурочной деятельности обучающихся, дополнительного образования (заочные олимпиады; открытые конкурсы; конференции научных обществ; выставки, турниры)  по профилю профессиональной деятельности педагога [4.4]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b/>
          <w:b/>
          <w:color w:val="A6A6A6"/>
          <w:lang w:eastAsia="ru-RU"/>
        </w:rPr>
      </w:pPr>
      <w:r>
        <w:rPr>
          <w:rFonts w:eastAsia="Times New Roman" w:cs="Times New Roman" w:ascii="Times New Roman" w:hAnsi="Times New Roman"/>
          <w:b/>
          <w:color w:val="A6A6A6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379"/>
        <w:gridCol w:w="2977"/>
      </w:tblGrid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Год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онкур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Участник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A6A6A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A6A6A6"/>
                <w:lang w:eastAsia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селковый уровен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нкурс творческих работ «Любимая мама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жиев Ислам, 1 место 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нкурс поделок, посвященный Дню защитника Отече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бдуллина Эльвина, 3 место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нкурс поделок «Мои любимые герои сказок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Юлдащев Азиз, 3 место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нкурс рисунков «Моя любимая Родина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лохина Мария, 3 место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нкурс поздравительных открыток «С днем рождения, Сортым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римбаева Лейла, 3 место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нкурс фотографий «Сортым-прошлое и настоящее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Юлдашев Азиз, 1 место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нкурс кроссвордов «Хрустальная зима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бдуллина Эльвина, 2место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548DD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8DD4"/>
                <w:lang w:eastAsia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гиональный  уровен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548DD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8DD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йонная викторина по окружающему миру «Моя Югра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Юлдашев Азиз, 1 место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йонная викторина «Югорские загадки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рсланов Раян, 2 место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йонный конкурс творческих работ «Спасибо деду за Победу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индиахметова Арина, 2 место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нкурс детских рисунков «Полицейский дед мороз и Ко» (Югорский Благотворительный фонд «Траектория надежды»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индиахметова Арина, лауреат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5-1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дународный конкурс – игра по русскому языку  «Русский медвежонок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 участников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дународный конкурс-игра по окружающему миру «ЧиП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 участников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5-1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дународный конкурс игра по математике «Кенгуру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 участник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548DD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8DD4"/>
                <w:lang w:eastAsia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едеральный уровен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548DD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48DD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российский открытый заочный конкурс «Интеллект-экспресс»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Век живи, век учись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мольянинов Иван,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ычков Артемий, 1место 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российский открытый заочный конкурс «Интеллект-экспресс»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Литературный калейдоскоп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Юлдашев Азиз, 2 место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российский открытый заочный конкурс «Интеллект-экспресс»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Математический калейдоскоп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рсланов Раян, 2 место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российский открытый заочный конкурс «Интеллект-экспресс»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Моя планета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ймуров Саид, 3 место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айнуллин Ильгам, 2 место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российский конкурс по ОБЖ «Простые правила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бдуллина Эльвина,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место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лимпиада по окружающему миру «Рыжий котёнок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упкис Данил, 1 место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5-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дународная дистанционная олимпиада проекта «Инфоурок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рсланов Раян, 1 место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римбаева Лейла, 2 место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российская предметная олимпиада «Юнга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илавов Дагир, 2 место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урбатова Анна, 1 место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индиахметова Арина, 1м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дународный дистанционный конкурс по предметам «Олимпис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илавов Дагир, 1 место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индиахметова Арина, 2 место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тапенко Иван, 1 место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нкурс-игра по природоведению «Астра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индиахметова Арина, 1 м.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6-20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азличные олимпиады на портале Учи.ру и т.д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сть победители и призеры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A6A6A6"/>
        </w:rPr>
      </w:pPr>
      <w:r>
        <w:rPr>
          <w:rFonts w:cs="Times New Roman" w:ascii="Times New Roman" w:hAnsi="Times New Roman"/>
          <w:color w:val="A6A6A6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vanish/>
          <w:color w:val="002060"/>
          <w:sz w:val="28"/>
          <w:szCs w:val="28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0.75pt;height:0.75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Times New Roman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Calibri" w:hAnsi="Calibri" w:eastAsia="Times New Roman" w:cs="Calibri"/>
    </w:rPr>
  </w:style>
  <w:style w:type="character" w:styleId="2">
    <w:name w:val="Основной текст с отступом 2 Знак"/>
    <w:qFormat/>
    <w:rPr>
      <w:rFonts w:ascii="Calibri" w:hAnsi="Calibri" w:eastAsia="Times New Roman" w:cs="Calibri"/>
    </w:rPr>
  </w:style>
  <w:style w:type="character" w:styleId="InternetLink">
    <w:name w:val="Hyperlink"/>
    <w:rPr>
      <w:color w:val="0000FF"/>
      <w:u w:val="single"/>
    </w:rPr>
  </w:style>
  <w:style w:type="character" w:styleId="Appletabspan">
    <w:name w:val="apple-tab-span"/>
    <w:basedOn w:val="Style14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C1">
    <w:name w:val="c1"/>
    <w:basedOn w:val="Style14"/>
    <w:qFormat/>
    <w:rPr/>
  </w:style>
  <w:style w:type="character" w:styleId="C0c1c4c3">
    <w:name w:val="c0c1c4c3"/>
    <w:basedOn w:val="Style14"/>
    <w:qFormat/>
    <w:rPr/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76" w:before="0" w:after="120"/>
    </w:pPr>
    <w:rPr>
      <w:rFonts w:ascii="Calibri" w:hAnsi="Calibri" w:eastAsia="Times New Roman"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</w:pPr>
    <w:rPr>
      <w:rFonts w:ascii="Calibri" w:hAnsi="Calibri" w:eastAsia="Times New Roman" w:cs="Calib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1T13:03:00Z</dcterms:created>
  <dc:creator>User</dc:creator>
  <dc:description/>
  <dc:language>en-US</dc:language>
  <cp:lastModifiedBy>308</cp:lastModifiedBy>
  <cp:lastPrinted>2015-11-21T11:11:00Z</cp:lastPrinted>
  <dcterms:modified xsi:type="dcterms:W3CDTF">2022-11-21T13:03:00Z</dcterms:modified>
  <cp:revision>2</cp:revision>
  <dc:subject/>
  <dc:title/>
</cp:coreProperties>
</file>