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ижневартовский социально-гуманитарный колледж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У «Нижневартовский социально-гуманитарный колледж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«04» февраля 2019 г.</w:t>
        <w:tab/>
        <w:tab/>
        <w:tab/>
        <w:tab/>
        <w:tab/>
        <w:tab/>
        <w:tab/>
        <w:tab/>
        <w:t xml:space="preserve">№ 50-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ижневарт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б   организации рекламно – ознакомительной кампании  «Абитуриент-2019»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профориентационной работы в образовательных организациях, реализующих программы основного общего и среднего общего образования,  пропаганды специальностей, востребованных отраслями экономики региона в соответствии с реализуемым в колледже спектром специальностей, формирования и закрепления у будущих абитуриентов  профессиональных намерений, предоставления гражданам всесторонней, полной возможности ознакомления с деятельностью бюджетного учреждения среднего профессионального образования Ханты-Мансийского автономного округа – Югры  «Нижневартовский социально-гуманитарный колледж», обеспечения выполнения контрольных цифр приема студентов на 2019-2020 учебный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овать и провести с 10.02.2019 по 31.12.2019 рекламно-ознакомительную кампанию </w:t>
      </w:r>
      <w:r>
        <w:rPr>
          <w:color w:val="000000"/>
          <w:sz w:val="28"/>
          <w:szCs w:val="28"/>
        </w:rPr>
        <w:t xml:space="preserve">«Абитуриент - 2019» для лиц, поступающих  в 2019 году в БУ </w:t>
      </w:r>
      <w:r>
        <w:rPr>
          <w:sz w:val="28"/>
          <w:szCs w:val="28"/>
        </w:rPr>
        <w:t>«Нижневартовский  социально - гуманитарный колледж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лан проведения   рекламно-ознакомительной кампании </w:t>
      </w:r>
      <w:r>
        <w:rPr>
          <w:color w:val="000000"/>
          <w:sz w:val="28"/>
          <w:szCs w:val="28"/>
        </w:rPr>
        <w:t xml:space="preserve">«Абитуриент – 2019» </w:t>
      </w:r>
      <w:r>
        <w:rPr>
          <w:sz w:val="28"/>
          <w:szCs w:val="28"/>
        </w:rPr>
        <w:t>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Лицам, ответственным за исполнение мероприятий, обозначенных в плане  рекламно-ознакомительной кампании </w:t>
      </w:r>
      <w:r>
        <w:rPr>
          <w:color w:val="000000"/>
          <w:sz w:val="28"/>
          <w:szCs w:val="28"/>
        </w:rPr>
        <w:t>«Абитуриент - 2019»</w:t>
      </w:r>
      <w:r>
        <w:rPr>
          <w:sz w:val="28"/>
          <w:szCs w:val="28"/>
        </w:rPr>
        <w:t xml:space="preserve">, принять все меры к полному и неукоснительному выполнению обозначенных в плане мероприятий и сроков их исполн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 Общее руководство рекламно-ознакомительной кампанией «Абитуриент - 2019»,  контроль за своевременностью, полнотой организации всех намеченных мероприятий </w:t>
      </w:r>
      <w:r>
        <w:rPr>
          <w:sz w:val="28"/>
          <w:szCs w:val="28"/>
        </w:rPr>
        <w:t xml:space="preserve">плана рекламно-ознакомительной кампании «Абитуриент - 2019» </w:t>
      </w:r>
      <w:r>
        <w:rPr>
          <w:color w:val="000000"/>
          <w:sz w:val="28"/>
          <w:szCs w:val="28"/>
        </w:rPr>
        <w:t xml:space="preserve"> возложить на  заместителя директора по учебно-производственной работе С.Л.Гурьеву, заведующего трудоустройством     Стрелкову  И.В.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Контроль за выполнением настоящего приказа </w:t>
      </w:r>
      <w:r>
        <w:rPr>
          <w:color w:val="000000"/>
          <w:sz w:val="28"/>
          <w:szCs w:val="28"/>
        </w:rPr>
        <w:t>оставляю за собой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иректор  </w:t>
        <w:tab/>
        <w:tab/>
        <w:tab/>
        <w:tab/>
        <w:tab/>
        <w:tab/>
        <w:tab/>
        <w:tab/>
        <w:tab/>
        <w:t>Н.П.Коробов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/>
      </w:pPr>
      <w:r>
        <w:rPr>
          <w:sz w:val="20"/>
          <w:szCs w:val="20"/>
        </w:rPr>
        <w:t>заместителя директора по УП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урьева Светлана Леонидовна </w:t>
      </w:r>
    </w:p>
    <w:p>
      <w:pPr>
        <w:pStyle w:val="Normal"/>
        <w:jc w:val="both"/>
        <w:rPr/>
      </w:pPr>
      <w:r>
        <w:rPr>
          <w:sz w:val="20"/>
          <w:szCs w:val="20"/>
        </w:rPr>
        <w:t>Тел. 8 (3466) 43-54-70 доб. (13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тпечатано:. 1 экз., из них:</w:t>
      </w:r>
    </w:p>
    <w:p>
      <w:pPr>
        <w:pStyle w:val="Normal"/>
        <w:jc w:val="both"/>
        <w:rPr/>
      </w:pPr>
      <w:r>
        <w:rPr>
          <w:sz w:val="20"/>
          <w:szCs w:val="20"/>
        </w:rPr>
        <w:t>1- в дело № 01-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пи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урьевой С.Л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 -   Стелковой И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иказом от «04» февраля 2019г.   №50-ОД  «</w:t>
      </w:r>
      <w:r>
        <w:rPr>
          <w:color w:val="000000"/>
          <w:sz w:val="28"/>
          <w:szCs w:val="28"/>
        </w:rPr>
        <w:t>Об   организации рекламно – ознакомительной кампании  «Абитуриент-2019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ознакомлены:</w:t>
      </w:r>
    </w:p>
    <w:tbl>
      <w:tblPr>
        <w:tblW w:w="9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125"/>
        <w:gridCol w:w="2226"/>
        <w:gridCol w:w="3061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ознакомления с приказом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мурзина В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Н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ав Н.Н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асьева Н.Н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Ахметова М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Я.Н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кова Н.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нашев В.М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нашев В.М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ова В.Л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ьманова Ю.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ьманова Ю.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хова Н.Г.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Т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рьева С.Л.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дова Т.П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ева О.С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шман Д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итова Г.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ькова А.А.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Г.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ламина Е.Н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н Р.Н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ейниковаД.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а Е.П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лева С.Н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Е.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ничева Е.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цман О.П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ма Ю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ашева И.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дибор Е.С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напова Г.У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енко Л.Р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чева О.П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к Е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нцева С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асенко М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Т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янова О.Ю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 Н.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лавская М.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тович Т.С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огачевская О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»__________2019г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0" w:gutter="0" w:header="709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1 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 xml:space="preserve">к приказу БУ </w:t>
      </w:r>
      <w:r>
        <w:rPr>
          <w:sz w:val="22"/>
          <w:szCs w:val="22"/>
        </w:rPr>
        <w:t xml:space="preserve">«Нижневартовский  </w:t>
      </w:r>
    </w:p>
    <w:p>
      <w:pPr>
        <w:pStyle w:val="Normal"/>
        <w:ind w:left="360" w:hanging="0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>социально - гуманитарный колледж»</w:t>
      </w:r>
    </w:p>
    <w:p>
      <w:pPr>
        <w:pStyle w:val="Normal"/>
        <w:ind w:left="36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  <w:u w:val="single"/>
        </w:rPr>
        <w:t xml:space="preserve">50-ОД </w:t>
      </w:r>
      <w:r>
        <w:rPr>
          <w:color w:val="000000"/>
          <w:sz w:val="22"/>
          <w:szCs w:val="22"/>
        </w:rPr>
        <w:t>от «</w:t>
      </w:r>
      <w:r>
        <w:rPr>
          <w:color w:val="000000"/>
          <w:sz w:val="22"/>
          <w:szCs w:val="22"/>
          <w:u w:val="single"/>
        </w:rPr>
        <w:t>04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февраля </w:t>
      </w:r>
      <w:r>
        <w:rPr>
          <w:color w:val="000000"/>
          <w:sz w:val="22"/>
          <w:szCs w:val="22"/>
        </w:rPr>
        <w:t xml:space="preserve"> 2019г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спределение образовательных организаций  для посещения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4143"/>
        <w:gridCol w:w="4702"/>
        <w:gridCol w:w="4512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 за посещение, распространение рекламной информации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 за посещение, распространение рекламной информации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ОСШ №1 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ма Юлия Владимировн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29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ничева Елена Анатольевн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аранова Яна Николаевн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3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цман Ольга Петровн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ьшакова Наталья Александровн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3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енко Люцина Римовн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лухова Наталья Геннадьевн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3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вак Евгения Владимировн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ашева Ирина Игоревн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3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Мечева Оксана Павловн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ева Оксана Сергеевн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нцева Светлана Владимировна</w:t>
            </w:r>
          </w:p>
        </w:tc>
      </w:tr>
      <w:tr>
        <w:trPr>
          <w:trHeight w:val="27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утова Валентина Леонидовн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4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арбина Лариса Николаевн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кова Людмила Ивановн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4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Татьяна Васильевн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Елена Ивановн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Гимназия 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дибор Елена Сергеевн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1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ькова Анжела Александровн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  <w:t>Гимназия 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огачевская Ольга Викторовна</w:t>
            </w:r>
          </w:p>
        </w:tc>
      </w:tr>
      <w:tr>
        <w:trPr>
          <w:trHeight w:val="26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1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Галина Анатольевн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ДШ искусств №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овская Анжела Николаевна</w:t>
            </w:r>
          </w:p>
        </w:tc>
      </w:tr>
      <w:tr>
        <w:trPr>
          <w:trHeight w:val="26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1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ламина Елизавета Николаевн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ДШ искусств №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ова Марина Валерьевн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1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лева Светлана Николаевн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ДШ искусств №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янова Ольга Юрьевн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1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курова Ирина Александровна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ДЮСШОР </w:t>
            </w:r>
            <w:r>
              <w:rPr>
                <w:sz w:val="18"/>
              </w:rPr>
              <w:t>по игровым видам спорта им Беляева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шман Дмитрий Викторович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1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лева Екатерина Петровн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ДЮШОР </w:t>
            </w:r>
            <w:r>
              <w:rPr>
                <w:sz w:val="20"/>
              </w:rPr>
              <w:t>по зимним видам спорта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нашев Валерий Михайлович </w:t>
            </w:r>
          </w:p>
        </w:tc>
      </w:tr>
      <w:tr>
        <w:trPr>
          <w:trHeight w:val="2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2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итова Гульфия Анатольевн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ЮСШ 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потин Дмитрий Викторович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2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втович Татьяна Сергеевн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spacing w:lineRule="auto" w:line="276"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ЮСШ ФЕНИКС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льманова Юлия Евгеньевн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2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мова Наталья Сергеевн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ециальная (коррекционная) общеобразовательная школа для глухих и слабослышащих детей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н Раиса Николае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701" w:right="850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Dashed">
    <w:name w:val="dashed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48:00Z</dcterms:created>
  <dc:creator>teplova_la</dc:creator>
  <dc:description/>
  <cp:keywords/>
  <dc:language>en-US</dc:language>
  <cp:lastModifiedBy>Ольга</cp:lastModifiedBy>
  <cp:lastPrinted>2019-02-05T13:47:00Z</cp:lastPrinted>
  <dcterms:modified xsi:type="dcterms:W3CDTF">2022-11-21T16:12:00Z</dcterms:modified>
  <cp:revision>5</cp:revision>
  <dc:subject/>
  <dc:title>Бюджетное учреждение среднего профессионального образования</dc:title>
</cp:coreProperties>
</file>