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 социально-гуманитар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8</w:t>
        <w:tab/>
        <w:tab/>
        <w:tab/>
        <w:tab/>
        <w:tab/>
        <w:tab/>
        <w:tab/>
        <w:tab/>
        <w:tab/>
        <w:t xml:space="preserve">№   21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ижневартовс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  организации рекламно – ознакомительной кампании  «Абитуриент-2018» для поступающих на 1 курс в БУ </w:t>
            </w:r>
            <w:r>
              <w:rPr>
                <w:b/>
                <w:sz w:val="28"/>
                <w:szCs w:val="28"/>
              </w:rPr>
              <w:t xml:space="preserve">«Нижневартовский социально - гуманитарный колледж» 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дпрограмм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фессиональное образование, наука и технология» целевой программы ХМАО – Югры «Новая школа Югры на 2014-2020 годы,   утвержденной постановлением Правительства  ХМАО – Югры от 26.09.2013 №378-п, в целях организации профориентационной работы в образовательных организациях, реализующих программы основного общего и среднего общего образования,  пропаганды специальностей, востребованных отраслями экономики региона в соответствии с реализуемым в колледже спектром специальностей, формирования и закрепления у будущих абитуриентов  профессиональных намерений, предоставления гражданам всесторонней, полной возможности ознакомления с деятельностью бюджетного учреждения профессионального образования Ханты-Мансийского автономного округа – Югры  «Нижневартовский социально-гуманитарный колледж», обеспечения выполнения контрольных цифр приема студентов на 2018-2019 учебный год,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овать и провести с 15.02.2018 по 15.06.2018 рекламно-ознакомительную кампанию </w:t>
      </w:r>
      <w:r>
        <w:rPr>
          <w:color w:val="000000"/>
          <w:sz w:val="28"/>
          <w:szCs w:val="28"/>
        </w:rPr>
        <w:t xml:space="preserve">«Абитуриент - 2018» для лиц, поступающих  на 1 курс в 2018 году в БУ </w:t>
      </w:r>
      <w:r>
        <w:rPr>
          <w:sz w:val="28"/>
          <w:szCs w:val="28"/>
        </w:rPr>
        <w:t>«Нижневартовский  социально - гуманитарный колледж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лан проведения   рекламно-ознакомительной кампании </w:t>
      </w:r>
      <w:r>
        <w:rPr>
          <w:color w:val="000000"/>
          <w:sz w:val="28"/>
          <w:szCs w:val="28"/>
        </w:rPr>
        <w:t xml:space="preserve">«Абитуриент – 2018» </w:t>
      </w:r>
      <w:r>
        <w:rPr>
          <w:sz w:val="28"/>
          <w:szCs w:val="28"/>
        </w:rPr>
        <w:t>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ицам, ответственным за исполнение мероприятий, обозначенных в плане  рекламно-ознакомительной кампании </w:t>
      </w:r>
      <w:r>
        <w:rPr>
          <w:color w:val="000000"/>
          <w:sz w:val="28"/>
          <w:szCs w:val="28"/>
        </w:rPr>
        <w:t>«Абитуриент - 2018»</w:t>
      </w:r>
      <w:r>
        <w:rPr>
          <w:sz w:val="28"/>
          <w:szCs w:val="28"/>
        </w:rPr>
        <w:t xml:space="preserve">, принять все меры к полному и неукоснительному выполнению обозначенных в плане мероприятий и сроков их ис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е руководство рекламно-ознакомительной кампанией «Абитуриент - 2018»,  контроль за своевременностью, полнотой организации всех намеченных мероприятий </w:t>
      </w:r>
      <w:r>
        <w:rPr>
          <w:sz w:val="28"/>
          <w:szCs w:val="28"/>
        </w:rPr>
        <w:t xml:space="preserve">плана рекламно-ознакомительной кампании «Абитуриент - 2018» </w:t>
      </w:r>
      <w:r>
        <w:rPr>
          <w:color w:val="000000"/>
          <w:sz w:val="28"/>
          <w:szCs w:val="28"/>
        </w:rPr>
        <w:t xml:space="preserve"> возложить на  заведующего трудоустройством     Стрелкову  И.В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риказа </w:t>
      </w:r>
      <w:r>
        <w:rPr>
          <w:color w:val="000000"/>
          <w:sz w:val="28"/>
          <w:szCs w:val="28"/>
        </w:rPr>
        <w:t xml:space="preserve">возложить на заместителя директора по УПР С.Л.Гурьеву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иректор </w:t>
        <w:tab/>
        <w:tab/>
        <w:tab/>
        <w:tab/>
        <w:t>подписано</w:t>
        <w:tab/>
        <w:tab/>
        <w:tab/>
        <w:tab/>
        <w:t>Н.П.Короб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я директора по УП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рьева Светлана Леонидовна 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3466) 43-54-70 доб. (13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печатано:. 1 экз., из них:</w:t>
      </w:r>
    </w:p>
    <w:p>
      <w:pPr>
        <w:pStyle w:val="Normal"/>
        <w:jc w:val="both"/>
        <w:rPr/>
      </w:pPr>
      <w:r>
        <w:rPr>
          <w:sz w:val="20"/>
          <w:szCs w:val="20"/>
        </w:rPr>
        <w:t>1- в дело № 01-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урьевой С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 -  каждому согласно листу  ознаком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т «20 » января 2018 г.   №21-ОД  «</w:t>
      </w:r>
      <w:r>
        <w:rPr>
          <w:color w:val="000000"/>
          <w:sz w:val="28"/>
          <w:szCs w:val="28"/>
        </w:rPr>
        <w:t xml:space="preserve">Об   организации рекламно – ознакомительной кампании  «Абитуриент-2018» для поступающих на 1 курс   в БУ </w:t>
      </w:r>
      <w:r>
        <w:rPr>
          <w:sz w:val="28"/>
          <w:szCs w:val="28"/>
        </w:rPr>
        <w:t xml:space="preserve">«Нижневартовский  социально - гуманитарный колледж»»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ы: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226"/>
        <w:gridCol w:w="30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знакомления с приказом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мурзина В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юк Н. 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рхипова Н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асьева Н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хметова М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Я. 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Н. 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урнашев В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а В.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ц Ю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ильманова Ю.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Глухова Н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Т.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О.С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ушман Д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ькова А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ина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Г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ламина Е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Качан Р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робейникова Д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ролева Е.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И.Ю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узнецова Е.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ман О.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а Ю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а И.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кова О.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ибор Е.С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пова Г.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Л.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 Е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цева С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кина Т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огачевская О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2018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к приказу БУ </w:t>
      </w:r>
      <w:r>
        <w:rPr>
          <w:sz w:val="22"/>
          <w:szCs w:val="22"/>
        </w:rPr>
        <w:t xml:space="preserve">«Нижневартовский  </w:t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социально - гуманитарный колледж»</w:t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u w:val="single"/>
        </w:rPr>
        <w:t xml:space="preserve">21-ОД </w:t>
      </w:r>
      <w:r>
        <w:rPr>
          <w:color w:val="000000"/>
          <w:sz w:val="22"/>
          <w:szCs w:val="22"/>
        </w:rPr>
        <w:t>от «</w:t>
      </w:r>
      <w:r>
        <w:rPr>
          <w:color w:val="000000"/>
          <w:sz w:val="22"/>
          <w:szCs w:val="22"/>
          <w:u w:val="single"/>
        </w:rPr>
        <w:t>20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января </w:t>
      </w:r>
      <w:r>
        <w:rPr>
          <w:color w:val="000000"/>
          <w:sz w:val="22"/>
          <w:szCs w:val="22"/>
        </w:rPr>
        <w:t xml:space="preserve"> 2018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лан  проведения  рекламно-ознакомительной кампании </w:t>
      </w:r>
      <w:r>
        <w:rPr>
          <w:b/>
          <w:color w:val="000000"/>
          <w:sz w:val="28"/>
          <w:szCs w:val="28"/>
        </w:rPr>
        <w:t xml:space="preserve">«Абитуриент – 2018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84"/>
        <w:gridCol w:w="3119"/>
        <w:gridCol w:w="141"/>
        <w:gridCol w:w="1843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 №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мероприят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 и 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ФЕВРАЛЬ  - МАЙ 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кламных материалов к приемной кампании через городские издательства и типографию колледжа  (буклеты)</w:t>
            </w:r>
          </w:p>
          <w:p>
            <w:pPr>
              <w:pStyle w:val="Normal"/>
              <w:rPr/>
            </w:pPr>
            <w:r>
              <w:rPr/>
              <w:t>Обеспечение размещения рекламы в лифтах жилых жомов города.</w:t>
            </w:r>
          </w:p>
          <w:p>
            <w:pPr>
              <w:pStyle w:val="Normal"/>
              <w:rPr/>
            </w:pPr>
            <w:r>
              <w:rPr/>
              <w:t>Внесение информации о колледже в городской справочник «Абитуриент 2018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траницы официального сайта колледжа, раздел «Абитуриент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скулова В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февра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информационной среды перед кабинетом 112, (место размещения приемной комиссии): размещение в доступном месте и виде материалов о приемной кампании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Т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городского конкурса научно-исследовательских и опытно-конструкторских работ студентов и школьников. </w:t>
            </w:r>
          </w:p>
          <w:p>
            <w:pPr>
              <w:pStyle w:val="Normal"/>
              <w:rPr/>
            </w:pPr>
            <w:r>
              <w:rPr/>
              <w:t>Рекламная акция  в ходе проведения конк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шова И.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неделя апре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открытых дверей для старшеклассников городских образователь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лавская М.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  апр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Конкурс IT-проектов «Мы живем в России</w:t>
              </w:r>
            </w:hyperlink>
            <w:r>
              <w:rPr/>
              <w:t>» для учащихся 8-10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Архипова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кампания «Абитуриент 2018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(по срокам городского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вартовск, дворец Искус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рекламные мероприятия в образовательные организации  города  Нижневартов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. план ниже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организации города Нижневартов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рекламных материалов в школы Нижневартовского района, города Мегион, Радужный, Лангепас,  пгт Излучинск через электронную поч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в школах искусств, в</w:t>
            </w:r>
            <w:r>
              <w:rPr>
                <w:szCs w:val="28"/>
              </w:rPr>
              <w:t xml:space="preserve">стречи и беседы с выпускниками детских школ искусств (посещение выпускных экзаменов, родительских собраний), </w:t>
            </w:r>
            <w:r>
              <w:rPr>
                <w:b/>
              </w:rPr>
              <w:t>реклама специальности «Музыкальное образов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музык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артыненко Л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ия «Монитор»</w:t>
            </w:r>
          </w:p>
          <w:p>
            <w:pPr>
              <w:pStyle w:val="Normal"/>
              <w:jc w:val="center"/>
              <w:rPr/>
            </w:pPr>
            <w:r>
              <w:rPr/>
              <w:t>Кузнецов И.Ю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дагогическое отделение</w:t>
            </w:r>
            <w:r>
              <w:rPr/>
              <w:t xml:space="preserve"> (Сабанова Н.А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согласно плану работы кафедры в рамках кампании «Абитурие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 музыкальные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разовательных учреждениях города Учебной фирмы колледжа</w:t>
            </w:r>
            <w:r>
              <w:rPr>
                <w:b/>
              </w:rPr>
              <w:t>, реклама педагогических специаль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ьянова О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онасьева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направление  информации руководителям дошкольных образовательных учреждений г.Нижневартовска, г.Мегиона, г.Радужный, г.Лангепас, г.Стрежевой  по организации набора на специальность  </w:t>
            </w:r>
            <w:r>
              <w:rPr>
                <w:b/>
              </w:rPr>
              <w:t>«Дошкольное образование» (заочная форма обу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ян Т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ые образовательные учреждения городов:  Нижневартовска,  Мегиона,  Радужный,  Лангепас,  Стрежево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рекламной информации по электронной  почте в городские библиоте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мурзина В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фессиональное ориентирование обучащихся и родителей учащихся через консультационный пункт социально-психологической помощи. </w:t>
            </w:r>
            <w:r>
              <w:rPr>
                <w:b/>
                <w:szCs w:val="28"/>
              </w:rPr>
              <w:t xml:space="preserve">Предоставление услуг профдиагностики </w:t>
            </w:r>
            <w:r>
              <w:rPr>
                <w:szCs w:val="28"/>
              </w:rPr>
              <w:t>( индивидуальные исследования способностей, склонностей, интересов, психофизиологических особенност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идова Т.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ирование на сайте колледж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телефона горячей линии в период приемной камп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ыскулова В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на сайте колледжа кнопки «Вопросы абитуриент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ыскулова В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ЮНЬ-СЕНТЯБРЬ  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риемной комиссии, проведение рекламной, разъяснительной работы для абитуриент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рьева С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ыскулова В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Т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напова Г.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итова Э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едагогов в экзаменационной комисси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Бурнашев В.М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Жушман Д.В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Гильманова Ю.Е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Щепотин Д.В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янова О.Ю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хметова М.В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Самарова Н.А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Королева Е.П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Кузнецова Е.И.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8"/>
              </w:rPr>
              <w:t>Коробейникова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Август согласно приказу о деятельности экзаменационной коми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риемной кампании – представление вопроса на совещании при директор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ьева С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пределение образовательных организаций  для посещения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285"/>
        <w:gridCol w:w="4560"/>
        <w:gridCol w:w="4512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посещение, распространение рекламной информ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посещение, распространение рекламной информаци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СШ №1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а Валентина Леонидо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Людмила Иван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Галина Анатоль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Иван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овская Анжела Никола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 Евгения Владими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Яна Никола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3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кина Анна Михайл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Оксана Серге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Татьяна Васил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лухова Наталья Геннадь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4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янова Ольга Юрьевна</w:t>
            </w:r>
          </w:p>
        </w:tc>
      </w:tr>
      <w:tr>
        <w:trPr>
          <w:trHeight w:val="27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ова Анжела Александро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4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ман Ольга Пет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ц Юлиана Василь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зия 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Люцина Рим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ма Юлия Владимиро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зия 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Наталья Александ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ова Ольга Евгень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ва Екатерина Петровна</w:t>
            </w:r>
          </w:p>
        </w:tc>
      </w:tr>
      <w:tr>
        <w:trPr>
          <w:trHeight w:val="2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ибор Елена Серге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Марина Валер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цева Светлана Владимиро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а Дина Александ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ламина Елизавета Никола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aps/>
                <w:color w:val="222222"/>
                <w:shd w:fill="FFFFFF" w:val="clear"/>
              </w:rPr>
              <w:t xml:space="preserve">СДЮШОР </w:t>
            </w:r>
            <w:r>
              <w:rPr>
                <w:sz w:val="18"/>
              </w:rPr>
              <w:t>по игровым видам спорта им Беляев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анасюк Николай Иванович   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урова Ирина Александро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ЮСШ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ашев Валерий Мнирович</w:t>
            </w:r>
          </w:p>
        </w:tc>
      </w:tr>
      <w:tr>
        <w:trPr>
          <w:trHeight w:val="2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1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Чиканцева  Дарья Никола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ЮСШ ФЕНИКС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а Юлия Евген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2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а Ирина Игор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ДЮШОР по зимним видам спорта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шман Дмитрий Викторович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2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кина Татьяна Григорье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СДЮСШОР</w:t>
              </w:r>
            </w:hyperlink>
            <w:r>
              <w:rPr/>
              <w:t xml:space="preserve"> СК Аре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отин Дмитрий Викторович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СШ №2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ова Наталья Сергеевна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вартовская школа для обучающихся с ОВЗ №1  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Качан Раиса Николаевна</w:t>
            </w:r>
          </w:p>
        </w:tc>
      </w:tr>
      <w:tr>
        <w:trPr>
          <w:trHeight w:val="2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МОСШ №2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гачевская Ольга Викторовн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1"/>
      </w:tblGrid>
      <w:tr>
        <w:trPr>
          <w:trHeight w:val="2708" w:hRule="atLeast"/>
        </w:trPr>
        <w:tc>
          <w:tcPr>
            <w:tcW w:w="1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тогам посещения ответственный предоставляет в кабинет 207 письменный отчет по фор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ФИО преподавателя коллед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243"/>
              <w:gridCol w:w="1403"/>
              <w:gridCol w:w="2750"/>
              <w:gridCol w:w="2410"/>
              <w:gridCol w:w="1559"/>
              <w:gridCol w:w="3576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ОУ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Дата посещения 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ремя посещения</w:t>
                  </w:r>
                </w:p>
              </w:tc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Целевая аудитория (класс, родительское собрание, школьное профориентационное мероприятие и т.д.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л-во человек, прослушавших информацию о приемной кампании колледж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личество выданного раздаточного материала</w:t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дпись и расшифровка подписи заместителя директора по ВР, УР, УВР, подтверждающая проведение мероприят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</w:rPr>
                    <w:t>Подпись подтверждается печатью ОУ  «</w:t>
                  </w:r>
                  <w:r>
                    <w:rPr>
                      <w:b/>
                      <w:i/>
                      <w:sz w:val="22"/>
                    </w:rPr>
                    <w:t>Для документов</w:t>
                  </w:r>
                  <w:r>
                    <w:rPr>
                      <w:b/>
                      <w:sz w:val="22"/>
                    </w:rPr>
                    <w:t>»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92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shed">
    <w:name w:val="dashed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study.ru/index.php?ELEMENT_ID=2985" TargetMode="External"/><Relationship Id="rId3" Type="http://schemas.openxmlformats.org/officeDocument/2006/relationships/hyperlink" Target="https://maps.yandex.ru/org/sdyusshor/102466454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2:00Z</dcterms:created>
  <dc:creator>teplova_la</dc:creator>
  <dc:description/>
  <cp:keywords/>
  <dc:language>en-US</dc:language>
  <cp:lastModifiedBy>Ольга</cp:lastModifiedBy>
  <cp:lastPrinted>2018-01-24T11:31:00Z</cp:lastPrinted>
  <dcterms:modified xsi:type="dcterms:W3CDTF">2022-11-21T16:09:00Z</dcterms:modified>
  <cp:revision>5</cp:revision>
  <dc:subject/>
  <dc:title>Бюджетное учреждение среднего профессионального образования</dc:title>
</cp:coreProperties>
</file>