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Нравственное развитие дошкольников посредством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ектной деятельности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В последнее время вопросы нравственного воспитания стали особенно актуальны.  В Федеральном государственном образовательном стандарте дошкольного образования обозначены основные принципы дошкольного образования. При разработке и реализации наших проектов мы опирались на принципы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строение образовательной деятельности на основе индивидуальных особенностей каждого ребенка, при котором сам ребенок становится активным в выборе содержания своего образования, становится субъектом образования (далее - индивидуализация дошкольного образования)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трудничество Организации с семье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общение детей к социокультурным нормам, традициям семьи, общества и государств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познавательных интересов и познавательных действий ребенка в различных видах деятельност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Каждый человек с «материнским молоком» впитывает культуру своего народа, которая становится неотъемлемой частью его души, началом, порождающим духовное становление личности. Каждый народ не должен терять своих корней, забывать о своем культурном прошлом. Именно поэтому родная культура, как отец и мать, должны стать неотъемлемой частью души ребенка. Чтобы воспитать такую личность, необходимо предоставить ребенку условия, в которых он ощутил бы духовную жизнь своего народа и творчески утвердил себя в ней, принял и полюбил историю и культуру своей нации.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е – это хорошо забытое старое, известная истина. Незаслуженно забытые старые игры, в которые играли наши дедушки и бабушки, могут быть не менее увлекательными, чем современные компьютерные игры. Они могут подарить спортивный азарт, возможность проявить ловкость и смекалку в реальной жизни, а не на экране монитора. Меняются времена, эпохи, люди. Но вечны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тается стремление человека к добру, любви, свету, красоте, истине.  Учитывая, интересы наших воспитанников мы и выбрали темы нашего проекта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«Народные игры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ктуальность проект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оспитание чувств ребенка с первых лет жизни является важной педагогической задачей. Ребенок не рождается злым или добрым, нравственным или безнравственным. То, какие нравственные качества разовьются у ребенка, зависит, прежде всего, от родителей, педагогов и окружающих его взрослых, от того, как они его воспитают, какими впечатлениями обогатят. В играх испокон веков дети проявляли и закрепляли ту деятельность, которая сопровождала их в кругу семьи. Именно через игру дети знакомились с основными приемами того или иного ремесла, промысла: сапожного, ткачества, бортничества, охоты, рыбалки и т.д.       </w:t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астники проекта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атели, воспитанники и их родител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решения данных проблем мы решили реализовать проек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проекта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ние нравственно-патриотических чувств у старших дошкольников через углубленное изучение традиций и культуры народов сел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проекта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Формировать и развивать у детей навыки исследовательской и творческой работы совместно с воспитателями и родителям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формировать представление о разнообразии народных игр; учить использовать в самостоятельной деятельности народные игры, действовать согласно правилам; расширять кругозор дете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пособствовать развитию творческих способностей детей, стремлению больше узнать о родном сел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знакомить детей с народными играм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Планируемый результа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ся уровень родительской активности в организации совместной деятельности по воспитанию дете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 детей формируются знания о традициях народа нашего села, в котором они живут; дети учатся использовать национальные игры в свободной деятельности; в семье устанавливается связь между поколениями, так как родители, бабушки, дедушки делятся воспоминаниями о своем детстве, родители вовлекаются в совместные игры с деть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ается профессиональный уровень педагогов и степень их вовлеченности в деятельность; углубляются знания традиций и культуры народ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ается образовательный уровень родителей через введение их в увлекательный мир народных игр; развивается система продуктивного взаимодействия между участниками образовательного процесса (дети вовлекают в проект родителей, общаются между собой и с воспитателем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основание актуальности разработ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Использование инновационных педагогических технологий открывает новые возможности воспитания и обучения дошкольников, и одной из наиболее эффективных в наши дни стал метод проектов. Этот метод актуален и очень эффективен, т.к. дает ребенку возможность экспериментировать, синтезировать полученные знания, развивать творческие способности и коммуникативные навыки, тем самым позволяя ему успешно адаптироваться к школе. Метод проектов интересен и полезен не только детям, но самим педагогам, т.к. он дает возможность сконцентрировать материал по определённой теме, повысить уровень собственной компетентности по   проблеме, вывести на новый уровень взаимоотношения с родителями, ощутить себя действительно партнером детей в решении исследовательских задач, сделать процесс познания не скучным и чрезмерно назидательным. Метод проектов естественно и гармонично вплетается в образовательный процесс детского сада. Поэтому в практике своей работы мы стали достаточно активно использовать данный метод, и хотим поделиться опытом своей работы в данном направлении. Метод проектов мы рассматриваем как основное средство нравственного воспитания детей. Он позволяет развивать познавательный интерес, формирует навыки сотрудничества, открывает большие возможности в организации совместной деятельности дошкольников, педагогов, родител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изна разработк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родная подвижная игра – традиционная игра, которая имеет развлекательную основу, и включают в себя элементы театрального, танцевального, музыкального и поэтического искусства, отражающая образ жизни, национальные традиции, обычаи. В русских народных подвижных играх радость движения сочетается с духовным обогащением детей, формируется уважительное отношение к культуре родной страны и создаётся эмоционально- положительная основа для физического развития и формирования ценностного отношения к физической культуре. У наших детей появилась прекрасная  возможность, играя, приобщиться к ЗОЖ, прикоснуться к особенностям жизни, истории, обычаям  русского народа, познать радость общения со сверстниками и взрослыми. Для этого в группе, в детском саду созданы все условия: развивающая  двигательно-оздоровительная среда: спортивный зал, спортивные площадки, участок для прогулок, музей – изба. В группе: уголок здоровья со стандартным и нестандартным оборудованием, уголок народно-прикладного искусства,  картотека народных игр по возраста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анная технология является интегрированной, т.к. знакомство и использование русской народной подвижной игры проходит во взаимосвязи с направлениями физическое  и социально-коммуникативное развити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абота над проекто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В своей работе мы широко используем народные игры на занятиях, в режимных моментах, на прогулке, на праздниках и развлечениях. В подборе игр принимают участие воспитатели и специалисты: музыкальный руководитель отслеживает музыкальный репертуар; инструктор по физическому развитию продумывает комплекс разучиваемых движени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аздниках и развлечениях также используем народные игры. К ребятам приходят различные персонажи из сказок, которые играют с ними в подражательные игры - «Петя-петушок»; хороводные - «Заинька», «Коза»; игры-забавы- «Бабка-ежка»; игры-состязания-перетягивание каната, борьба и т.д. в такие игры вовлекаются не только дети, но и воспитатели, и другие сотрудники детского сада. В повседневной жизни, особенно на прогулке, наши воспитанники любят играть в так называемые дворовые игры: «Салочки», «Море волнуется», «Краски», «Фанты», «Телефон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ы считаем, что использование народных игр в работе с детьми позволяет нам донести до детей самобытность народа, колорит его обычаев, своеобразие  языка, сформировать интерес к народной культуре, к ее традиция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 этой работы-проведение народных праздников с использованием народных подвижных игр. Вот некоторые названия развлечений, досугов и праздников, которые проводились и проводятся: «Осенины», «Посиделки», «Колядки», «Масленица», «Сороки», «Ярмарка», «Праздник берёзки» и др. Так же создана методическая копилка «Народные игры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оведённая работа показала, что народные игры интересны и актуальны и в настоящее время, несмотря на то, что существует достаточно большое количество соблазнов в наш технократический век. Дети с большим удовольствием, а самое главное, с пользой играют в них, т.к. мелодия песни связывает движения детей одним ритмом, координирует их, поднимает настроение, развивает физически, доставляет радость. У них формируется устойчивое, заинтересованное, уважительное отношение к культуре родной страны, создаётся эмоциональная положительная основа для развития духовных и патриотических чувств: любви и преданности к Родин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 реализовался поэтапно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дготовительный.</w:t>
      </w:r>
      <w:r>
        <w:rPr>
          <w:rFonts w:cs="Times New Roman" w:ascii="Times New Roman" w:hAnsi="Times New Roman"/>
          <w:sz w:val="28"/>
          <w:szCs w:val="28"/>
        </w:rPr>
        <w:t xml:space="preserve"> Мы подводили детей к цели проекта через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Беседа с детьми «Как наши предки собирали урожай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 xml:space="preserve">Организованная совместная деятельность: «В какой одежде ходили прежде» </w:t>
      </w:r>
      <w:r>
        <w:rPr>
          <w:rFonts w:cs="Times New Roman" w:ascii="Times New Roman" w:hAnsi="Times New Roman"/>
          <w:b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представлений детей о внешнем виде наших предков, проживающих на территории села и его связи с бытом людей; формирование начальных навыков анализа и сопоставления на примере сравнения одежды русского и других народов; обогащение лексического запаса: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«пончо», «пулай», «тюбетейка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 xml:space="preserve">Беседа: «В какие игры играли наши бабушки и дедушки»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 xml:space="preserve">Проблемная ситуация: «Народная игра, - что это такое?»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заинтересовать детей темой народных игр; подвести их к выбору темы проек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 xml:space="preserve">Анкетирование родителей по теме «Народные детские подвижные игры»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робудить в родителях интерес к теме народных игр; побуждать проводить совместные игры с детьм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 xml:space="preserve">Опрос детей по теме «Народные детские подвижные игры»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пробудить у детей интерес к теме народных игр; вовлечение в тему проекта; подвести детей к выбору проек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 xml:space="preserve">Выбор темы проекта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пособствовать развитию у детей навыков совместного обсуждения и выбора темы и вида деятель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I этап. Организационный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Создание развивающей среды в группе; привлечение родителей к предстоящей творческой работе (консультации, индивидуальные беседы, фотосъемка совместных с детьми игр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 xml:space="preserve">Задание  детям: Узнать в какие игры играли их бабушки и дедушки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вовлечение родителей, бабушек и дедушек в реализацию проекта; способствовать развитию умения детей добывать информацию; пробуждать в детях заинтересованность и увлеченность самостоятельной деятельностью по реализации проект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Подбор народных игр из предложенных детьми в соответствии с возрастом дет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II этап. Практический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Формирование элементарных знаний и представлений об играх родного народа и их разнообразии. Продолжать учить детей использовать народные подвижные игры в свободной деятель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Организованная совместная деятельность: «Игрушки наших бабушек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 xml:space="preserve">: формирование представлений детей о народной игрушке; формирование патриотических качеств личности и гордости за принадлежность к своему народу; продолжать педагогическую деятельность по воспитанию у детей национального самосознания и уважения к другим нациям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 xml:space="preserve">Игры малой подвижности «Ты катись, веселый бубен…», «Колечко - малечко»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познакомить детей с новыми народными играми и их правилами; разучить заклички  к играм продолжать совершенствовать навыки  детей быстро передавать предмет по кругу;  развивать память, речь, внимание, реакцию; формировать умение детей сдерживать свои эмоции во время игр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Игры малой подвижности «Ручеек» и др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Подвижная игра «Гори, гори ясно» (другой вариант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познакомить детей с новым вариантом знакомой народной игры; упражнять детей </w:t>
      </w:r>
      <w:r>
        <w:rPr/>
        <w:t>воспитывать</w:t>
      </w:r>
      <w:r>
        <w:rPr>
          <w:rFonts w:cs="Times New Roman" w:ascii="Times New Roman" w:hAnsi="Times New Roman"/>
          <w:sz w:val="28"/>
          <w:szCs w:val="28"/>
        </w:rPr>
        <w:t xml:space="preserve"> организованность, развивать ловкость, быстрот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Подвижная игра «Дятел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познакомить детей с новой народной игрой и ее правилами, разучить закличку к игре; совершенствовать навыки детей самостоятельно выбирать водящего;  закреплять устный счет; побуждать детей бегать в одном выбранном направлении;  способствовать развитию памяти, речи, внима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Подвижные игры «Подкиды», «Вышибалы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: познакомить детей с правилами новых народных игр; разучить заклички к играм;  совершенствовать  навыки детей в подкидывании и бросании мяча, его ловле, беге; воспитывать дружеские взаимоотношения между детьми; привычку сообща играть, побуждать соблюдать правила игр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III этап. Заключительный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бобщение опыта работы по теме «Народные детские подвижные игры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Применение детьми народных игр в самостоятельной игровой деятельности в помещение и на улиц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Итоговая работа НОД «Фестиваль народных игр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Домашнее задание: «Нарисуй, как мы играем в народные игры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Домашнее задание для родителей: пополнить архив группы фотографиями совместных игр с деть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бота с родителя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Большую роль в реализации проектов играет привлечение родителей. Благодаря их участию в проектах у детей формируется чувство гордости, повышается самооценка, а у тех детей, родители которых чаще выполняют роль ассистентов, наблюдается значительное продвижение в развитии. Привлекая родителей к работе над проектом, мы создаем в группе дополнительные возможности для раскрытия индивидуальных способностей их детей, выявления творческого потенциала всех участников проекта, расширения возможностей реализации проекта. Участие взрослых в детских проектах способствует социально-коммуникативному  развитию каждого ребенка. Мы использовали  наглядные  методы: папки-передвижки, выставки детских работ, выставку детской, художественной и методической литературы. Для родителей провели консультации: «В подвижные игры играем-здоровье укрепляем», «Народные подвижные игры». Яркое  впечатление осталось от тематической встречи с родителями «Карусель народных подвижных игр», проведенное в нетрадиционной форме, на которой  были использованы русские, чувашские, татарские и мордовские игры. Никто не остался равнодушен, практически все  родители  приняли  участ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спективы дальнейшего развития разработ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количества участников проекта (детей, родителей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количества проектов по нравственному воспитанию на основе национальной  культурной традиции и быта  народ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активности родителей группы в реализации проект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величение количества социальных партнер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Коротков И.М. «Подвижные игры для детей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Панкеев И. «Русские народные игры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Веракса Н. Е., Веракса А. Н. Проектная деятельность дошкольников. Пособие для педагогов дошкольных учреждений. – М.: МОЗАИКА-СИНТЕЗ, 2010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Концепция патриотического воспитания граждан РФ. – Управление ДОУ. 2005. №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6:04:00Z</dcterms:created>
  <dc:creator>дом</dc:creator>
  <dc:description/>
  <cp:keywords/>
  <dc:language>en-US</dc:language>
  <cp:lastModifiedBy>Ольга</cp:lastModifiedBy>
  <dcterms:modified xsi:type="dcterms:W3CDTF">2022-11-21T11:51:00Z</dcterms:modified>
  <cp:revision>7</cp:revision>
  <dc:subject/>
  <dc:title/>
</cp:coreProperties>
</file>