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05500" cy="89725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91" t="3713" r="4090" b="7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образовате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114"/>
        <w:gridCol w:w="4958"/>
      </w:tblGrid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</w:t>
            </w:r>
          </w:p>
          <w:p>
            <w:pPr>
              <w:pStyle w:val="Normal"/>
              <w:ind w:left="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6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РК «Санаторная школа-интернат №1» г.Воркуты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программы</w:t>
            </w:r>
          </w:p>
          <w:p>
            <w:pPr>
              <w:pStyle w:val="Normal"/>
              <w:ind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грамма с использованием элементов «Су-джок» терапии, как кинезеологического метода коррекционного развития детей с ОВЗ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программы</w:t>
            </w:r>
          </w:p>
          <w:p>
            <w:pPr>
              <w:pStyle w:val="Normal"/>
              <w:ind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, образовательная </w:t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зработчиках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38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анова Ирина Владимировна, педагог-психолог 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грамме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38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января  по май учебного года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обучающихс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38" w:hanging="0"/>
              <w:jc w:val="both"/>
              <w:rPr/>
            </w:pPr>
            <w:r>
              <w:rPr>
                <w:sz w:val="28"/>
                <w:szCs w:val="28"/>
              </w:rPr>
              <w:t>5–7 лет</w:t>
            </w:r>
          </w:p>
        </w:tc>
      </w:tr>
      <w:tr>
        <w:trPr>
          <w:trHeight w:val="17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граммы:</w:t>
            </w:r>
          </w:p>
          <w:p>
            <w:pPr>
              <w:pStyle w:val="Normal"/>
              <w:ind w:firstLine="145"/>
              <w:rPr/>
            </w:pPr>
            <w:r>
              <w:rPr>
                <w:sz w:val="28"/>
                <w:szCs w:val="28"/>
              </w:rPr>
              <w:t>- тип программы</w:t>
            </w:r>
          </w:p>
          <w:p>
            <w:pPr>
              <w:pStyle w:val="Normal"/>
              <w:ind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 программы</w:t>
            </w:r>
          </w:p>
          <w:p>
            <w:pPr>
              <w:pStyle w:val="Normal"/>
              <w:ind w:firstLine="145"/>
              <w:rPr/>
            </w:pPr>
            <w:r>
              <w:rPr>
                <w:sz w:val="28"/>
                <w:szCs w:val="28"/>
              </w:rPr>
              <w:t>- форма организации содержания и учебного процесс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38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" w:right="138" w:hanging="0"/>
              <w:rPr/>
            </w:pPr>
            <w:r>
              <w:rPr>
                <w:sz w:val="28"/>
                <w:szCs w:val="28"/>
              </w:rPr>
              <w:t xml:space="preserve">здоровьесберегающая общеразвивающая </w:t>
            </w:r>
          </w:p>
          <w:p>
            <w:pPr>
              <w:pStyle w:val="Normal"/>
              <w:ind w:left="141" w:right="138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" w:right="138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, речевая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38" w:firstLine="1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укрепление детского организма, улучшение психоэмоционального состояния</w:t>
            </w:r>
          </w:p>
        </w:tc>
      </w:tr>
      <w:tr>
        <w:trPr>
          <w:trHeight w:val="8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firstLine="4"/>
              <w:rPr/>
            </w:pPr>
            <w:r>
              <w:rPr>
                <w:sz w:val="28"/>
                <w:szCs w:val="28"/>
              </w:rPr>
              <w:t>Формы и методы образовательной деятельности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3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: словесные, наблюдение, практические, </w:t>
            </w:r>
            <w:r>
              <w:rPr>
                <w:bCs/>
                <w:sz w:val="28"/>
                <w:szCs w:val="28"/>
              </w:rPr>
              <w:t>массаж;</w:t>
            </w:r>
          </w:p>
          <w:p>
            <w:pPr>
              <w:pStyle w:val="Normal"/>
              <w:ind w:left="142" w:right="138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: </w:t>
            </w:r>
            <w:r>
              <w:rPr>
                <w:bCs/>
                <w:sz w:val="28"/>
                <w:szCs w:val="28"/>
              </w:rPr>
              <w:t>объяснение, демонстрация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мониторинга результативности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38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успешное закрепление знаний в упражнениях, играх.</w:t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реализации программы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142" w:right="1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ординации движений и мелкой моторики; произвольного поведения, внимания, памяти, речи и других психических процессов, необходимых для становления полноценной учебной деятельности</w:t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"/>
              <w:rPr/>
            </w:pPr>
            <w:r>
              <w:rPr>
                <w:sz w:val="28"/>
                <w:szCs w:val="28"/>
              </w:rPr>
              <w:t>Дата утверждения программы</w:t>
              <w:tab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38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.05.2020 г.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Направленность программы…………………….……………...……...……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Актуальность программы……………………………………..…………….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Цель программы………………………………………………………….…..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Задачи программы………………………………………………………...…5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5. Принципы и подходы к формированию рабочий программы…………………………………………………………………..…....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Характеристика возрастных и индивидуальных особенностей развития детей  ……………….…………………………………………………………….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. Планируемые результаты освоения  программы……………...……...…..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Комплекс организационно-педагогических услов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Структура и содержание программы……….….……………...……...…….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Тематическое планирование развивающих занятий………………..….....10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Содержание программы……………………………….……………....…....11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 Организация образовательного процесса ………………...………….……13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Методы и приемы……………………………………………..…..………...13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Список литературы……………………………………….….………….......1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 Картотека игр и упражнений с Су-джок мячиком…………...16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. Картотека сказок с использованием Су-джок мячика……….21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. Конспект занятия……………………………………………... 28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евой раздел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ое внимание как у нас в стране, так и за рубежом обращено на переосмысление концептуальных подходов к обучению детей с ограниченными возможностями здоровья и совершенствование содержания этого обучения в новых социально-экономических условиях. Учитывая статистические данные системы здравоохранения, фиксирующие состояние здоровья детей можно сказать, что острой медико-социальной проблемой остается ухудшение общего состояния здоровья д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дошкольников – одна из актуальнейших проблем нашего времени. Хорошее здоровье – один из главных источников счастья и радости человека, неоценимое его богатство, которое медленно и с трудом накапливается, но которое можно быстро потеря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исках эффективных средств коррекции отклонений в развитии речи и высших психических функций детей с ОВЗ, возникает необходимость ориентироваться на новейшие технологии развития этих компон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ришли к выводу о необходимости комплексного сопровождения ребенка на основе универсальных нейробиологических и социокультурных механизмов развития и причиной тому служит значительное увеличение количества детей с отклонениями в психическом развитии. С точки зрения нейропсихологического подхода данные трудности связаны с внутриутробной и (или) возникшей в младенчестве дисфункцией определенных структур мозга, и в первую очередь стволовых. Последствия этого для онтогенеза заключаются в нарушениях и искажениях подкорково-корковых и межполушарных взаимодействий. Смягчить или устранить эти последствия можно с помощью кинезиологических (телесно-ориентированных) упражнений, которые позволяет развивать способности человека или корректировать проблемы в различных областях псих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эффективны для детей с задержкой речевого развития (ЗРР), общим недоразвитием речи (ОНР), задержкой психического развития (ЗПР)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зеологические упражнения позволяют: улучшить память, внимание, речь, лучше освоить пространственные представления, мелкую и общую моторику, снизить утомляемость, повысить способность к произвольному контролю.</w:t>
      </w:r>
    </w:p>
    <w:p>
      <w:pPr>
        <w:pStyle w:val="Style17"/>
        <w:numPr>
          <w:ilvl w:val="1"/>
          <w:numId w:val="5"/>
        </w:numPr>
        <w:autoSpaceDE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обусловлена необходимостью сохранения и укрепления психического здоровья д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и в соответствии с современными тенденциями, направленными на здоровьесбережение, наряду с традиционными формами работы необходим постоянный поиск новых средств и методов. Одной из нетрадиционных здоровьесберегающих технологий общепризнанной и доказавшей свою значимость является Су-Джок терапия, как метод кинезиологического на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терапии один из эффективнейших способов преодоления речевых трудностей и недоразвитий высших психических функций дошкольного возраста.</w:t>
      </w:r>
    </w:p>
    <w:p>
      <w:pPr>
        <w:pStyle w:val="Style17"/>
        <w:numPr>
          <w:ilvl w:val="1"/>
          <w:numId w:val="5"/>
        </w:numPr>
        <w:autoSpaceDE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граммы – </w:t>
      </w:r>
      <w:r>
        <w:rPr>
          <w:rFonts w:cs="Times New Roman" w:ascii="Times New Roman" w:hAnsi="Times New Roman"/>
          <w:sz w:val="28"/>
          <w:szCs w:val="28"/>
        </w:rPr>
        <w:t>общее укрепление организма, улучшение психоэмоционального состояния.</w:t>
      </w:r>
    </w:p>
    <w:p>
      <w:pPr>
        <w:pStyle w:val="Style17"/>
        <w:numPr>
          <w:ilvl w:val="1"/>
          <w:numId w:val="5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ормализация общего мышечного тонуса пальцев рук, стимулирование речевых областей в коре головного мозг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одействие снижению двигательной и эмоциональной расторможенности, нормализация общего тонуса организм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ктивизация межполушарного взаимодейств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вершенствование навыков ориентации в пространстве, развитие памяти вним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памяти, внимания, мышления, самоконтр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5"/>
        </w:numPr>
        <w:shd w:fill="FFFFFF" w:val="clear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ы и подходы к формированию программы</w:t>
      </w:r>
    </w:p>
    <w:p>
      <w:pPr>
        <w:pStyle w:val="Style17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принципы, на которых базируется разработка данной здоровьесберегающей программы, определяются основными теоретическими положениями возрастной и педагогической психологии, разработанными школой Л.С. Выготского,  А.Н. Леонтьева, Д.В. Эльконина, В.В. Давыдова, в нейропсихологии - А.Р. Лурия. Это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безопасност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многократного повторения материала для формирования у ребенка не просто умения, но и навы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нцип положительного подкрепл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нцип доверия (откровенности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ы доверяем друг другу, не боимся переспросить, если что-то непонятно, не боимся быть смешны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нцип уважительного отношения друг к другу.</w:t>
      </w:r>
    </w:p>
    <w:p>
      <w:pPr>
        <w:pStyle w:val="Style17"/>
        <w:widowControl w:val="false"/>
        <w:numPr>
          <w:ilvl w:val="1"/>
          <w:numId w:val="5"/>
        </w:numPr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возрастных и индивидуальных особенностей развитиядетей </w:t>
      </w:r>
    </w:p>
    <w:p>
      <w:pPr>
        <w:pStyle w:val="Style17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дошкольный возраст играет особую роль в развитии ребенка: в этот период жизни начинают формироваться новые психологические механизмы деятельности и поведения.</w:t>
      </w:r>
    </w:p>
    <w:p>
      <w:pPr>
        <w:pStyle w:val="Style17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5-7 лет характеризуется активизацией ростового процесса, изменяются пропорции тела. Совершенствуются движения, двигательный опыт детей расширяется, активно развиваются двигательные способности. Заметно улучшается координация и устойчивость равновесия, столь необходимые при выполнении большинства движений. У детей активно развиваются крупные мышцы туловища и конечностей, но все еще слабыми остаются мелкие мышцы, особенно кистей рук. Доказано, что одним из показателей нормального физического и нервно-психического развития ребенка является развитие его руки, ручных умений, или, как принято говорить, мелкой моторики. Сенсомоторное развитие в дошкольном возрасте составляет фундамент умственного развития, а умственные способности начинают формироваться рано и не сами собой, а в тесной связи с расширением деятельности, в том числе и общей двигательной и ручной. </w:t>
      </w:r>
    </w:p>
    <w:p>
      <w:pPr>
        <w:pStyle w:val="Style17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наблюдается рост числа детей, имеющих нарушения общей, мелкой моторики и речевого развития. На сегодняшний день в арсенале педагогов, занятых воспитанием и обучением детей с такими нарушениями, имеется обширный практический материал, включающий как традиционные методы и способы коррекции, так и нетрадиционные технологии. </w:t>
      </w:r>
    </w:p>
    <w:p>
      <w:pPr>
        <w:pStyle w:val="Style17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таких нетрадиционных инновационных техник является техника Су-Джок. Предполагается, что систематические упражнения Су-Джок, тренирующие движения кистей рук и мелких мышц пальцев рук и ног, а также их оздоравливающее действие, основанное на знаниях восточной медицины, будут благоприятно воздействовать как на тактильные области и речевую зону, так и общее оздоровление дошкольников.</w:t>
      </w:r>
    </w:p>
    <w:p>
      <w:pPr>
        <w:pStyle w:val="Style17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Су-Джок практически не имеет противопоказаний по отношению кдетскому организму основных групп здоровья.</w:t>
      </w:r>
    </w:p>
    <w:p>
      <w:pPr>
        <w:pStyle w:val="Style17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-Джок терапия – это высокоэффективный, универсальный, доступный и безопасный метод развития одновременно и мелкой моторики и двигательной активности и речи дошкольников. Применение Су-Джок массажеров способствует созданию функциональной базы для перехода на более высокий уровень двигательной активности мышц и возможность для оптимальной речевой работы с ребенком, повышает умственную работоспособность детей.</w:t>
      </w:r>
    </w:p>
    <w:p>
      <w:pPr>
        <w:pStyle w:val="Style17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споримыми достоинствами Су-Джок терапии являются: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sz w:val="28"/>
          <w:szCs w:val="28"/>
        </w:rPr>
        <w:t>- высокая эффективность – при правильном применении наступает выраженный эффект;</w:t>
      </w:r>
    </w:p>
    <w:p>
      <w:pPr>
        <w:pStyle w:val="Style20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овоснабжение всего организма, в частности, головного мозга;</w:t>
      </w:r>
    </w:p>
    <w:p>
      <w:pPr>
        <w:pStyle w:val="Style20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ет расслаблению, возвращая хорошее самочувствие, уравновешенность;</w:t>
      </w:r>
    </w:p>
    <w:p>
      <w:pPr>
        <w:pStyle w:val="Style20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крепляет здоровье и препятствует развитию нарушений в организме;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sz w:val="28"/>
          <w:szCs w:val="28"/>
        </w:rPr>
        <w:t>- благоприятствует восстановлению нарушенных функций;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sz w:val="28"/>
          <w:szCs w:val="28"/>
        </w:rPr>
        <w:t>- абсолютная безопасность – неправильное применение никогда не наносит вред – оно просто неэффективно;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sz w:val="28"/>
          <w:szCs w:val="28"/>
        </w:rPr>
        <w:t>- универсальность – Су-Джок терапию могут использовать и педагоги в своей работе, и родители в домашних условиях;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sz w:val="28"/>
          <w:szCs w:val="28"/>
        </w:rPr>
        <w:t>- простота применения – для получения результата проводить стимуляцию биологически активных точек с помощью Су-Джок шариков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ланируемым результатам освоения программы можно отнести: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sz w:val="28"/>
          <w:szCs w:val="28"/>
        </w:rPr>
        <w:t>- благоприятное воздействие на весь организм, снижение заболеваемости;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sz w:val="28"/>
          <w:szCs w:val="28"/>
        </w:rPr>
        <w:t>- стимуляция речевых зон коры головного мозга;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sz w:val="28"/>
          <w:szCs w:val="28"/>
        </w:rPr>
        <w:t>- развитие координации движений и мелкой моторики;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sz w:val="28"/>
          <w:szCs w:val="28"/>
        </w:rPr>
        <w:t>- развитие произвольного поведения, внимания, памяти, речи и других психических процессов, необходимых для становления полноценной учебной деятельности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я мелкую моторику, мы создаём предпосылки для становления многих психических процессов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под влиянием сенсомоторной работы с помощью Су-Джок инструментария в организме происходят положительные структурные изменения. Совершенствуется регулирующая и координирующая роль нервной системы.</w:t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yle2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Комплекс организационно-педагогических условий</w:t>
      </w:r>
    </w:p>
    <w:p>
      <w:pPr>
        <w:pStyle w:val="Style17"/>
        <w:widowControl w:val="false"/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руктура и содержание программы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нятия оказывают огромное влияние на развитие психических процессов детей: развитие мышления (дети научатся анализировать, классифицировать, обобщать предметы и понятия); внимания (повысится уровень работоспособности); памяти (увеличится объем зрительного и слухового запоминания); творческого воображения, связной речи, и, в конечном итоге, полноценной подготовке детей к школе.</w:t>
      </w:r>
    </w:p>
    <w:p>
      <w:pPr>
        <w:pStyle w:val="Style20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и государственными образовательными стандартами дошкольного образования Су-Джок терапия, реализуемая как одна из современных инновационных здоровьесберегающих технологий, представлена в пяти образовательных областях.</w:t>
      </w:r>
    </w:p>
    <w:p>
      <w:pPr>
        <w:pStyle w:val="Style17"/>
        <w:widowControl w:val="false"/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образовательной области «Познание» дошкольники приобретают новые знания о технике Су-Джок, как об одной из доступных детскому возрасту здоровьесберегающих технологий, о ее происхождении и особенностях, разучивают и совершенствуют навыки владения общеразвивающими упражнениями со специальными массажерами. Происходит развитие мыслительной деятельности, памяти, внимания.</w:t>
      </w:r>
    </w:p>
    <w:p>
      <w:pPr>
        <w:pStyle w:val="Style17"/>
        <w:widowControl w:val="false"/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бразовательной области «Физическая культура» применение Су-Джок терапии направлено на гармоничное развитие и сохранение таких физических качеств у детей как ловкость, гибкость, сила, мелкая моторика, координация. Происходит развитие общей физической активности дошкольников.</w:t>
      </w:r>
    </w:p>
    <w:p>
      <w:pPr>
        <w:pStyle w:val="Style17"/>
        <w:widowControl w:val="false"/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ка Су-Джок находит свое непосредственное отражение также в образовательной области «Речевое развитие». Благодаря проговариванию стихотворений во время проведения упражнений, сказок, рассматриванию иллюстраций и беседам, сопровождающим занятия, происходит развитие всех компонентов речи, практическое овладение нормами речи, развитие ее звуковой и интонационной культуры.</w:t>
      </w:r>
    </w:p>
    <w:p>
      <w:pPr>
        <w:pStyle w:val="Style17"/>
        <w:widowControl w:val="false"/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тельная область «Социально-коммуникативное развитие» также реализует свои основные функции через использование техники Су-Джок. Дошкольники из разных возрастных групп, участвующие в проекте, знакомятся друг с другом, учатся вести беседы и выражать свои чувства после прослушанной информации или музыкального сопровождения. Происходит формирование готовности к совместной деятельности со сверстниками; становление самостоятельности, целенаправленности и саморегуляции собственных действий, развитие эмоциональной отзывчивости.</w:t>
      </w:r>
    </w:p>
    <w:p>
      <w:pPr>
        <w:pStyle w:val="Style17"/>
        <w:widowControl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В образовательной области «Художественно-эстетическое развитие» применение Су-Джок терапии направлено развитие предпосылок ценностно-смыслового восприятия и понимания мира природы, реализацию самостоятельной твор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2.Тематическое планирование развивающих занятий для детей от 5 до 7лет (1 занятие в неделю по 20</w:t>
      </w:r>
      <w:r>
        <w:rPr/>
        <w:t xml:space="preserve"> минут, всего 18 занятий)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55"/>
        <w:gridCol w:w="838"/>
        <w:gridCol w:w="5812"/>
        <w:gridCol w:w="1678"/>
      </w:tblGrid>
      <w:tr>
        <w:trPr>
          <w:trHeight w:val="268" w:hRule="atLeast"/>
        </w:trPr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я занятия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225" w:hRule="atLeast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ш новый друг – шарик-массажер»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279" w:hRule="atLeast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родолжаем знакомство с шариком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260" w:hRule="atLeast"/>
        </w:trPr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ранспорт»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277" w:hRule="atLeast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ланета Земл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345" w:hRule="atLeast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ир вокруг нас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236" w:hRule="atLeast"/>
        </w:trPr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Я познаю мир»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234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еселая семейк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19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ружба крепка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19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ятного аппетита!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19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омашние любимцы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197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есн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19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тицы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19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сте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19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 лесной чаще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197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ы рисуем солнышко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253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ундучок со сказкой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30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Чудесница-вод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  <w:tr>
        <w:trPr>
          <w:trHeight w:val="309" w:hRule="atLeast"/>
        </w:trPr>
        <w:tc>
          <w:tcPr>
            <w:tcW w:w="12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раски лет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3.Содержание программы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нварь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Что такое Су-Джок?»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980"/>
        <w:gridCol w:w="1980"/>
        <w:gridCol w:w="1980"/>
        <w:gridCol w:w="1981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деля</w:t>
            </w:r>
          </w:p>
          <w:p>
            <w:pPr>
              <w:pStyle w:val="Normal"/>
              <w:ind w:right="136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нику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ику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«Наш новый друг – шарик-массажер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Продолжаем знакомство 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шариком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ы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я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4" w:firstLine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еседа «Знакомство с Су-Дж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ажнени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-массажеров «Шар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ст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ссаж пальцев пружи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 «Дорожк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ажнени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-массажеров «Я мяч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и ката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ссаж пальцев пружи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 «Вышли паль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улять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Найди домик шарику» Дыхательна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терок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м/п «Путан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а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берем воздух»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евраль</w:t>
      </w:r>
    </w:p>
    <w:p>
      <w:pPr>
        <w:pStyle w:val="Normal"/>
        <w:spacing w:lineRule="auto" w:line="360"/>
        <w:jc w:val="center"/>
        <w:rPr/>
      </w:pPr>
      <w:r>
        <w:rPr/>
        <w:t>«Мир вокруг нас»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980"/>
        <w:gridCol w:w="1980"/>
        <w:gridCol w:w="1980"/>
        <w:gridCol w:w="1981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деля</w:t>
            </w:r>
          </w:p>
          <w:p>
            <w:pPr>
              <w:pStyle w:val="Normal"/>
              <w:ind w:right="136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Транспо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«Планета Земл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«Мир вокруг на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«Я познаю мир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ы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я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ажнений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Поехали!»</w:t>
            </w:r>
          </w:p>
          <w:p>
            <w:pPr>
              <w:pStyle w:val="Normal"/>
              <w:tabs>
                <w:tab w:val="clear" w:pos="708"/>
                <w:tab w:val="left" w:pos="65" w:leader="none"/>
              </w:tabs>
              <w:ind w:left="-1064" w:firstLine="106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 кольцом «Дорож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Рыб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 «Мишк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момассаж стоп с шариком «Колюч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Снеж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ьчик-паль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момассаж ст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Ножки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ючей дорожке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Волки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момассаж стоп с шариком «Колючки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м/п «Трамвайчик»</w:t>
            </w:r>
          </w:p>
          <w:p>
            <w:pPr>
              <w:pStyle w:val="Normal"/>
              <w:ind w:left="-72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ая гимнастика</w:t>
            </w:r>
          </w:p>
          <w:p>
            <w:pPr>
              <w:pStyle w:val="Normal"/>
              <w:ind w:lef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гулировщ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м/п «Потеря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а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Йог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казывание сказки «Ежик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ыха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мнастика «Кошк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м/п «Найд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у» Дыха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мнастика «Насос»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арт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Веселая семейка»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980"/>
        <w:gridCol w:w="1980"/>
        <w:gridCol w:w="1980"/>
        <w:gridCol w:w="1981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деля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Веселая семей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«Дружба крепк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«Приятного аппетита!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«Домашние любимцы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ы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я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Кормилец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ind w:left="-1064" w:firstLine="106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 «Моя сем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На луж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ьчик-пальч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мощн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 «Сушк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Кот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 «Наш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цы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м/п «Клад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ыхательна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ними себ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м/п «Путаница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ыхательна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ними себ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и «Быстрые ложки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ыхате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мнастика «Ка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пи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м/п «П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рнышку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ыха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мнастика «Кошка»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прель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Природа»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980"/>
        <w:gridCol w:w="1980"/>
        <w:gridCol w:w="1980"/>
        <w:gridCol w:w="1981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деля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Вес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«Птиц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«Раст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«В лесной чаще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ы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я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Ладош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ышку покажем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 «Ручеек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момассаж сто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Ножки на</w:t>
            </w:r>
          </w:p>
          <w:p>
            <w:pPr>
              <w:pStyle w:val="Normal"/>
              <w:ind w:left="-7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ючей дорожке»сем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бу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рока-вор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и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ш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массаж ст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дом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ам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Еж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 «Бел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момассаж ст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Нож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лю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е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м/п «Найди домикшарику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ыхательная гимна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етер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м/п «Летает-н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тает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ыхательна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ету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ликация зерн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ыха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мнастика «Косим траву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м/п «Найде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ика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ыха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мнастика «Ау!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ай</w:t>
      </w:r>
    </w:p>
    <w:p>
      <w:pPr>
        <w:pStyle w:val="Normal"/>
        <w:spacing w:lineRule="auto" w:line="360"/>
        <w:jc w:val="center"/>
        <w:rPr/>
      </w:pPr>
      <w:r>
        <w:rPr/>
        <w:t>«Волшебный мир детства»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980"/>
        <w:gridCol w:w="1980"/>
        <w:gridCol w:w="1980"/>
        <w:gridCol w:w="1981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деля</w:t>
            </w:r>
          </w:p>
          <w:p>
            <w:pPr>
              <w:pStyle w:val="Normal"/>
              <w:ind w:right="136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Мы рисуем солныш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«Сундучок со сказ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«Чудесница-вод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«Краски лета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ы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я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ажнений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Лов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 «Пальчики</w:t>
            </w:r>
          </w:p>
          <w:p>
            <w:pPr>
              <w:pStyle w:val="Normal"/>
              <w:ind w:left="-7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отят игра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Колоб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мей-горыны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момассаж ст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Поневедом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а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Рыб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вариу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тирание ст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м «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ж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-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м«Дорож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момассаж ст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ар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ючки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ование массажнымшариком на соленом те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ыхательная гимнастика «Ладош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м/п «Кла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ыхательна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уси летя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ыхате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ульканье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и «Веночек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ыха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мнастика «Пчелка»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4.  Организация образователь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работы – </w:t>
      </w:r>
      <w:r>
        <w:rPr>
          <w:sz w:val="28"/>
          <w:szCs w:val="28"/>
        </w:rPr>
        <w:t>индивидуальные и групповые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личество детей в группе</w:t>
      </w:r>
      <w:r>
        <w:rPr>
          <w:color w:val="000000"/>
          <w:sz w:val="28"/>
          <w:szCs w:val="28"/>
        </w:rPr>
        <w:t>– 3-4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емя занятия</w:t>
      </w:r>
      <w:r>
        <w:rPr>
          <w:color w:val="000000"/>
          <w:sz w:val="28"/>
          <w:szCs w:val="28"/>
        </w:rPr>
        <w:t xml:space="preserve"> – занятия проводятся один раз в неделю, продолжительностью 20 мин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ащение занятий: </w:t>
      </w:r>
      <w:r>
        <w:rPr>
          <w:color w:val="000000"/>
          <w:sz w:val="28"/>
          <w:szCs w:val="28"/>
        </w:rPr>
        <w:t>специальные шарики-массажеры с пружинными кольцами, пружинные браслеты, а также другие предметы дополнительного воздействия на главный объект данной техники – ладони и стопы – семена, различные зерна (фасоль, горох, черный перец, семена подсолнечника, тыквы, яблока, виноградные косточки, рис, гречка, пшен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инципы проведения занятий:</w:t>
      </w:r>
      <w:r>
        <w:rPr>
          <w:sz w:val="28"/>
          <w:szCs w:val="28"/>
        </w:rPr>
        <w:t xml:space="preserve"> системность подачи материала; наглядность обучения; цикличность построения занятия; доступность; развивающий и воспитательный характер учебного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роки реализации: </w:t>
      </w:r>
      <w:r>
        <w:rPr>
          <w:sz w:val="28"/>
          <w:szCs w:val="28"/>
        </w:rPr>
        <w:t>С января по май учебн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Этапы: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 этап. Знакомство детей с су-джок, правилами его исполь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 этап. Закрепление знаний в упражнениях, иг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I этап. Самостоятельное использование шарика су-джок в соответствии с потребностями и желаниями.</w:t>
      </w:r>
    </w:p>
    <w:p>
      <w:pPr>
        <w:pStyle w:val="Style20"/>
        <w:widowControl w:val="false"/>
        <w:spacing w:lineRule="auto" w:line="36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2.5.Методы и прием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кольку на ладони находится множество биологически активных точек, эффективным способом их стимуляции является </w:t>
      </w:r>
      <w:r>
        <w:rPr>
          <w:b/>
          <w:bCs/>
          <w:i/>
          <w:color w:val="000000"/>
          <w:sz w:val="28"/>
          <w:szCs w:val="28"/>
        </w:rPr>
        <w:t>массаж специальным шариком</w:t>
      </w:r>
      <w:r>
        <w:rPr>
          <w:bCs/>
          <w:color w:val="000000"/>
          <w:sz w:val="28"/>
          <w:szCs w:val="28"/>
        </w:rPr>
        <w:t>. Прокатывая шарик между ладошками, дети массируют мышцы рук. В каждом шарике есть «волшебное» колечко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ледующий прием  - </w:t>
      </w:r>
      <w:r>
        <w:rPr>
          <w:b/>
          <w:bCs/>
          <w:i/>
          <w:color w:val="000000"/>
          <w:sz w:val="28"/>
          <w:szCs w:val="28"/>
        </w:rPr>
        <w:t>массаж эластичным кольцом</w:t>
      </w:r>
      <w:r>
        <w:rPr>
          <w:bCs/>
          <w:color w:val="000000"/>
          <w:sz w:val="28"/>
          <w:szCs w:val="28"/>
        </w:rPr>
        <w:t>, которое помогает стимулировать работу внутренних органов. Так как все тело человека проецируется на кисть и стопу, а также на каждый палец кисти и стопы, эффективным способом профилактики и лечения болезней является массаж пальцев эластичным кольцом. Кольцо нужно надеть на палец и провести массаж зоны соответствующей пораженной части тела, до ее покраснения и появлении ощущения тепла. Эту процедуру необходимо повторять несколько раз в день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помощью шаров – «ежиков» с колечками детям нравится массировать пальцы и ладошки, что оказывает благотворное влияние на весь организм, а также на развитие мелкой моторики пальцев рук, тем самым, способствуя развитию реч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чень полезен и эффективен </w:t>
      </w:r>
      <w:r>
        <w:rPr>
          <w:b/>
          <w:bCs/>
          <w:i/>
          <w:color w:val="000000"/>
          <w:sz w:val="28"/>
          <w:szCs w:val="28"/>
        </w:rPr>
        <w:t>массаж пальцев и ногтевых пластин кистей</w:t>
      </w:r>
      <w:r>
        <w:rPr>
          <w:bCs/>
          <w:color w:val="000000"/>
          <w:sz w:val="28"/>
          <w:szCs w:val="28"/>
        </w:rPr>
        <w:t>. Эти участки соответствуют головному мозгу. Кроме того, на них проецируется все тело человека в виде мини-систем соответствия. Поэтому кончики пальцев необходимо массажировать до стойкого ощущения тепла. Это оказывает оздоравливающее воздействие на весь организм. Особенно важно воздействовать на большой палец, отвечающий за голову человек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 время коррекционной деятельности происходит стимулирование активных точек, расположенных на пальцах рук при помощи различных приспособлений (шарики, массажные мячики, грецкие орехи, колючие валики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ое упражнение сопровождается небольшим стихотворением, сказкой или потешкой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6. Источники используемой литератур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ухова Т.А. Нейропсихологические основы предупреждения икоррекции нарушений письменной речи: учеб.-метод. пособие. –Белгород:Изд-во БелГУ, 2008.- 64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а И.А. Развиваем мелкую моторику у малышей. СПб.:Издательский дом «Литера» 20073. Косинова Е.М. Уроки логопеда: игры для развития речи. М.: Эксмо:ОЛИСС, 2011. – 192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нова Е.М. Уроки логопеда: игры для развития речи. М.: Эксм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ЛИСС, 2011. – 192с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 Чжэ Ву. Вопросы терапии и практики Су-Джок терапии: Сериикниг по Су-Джок терапии. Су-Джок Академия, 2009.-256 с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ич А.В. Нейропсихологическая диагностика и коррекция вдетском возрасте: Учеб пособие для высш. учеб заведений. – М.:Издательский центр «Академия» 2002. -232с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тюк А. Л. Нейропсихологическое психофизиологическоесопровождение обучения. М.:ТЦ Сфера, 2003. – 288с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ohcolonoc.ru</w:t>
        </w:r>
      </w:hyperlink>
    </w:p>
    <w:p>
      <w:pPr>
        <w:pStyle w:val="Style17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amopoznanie.ru</w:t>
        </w:r>
      </w:hyperlink>
    </w:p>
    <w:p>
      <w:pPr>
        <w:pStyle w:val="Style17"/>
        <w:tabs>
          <w:tab w:val="clear" w:pos="708"/>
          <w:tab w:val="left" w:pos="0" w:leader="none"/>
        </w:tabs>
        <w:ind w:lef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4"/>
          <w:color w:val="212529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rPr>
          <w:rStyle w:val="C4"/>
          <w:color w:val="212529"/>
        </w:rPr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КАРТОТЕКА УПРАЖНЕНИЙ </w:t>
      </w:r>
    </w:p>
    <w:p>
      <w:pPr>
        <w:pStyle w:val="Normal"/>
        <w:spacing w:lineRule="auto" w:line="36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 СУ-ДЖОК-МЯЧИКОМ</w:t>
      </w:r>
    </w:p>
    <w:tbl>
      <w:tblPr>
        <w:tblW w:w="93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5"/>
        <w:gridCol w:w="4556"/>
      </w:tblGrid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 «Будь здоров!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 здоров был пальчик наш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елаем ему массаж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ильнее разотрём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 другому перейдём.</w:t>
            </w:r>
          </w:p>
          <w:p>
            <w:pPr>
              <w:pStyle w:val="Normal"/>
              <w:ind w:left="142" w:right="107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рокатывать шарик между ладонями, затем к каждому пальцу на правой и левой руке)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«Крючочки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ш пальчик изловчился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 шарик зацепился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у шарик поднимать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и пальцы обучать.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держивать шарик одним пальцем, обхватывать каждым пальчиком и поднимать)</w:t>
            </w:r>
          </w:p>
        </w:tc>
      </w:tr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«Шарик пальчиком катаю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ик пальчиком катаю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вкость пальцев проверяю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колючий шарик мой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ужись сейчас со мной.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sz w:val="28"/>
                <w:szCs w:val="28"/>
              </w:rPr>
              <w:t>(Шарик на ладони катать каждым пальчиком)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«Шарик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ик я открыть хочу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й я рукой кручу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ик я открыть хочу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й я рукой кручу.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рутить правой рукой правую половинку шарика, левой рукой левую половинку шарика)</w:t>
            </w:r>
          </w:p>
        </w:tc>
      </w:tr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«Пинцет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ат пальчики, не тужат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 пинцет очень нужен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, кто ловкий, не зевай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цетом шарик поднимай.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стопырить пальчики и поднимать шарик прямыми пальцами: большим - указательным, указательным - средним, средним - безымянным, безымянным - мизинцем, как пинцетом поочередно левой и правой рукой)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«Ловкие пальчики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ам шарик покажу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мя пальцами держу.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sz w:val="28"/>
                <w:szCs w:val="28"/>
              </w:rPr>
              <w:t>(Удерживать двумя одноименными пальцами обеих рук: большим и указательным, большим и средним, большим и безымянным, большим и мизинцем)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«Кручу - верчу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пальцами кручу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м быть всегда хочу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Большим и указательным пальцем левой руки держать шарик, а большим и указательным правой  крутить, пальцы чередовать: большой - средний, безымянный - большой и т.д.)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«Колкие иголки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осны, у пихты, елки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колкие иголки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еще сильней, чем ельник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уколет можжевельник.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ети катают мяч между ладонями движениями вверх-вниз сначала медленно, затем увеличивая темп и приговаривает)</w:t>
            </w:r>
          </w:p>
        </w:tc>
      </w:tr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 «Прыжки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 мой по кочкам, прыг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хороший ученик.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Шарики раскрыть и «попрыгать» попеременно всеми пальцами: большим и указательным, указательным и средним, средним и безымянным, безымянным и мизинцем по колючей поверхности, как по кочкам)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«Колючий ежик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дь мои ладошки, ежик!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колючий, ну и что же?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Я хочу тебя погладить!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 с тобой поладить!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sz w:val="28"/>
                <w:szCs w:val="28"/>
              </w:rPr>
              <w:t>(Катаем мячик между ладошками, гладим его, дотрагиваемся пальчиками до колючек)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 «Веселый мячик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ячом круги катаю,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д - вперед его гоняю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 поглажу я ладошку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то я сметаю крошку,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жму его немножко,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жимает лапу кошка,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м пальцем мяч прижму,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ругой рукой начну. 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sz w:val="28"/>
                <w:szCs w:val="28"/>
              </w:rPr>
              <w:t>(Дети повторяют слова и выполняют действия с шариком в соответствии с текстом)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 «Мой веселый мячик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л мячик по дорожке,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sz w:val="28"/>
                <w:szCs w:val="28"/>
              </w:rPr>
              <w:t>(Катаем мячик между ладоней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пал в мои ладошки,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прятали мячик в ладошках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м мы с тобой играть, </w:t>
            </w:r>
            <w:r>
              <w:rPr>
                <w:i/>
                <w:sz w:val="28"/>
                <w:szCs w:val="28"/>
              </w:rPr>
              <w:t>(Перекладываем с одной руки в другую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ручки развивать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 мячик желтый бок,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sz w:val="28"/>
                <w:szCs w:val="28"/>
              </w:rPr>
              <w:t>(Перекладываем мячик с одной ладошки в другую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енький как колобок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 xml:space="preserve">Посиди в моих ладошках, </w:t>
            </w:r>
            <w:r>
              <w:rPr>
                <w:i/>
                <w:sz w:val="28"/>
                <w:szCs w:val="28"/>
              </w:rPr>
              <w:t>(спрятать мячик в ладошках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охни на них немножко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ебя слегка сожму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атаем мячик в ладошках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аю, покручу,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А потом пущу в лесок, (</w:t>
            </w:r>
            <w:r>
              <w:rPr>
                <w:i/>
                <w:sz w:val="28"/>
                <w:szCs w:val="28"/>
              </w:rPr>
              <w:t>подбрасываем мячик и ловим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й дальше колобок.</w:t>
            </w:r>
          </w:p>
        </w:tc>
      </w:tr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  «Испечем мы каравай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им, месим тесто        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жимаем массажный мячик в правой руке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в печи место      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екладываем в левую руки и сжимаем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ечем мы каравай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есколько раз энергично сжимаем мяч обеими руками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ладывай, валяй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атаеммяч ладошками)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 «Веселый счет»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«Ежика» в руки нужно взять, (</w:t>
            </w:r>
            <w:r>
              <w:rPr>
                <w:i/>
                <w:sz w:val="28"/>
                <w:szCs w:val="28"/>
              </w:rPr>
              <w:t xml:space="preserve">берем массажный мячик)  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Чтоб иголки посчитать.          </w:t>
            </w:r>
            <w:r>
              <w:rPr>
                <w:i/>
                <w:sz w:val="28"/>
                <w:szCs w:val="28"/>
              </w:rPr>
              <w:t xml:space="preserve">(катаем между ладошек)  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Раз, два, три, четыре, пять!  </w:t>
            </w:r>
            <w:r>
              <w:rPr>
                <w:i/>
                <w:sz w:val="28"/>
                <w:szCs w:val="28"/>
              </w:rPr>
              <w:t xml:space="preserve">(пальчиками одной руки нажимаем на шипики)  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Начинаем счет опять.            </w:t>
            </w:r>
            <w:r>
              <w:rPr>
                <w:i/>
                <w:sz w:val="28"/>
                <w:szCs w:val="28"/>
              </w:rPr>
              <w:t>(перекладываем мячик в другую руку)</w:t>
            </w:r>
            <w:r>
              <w:rPr>
                <w:sz w:val="28"/>
                <w:szCs w:val="28"/>
              </w:rPr>
              <w:t xml:space="preserve">  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!  (</w:t>
            </w:r>
            <w:r>
              <w:rPr>
                <w:i/>
                <w:sz w:val="28"/>
                <w:szCs w:val="28"/>
              </w:rPr>
              <w:t>пальчиками другой руки нажимаем на шипики)</w:t>
            </w:r>
          </w:p>
        </w:tc>
      </w:tr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 «Мяч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 мячик интересный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екладываем мячик с одной руки в другую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бяток ты полезный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тобой хотим поиграть,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таем мячик между ладоней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 ручки развивать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ожмем тебя немножко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жимаем мячик в руках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ихонько разожмем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 xml:space="preserve">А потом тебя подбросим, </w:t>
            </w:r>
            <w:r>
              <w:rPr>
                <w:i/>
                <w:sz w:val="28"/>
                <w:szCs w:val="28"/>
              </w:rPr>
              <w:t>(подбрасываем и ловим мячик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ихонечко потрем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 «Ежик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ал ежик по дорожке, </w:t>
            </w:r>
            <w:r>
              <w:rPr>
                <w:i/>
                <w:sz w:val="28"/>
                <w:szCs w:val="28"/>
              </w:rPr>
              <w:t>(катаем мячик между ладошек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устали ножки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 xml:space="preserve">Проходи в мои ладошки, </w:t>
            </w:r>
            <w:r>
              <w:rPr>
                <w:i/>
                <w:sz w:val="28"/>
                <w:szCs w:val="28"/>
              </w:rPr>
              <w:t>(зажать мячик в ладошках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охни на них немножко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том беги опять </w:t>
            </w:r>
            <w:r>
              <w:rPr>
                <w:i/>
                <w:sz w:val="28"/>
                <w:szCs w:val="28"/>
              </w:rPr>
              <w:t>(подбрасываем мячик вверх и ловом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весело играть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к в руки мы возьмем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екладываем мячик с одной руки в другую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о накрепко сожмем</w:t>
            </w:r>
            <w:r>
              <w:rPr>
                <w:i/>
                <w:sz w:val="28"/>
                <w:szCs w:val="28"/>
              </w:rPr>
              <w:t xml:space="preserve"> (сжимаем мячик в ладошках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ним немножко мы поиграем </w:t>
            </w:r>
            <w:r>
              <w:rPr>
                <w:i/>
                <w:sz w:val="28"/>
                <w:szCs w:val="28"/>
              </w:rPr>
              <w:t>(подбрасываем вверх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ших ручках покатаем. </w:t>
            </w:r>
            <w:r>
              <w:rPr>
                <w:i/>
                <w:sz w:val="28"/>
                <w:szCs w:val="28"/>
              </w:rPr>
              <w:t>(катаем мячик в ладошках)</w:t>
            </w:r>
          </w:p>
        </w:tc>
      </w:tr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 «Мячик-ежик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чик-ежик мы возьмем,      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берем массажный мячик)  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аем и потрем.                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катаем между ладошек)  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 подбросим и поймаем,  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можно просто поднять мячик вверх)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голки посчитаем.              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пальчиками одной руки нажимаем на шпики)  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им ежика на стол,            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кладем мячик на стол)  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кой ежика прижмем          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ручкой прижимаем мячик)  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емножко покатаем…          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ручкой катаем мячик)  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м ручку поменяем.          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меняем ручку и тоже катаем мячик) 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 «В огороде и в саду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городе ли, в саду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руговое прокатывание массажного мяча по ладоням рук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 найду,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 картофель, апельсины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оединение мизинцев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ня, репа, мандарины,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оединение безымянных пальцев)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, лимон и кабачок,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оединение указательных пальцев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 всех отличный вкус!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альцы в «замке» - сжимание массажного мяча.)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 «Поиграем с ежиком»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 xml:space="preserve">Ежик, ежик колкий, </w:t>
            </w:r>
            <w:r>
              <w:rPr>
                <w:i/>
                <w:sz w:val="28"/>
                <w:szCs w:val="28"/>
              </w:rPr>
              <w:t>(крутим мячик между ладошками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де твои иголки?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Нужно бельчонку </w:t>
            </w:r>
            <w:r>
              <w:rPr>
                <w:i/>
                <w:sz w:val="28"/>
                <w:szCs w:val="28"/>
              </w:rPr>
              <w:t>(крутим мячик ладошкой на груди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шить распашонку,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очинить штанишки </w:t>
            </w:r>
            <w:r>
              <w:rPr>
                <w:i/>
                <w:sz w:val="28"/>
                <w:szCs w:val="28"/>
              </w:rPr>
              <w:t>(крутим мячик ладошкой на ножке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Шалуну зайчишки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Фыркнул ежик отойдите, </w:t>
            </w:r>
            <w:r>
              <w:rPr>
                <w:i/>
                <w:sz w:val="28"/>
                <w:szCs w:val="28"/>
              </w:rPr>
              <w:t>(крутим мячик ладошками на полу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е спешите, не просите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сли дам иголки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ъедят меня волки.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 «Шарик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шарик не простой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колючий, вот такой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 ладошками кладём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 ладошки разотрём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 и вниз его катаем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 ручки развиваем!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шар катать по кругу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дывать друг другу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 –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Всем пора нам отдыхать!  </w:t>
            </w:r>
            <w:r>
              <w:rPr>
                <w:i/>
                <w:sz w:val="28"/>
                <w:szCs w:val="28"/>
              </w:rPr>
              <w:t>(выполняем упражнения в соответствии с текстом)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 «Волшебный шарик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шарик непростой,         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sz w:val="28"/>
                <w:szCs w:val="28"/>
              </w:rPr>
              <w:t>(любуемся шариком на левой ладошке)</w:t>
              <w:br/>
            </w:r>
            <w:r>
              <w:rPr>
                <w:sz w:val="28"/>
                <w:szCs w:val="28"/>
              </w:rPr>
              <w:t>Он колючий, вот какой.        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накрываем правой ладонью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с шариком играть      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таем шарик горизонтально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адошки согревать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 катаем, два катаем         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атаем шарик вертикально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ладошки согреваем.  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катаем, два катаем           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атаем шарик горизонтально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адошки согреваем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аем, катаем, катаем          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таем шарик вертикально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ей на шарик нажимаем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колобок мы покатаем,      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атаем шарик в центре ладошки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ьней на шарик нажимаем.     </w:t>
            </w:r>
          </w:p>
          <w:p>
            <w:pPr>
              <w:pStyle w:val="Normal"/>
              <w:ind w:left="1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ыполняем движения в соответствии с текстом в правой руке)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 «Поиграем с шариком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чку правую возьмём,      </w:t>
              <w:br/>
              <w:t>В кулачок его сожмём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сжимаем, два сжимаем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ик мы не выпускаем.   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sz w:val="28"/>
                <w:szCs w:val="28"/>
              </w:rPr>
              <w:t>(выполняем движения в соответствии с текстом в левой руке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чку левую возьмём,</w:t>
              <w:br/>
              <w:t>В кулачок его сожмём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сжимаем, два сжимаем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ик мы не выпускаем.     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sz w:val="28"/>
                <w:szCs w:val="28"/>
              </w:rPr>
              <w:t>(выполняем движения в соответствии с текстом)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ложим шар на стол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смотрим на ладошки,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хлопаем немножко,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ясём свои ладошки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емного отдохнём,</w:t>
              <w:br/>
              <w:t xml:space="preserve">Заниматься мы начнём.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 «Мы колечки надева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олечки надев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цы наши украша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ваем и сним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наши упражня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ь здоров ты, пальчик м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жи всегда со мн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ассажировать и закреплять название пальцев.)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 «Апельсин»</w:t>
            </w:r>
          </w:p>
          <w:p>
            <w:pPr>
              <w:pStyle w:val="Normal"/>
              <w:ind w:left="147" w:hanging="0"/>
              <w:rPr/>
            </w:pPr>
            <w:r>
              <w:rPr>
                <w:sz w:val="28"/>
                <w:szCs w:val="28"/>
              </w:rPr>
              <w:t xml:space="preserve">Мы делили апельсин </w:t>
            </w:r>
            <w:r>
              <w:rPr>
                <w:i/>
                <w:sz w:val="28"/>
                <w:szCs w:val="28"/>
              </w:rPr>
              <w:t>(сжимать и разжимать кольцо в ладони)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нас, а он один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 долька для чижа </w:t>
            </w:r>
            <w:r>
              <w:rPr>
                <w:i/>
                <w:sz w:val="28"/>
                <w:szCs w:val="28"/>
              </w:rPr>
              <w:t>(массаж пальцев кольцом, начиная с большого)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долька для ужа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долька для утят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долька для котят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долька для моржа</w:t>
            </w:r>
          </w:p>
          <w:p>
            <w:pPr>
              <w:pStyle w:val="Normal"/>
              <w:ind w:left="14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для волка кожура!     </w:t>
            </w:r>
            <w:r>
              <w:rPr>
                <w:i/>
                <w:sz w:val="28"/>
                <w:szCs w:val="28"/>
              </w:rPr>
              <w:t>(сжимать и разжимать кольцо в ладони)</w:t>
            </w:r>
          </w:p>
        </w:tc>
      </w:tr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 «Дорож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ьцо на пальчик надева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 пальчику кач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 пальчику жел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им быть его уч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девать и прокатывать кольцо на одноименные пальцы обеих рук.)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 «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— дедушка. 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бабушка</w:t>
            </w:r>
            <w:r>
              <w:rPr>
                <w:i/>
                <w:sz w:val="28"/>
                <w:szCs w:val="28"/>
              </w:rPr>
              <w:t>.   (массаж кольцом начиная с большого паль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мам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пап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вся моя семья!  </w:t>
            </w:r>
            <w:r>
              <w:rPr>
                <w:i/>
                <w:sz w:val="28"/>
                <w:szCs w:val="28"/>
              </w:rPr>
              <w:t>(сжимать и разжимать кольцо в ладони)</w:t>
            </w:r>
          </w:p>
        </w:tc>
      </w:tr>
      <w:tr>
        <w:trPr/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 «Гри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— в лес пошё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тот пальчик — гриб нашё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тот пальчик — занял мест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тот пальчик — ляжет тес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тот пальчик — много 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того и растолсте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ассаж пальцев кольцом, начиная с мизинца)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 «Друз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пальчики друзья.     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чко катим, ты и 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девать кольцо на два больших, на два указательных, на два средних, на два безымянных, на два мизинца.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Open Sans;Times New Roman" w:hAnsi="Open Sans;Times New Roman" w:cs="Open Sans;Times New Roman"/>
          <w:color w:val="000000"/>
          <w:sz w:val="16"/>
          <w:szCs w:val="16"/>
        </w:rPr>
      </w:pPr>
      <w:r>
        <w:rPr>
          <w:rFonts w:cs="Open Sans;Times New Roman" w:ascii="Open Sans;Times New Roman" w:hAnsi="Open Sans;Times New Roman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Style w:val="C4"/>
          <w:color w:val="212529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16"/>
          <w:szCs w:val="16"/>
        </w:rPr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color w:val="212529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C4"/>
          <w:b/>
          <w:b/>
          <w:color w:val="212529"/>
          <w:sz w:val="28"/>
          <w:szCs w:val="28"/>
        </w:rPr>
      </w:pPr>
      <w:r>
        <w:rPr>
          <w:rStyle w:val="C4"/>
          <w:b/>
          <w:color w:val="212529"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Картотека сказок с использованием Су-джок мячика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КАЗКА «КРАСНАЯ ШАПОЧКА»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а-была маленькая девочка. Мама очень ее любила, а бабушка ещё больше. Ко дню рождения внучки подарила ей бабушка красную шапочку. С тех пор девочка всюду в ней ходила. Соседи так её и прозвали: Красная Шапочка. Ребята давайте поможем маме Красной Шапочки приготовить пирожки.</w:t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ассаж мячиком «Су – Джок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уку в тесто замесили, а из теста мы слепили: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жимаем и разжимаем шарик в ладошках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яники, оладушки, блинчики, витушки,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ышные пампушки, пирожки и плюшки,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добные ватрушки, булочки и калачи –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сё мы испечём в печи.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очередно надавливаем мячиком на каждый палец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ма говорит: Сходи-ка, Красная Шапочка, к бабушке, и отнеси ей пирожки и горшочек масла да узнай, здорова ли она. Собралась Красная Шапочка и пошла к бабушке, и мы вместе с ней.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олнечным погожим днём, мы с тобою в лес идём,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ы с собой несём корзинку, вот хорошая тропинка,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ы по ней сейчас пройдём,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ходьба на месте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ут цветок и там цветок.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вижениями показываем, как рвём цветок)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ы сорвали на венок.</w:t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ыхательные упражнения </w:t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короткий вдох, на длинном протяжном выдохе говорим: «Ах, как пахнет!»)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ы идём с тобой по лесу, а вокруг так интересно!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тдохнуть пора дружок, мы присядем на пенёк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села Красная шапочка на пенёк, над ней летают бабочки.</w:t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имнастика для глаз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Бабочка проснулась, солнцу улыбнулась,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ела на цветок, выпить сладкий сок.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оследить глазами за движением бабочки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И легко порхая, над травой кружит.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руговые движениями глазами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ак звезда ночная, на волне дрожит.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жмуримся и открываем глаза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тдохнула девочка и пошла дальше. Идёт она лесом, а навстречу ей - серый Волк. Нас ребята много, давайте напугаем его, и он убежит. Дети хором говорят: </w:t>
      </w:r>
      <w:r>
        <w:rPr>
          <w:bCs/>
          <w:i/>
          <w:iCs/>
          <w:sz w:val="28"/>
          <w:szCs w:val="28"/>
        </w:rPr>
        <w:t>«У-У-У»</w:t>
      </w:r>
      <w:r>
        <w:rPr>
          <w:bCs/>
          <w:sz w:val="28"/>
          <w:szCs w:val="28"/>
        </w:rPr>
        <w:t>. Волк испугался и убежал. Ну, вот мы и пришли к бабушкиному домику. Красная Шапочка вошла и увидела бабушку, которая ей была очень рада. Здравствуй, внученька моя! Долго я тебя ждала. Наконец-то ты пришла. Я пришла не одна, я гостей привела. Бабушка поставила на стол варенье, пирожки и оладушки, налила чай и пригласила всех ребят обедать.</w:t>
      </w:r>
    </w:p>
    <w:p>
      <w:pPr>
        <w:pStyle w:val="Normal"/>
        <w:autoSpaceDE w:val="false"/>
        <w:spacing w:lineRule="auto" w:line="360"/>
        <w:ind w:firstLine="567"/>
        <w:jc w:val="center"/>
        <w:rPr/>
      </w:pPr>
      <w:r>
        <w:rPr>
          <w:b/>
          <w:bCs/>
          <w:i/>
          <w:sz w:val="28"/>
          <w:szCs w:val="28"/>
        </w:rPr>
        <w:t>Массаж кольцом Су-Джок»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ашу, Таню и Сережу, Киру, Ваню и Антошу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ашу, Колю и Ирину, и, конечно же, Марину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очередно надеваем колечко на каждый палец)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се за стол садятся дружно, ведь давно обедать нужно!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ладушки вареньем смажем – бабушке спасибо скажем!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шариком гладим по ладони)</w:t>
      </w:r>
    </w:p>
    <w:p>
      <w:pPr>
        <w:pStyle w:val="Normal"/>
        <w:autoSpaceDE w:val="false"/>
        <w:spacing w:lineRule="auto" w:line="36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Наша сказка закончилась хорошо и все в ней остались довольны!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КАЗКА «МАША И МЕДВЕДЬ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Жили-были дедушка да бабушка. Была у них внучка Машенька. Собрались раз подружки в лес – по грибы да по ягоды. Пришли звать с собой и Машеньку. Пришли в лес, стали собирать грибы да ягоды. Вот Машенька – деревце за деревце, кустик за кустик – и ушла далеко-далеко от подружек. Стала она их звать. Давайте поможем Машеньке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i/>
          <w:sz w:val="28"/>
          <w:szCs w:val="28"/>
        </w:rPr>
        <w:t>Дыхательные упражнения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ороткий вдох носом, на длинном протяжном выдохе говорим: «Ау!» 3 раза меняем силу голоса от тихого к громкому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Ходила, ходила Машенька по лесу – совсем заблудилась. Увидела огонек и на него и пришла. Вошла в избушку, села у окна на лавочку. Вечером пришел медведь, увидел Машеньку, обрадовался. Потужила Маша, погоревала, да ничего не поделаешь. Стала она жить у медведя. Стала Машенька думать, как ей от медведя убежать. Думал, думала и придумала. Решила она испечь пироги. Но чтобы пирожки приготовить нам нужна начинка. Давайте поможем Машеньке собрать ягоды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имнастика для глаз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ы отправились гулять, грибы - ягоды искать.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шагают на месте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ветит солнце в вышине,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мотрят вверх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от грибок растет на пне,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мотрят вниз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Дрозд на дереве сидит,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Ежик под кустом шуршит.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мотрят вниз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лева ель растёт - старушка,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мотрят влево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права сосенки - подружки.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мотрят вправо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де вы, ягоды, ау! все равно я вас найду!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ассаж кольцом «Су-Джок» </w:t>
      </w:r>
    </w:p>
    <w:p>
      <w:pPr>
        <w:pStyle w:val="Normal"/>
        <w:autoSpaceDE w:val="false"/>
        <w:spacing w:lineRule="auto" w:line="360"/>
        <w:ind w:firstLine="567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Клюкву и морошку, и чернику, и бруснику, Землянику, ежевику, костянику, голубику, и малину, и клубнику </w:t>
      </w:r>
      <w:r>
        <w:rPr>
          <w:i/>
          <w:iCs/>
          <w:sz w:val="28"/>
          <w:szCs w:val="28"/>
        </w:rPr>
        <w:t>(на каждое название ягоды надеваем кольцо)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ыстро ягодки берем, и в корзиночку их кладем </w:t>
      </w:r>
      <w:r>
        <w:rPr>
          <w:i/>
          <w:iCs/>
          <w:sz w:val="28"/>
          <w:szCs w:val="28"/>
        </w:rPr>
        <w:t>(сжимаем и разжимаем ладони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 поможем Машеньке слепить пирожки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i/>
          <w:sz w:val="28"/>
          <w:szCs w:val="28"/>
        </w:rPr>
        <w:t>Массаж мячиком «Су-Джок»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ы лепили пирожки,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жимаем и разжимаем шарик в правой ладони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сто мяли мы слегка,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жимаем и разжимаем шарик в левой ладони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А потом его катали,</w:t>
      </w:r>
    </w:p>
    <w:p>
      <w:pPr>
        <w:pStyle w:val="Normal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круговыми движениями катаем шарик в ладонях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Ягоду в начинку клали, в печку жаркую сажали,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ложить мячик на ладонь и прикрыть другой ладонью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Зарумянился бочок, мы достали пирожок.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раскрывают ладони, показывают мячик)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пекла Машенька пирожков, достала большой-пребольшой короб и говорит медведю: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от смотри: я в короб положу пирожки, а ты отнеси дедушке и бабушке. Да помни: короб по дороге не открывай, пирожки не вынимай. Я на дубок влезу, за тобой следить буду!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шенька залезла в короб. Медведь видит короб стоит, взвалил его на спину и пошёл в деревню. Пришёл в деревню, а там собаки. Короб оставил, а сам убежал. Наша сказка закончилась хорошо и все в ней остались довольны.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32" w:leader="none"/>
        </w:tabs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32" w:leader="none"/>
        </w:tabs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32" w:leader="none"/>
        </w:tabs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КАЗКА «КОЛОБОК»</w:t>
      </w:r>
    </w:p>
    <w:p>
      <w:pPr>
        <w:pStyle w:val="Normal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Хотите попасть в сказку? Тогда слушайте загадку.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н от дедушки ушёл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И от бабушки ушёл.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 лес попал, гулял,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Хвастался и пропал.</w:t>
      </w:r>
      <w:r>
        <w:rPr>
          <w:bCs/>
          <w:i/>
          <w:iCs/>
          <w:sz w:val="28"/>
          <w:szCs w:val="28"/>
        </w:rPr>
        <w:t>(Колобок).</w:t>
      </w:r>
    </w:p>
    <w:p>
      <w:pPr>
        <w:pStyle w:val="Normal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Жили-были дед да баба. Захотелось деду колобка. Давайте поможем бабушке слепить колобок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ассаж мячиком «Су – Джок»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ы лепили колобка,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жимаем и разжимаем шарик в правой ладони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сто мяли мы слегка,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жимаем и разжимаем шарик в левой ладони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А потом его катали,</w:t>
      </w:r>
    </w:p>
    <w:p>
      <w:pPr>
        <w:pStyle w:val="Normal"/>
        <w:autoSpaceDE w:val="false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уговыми движениями катаем шарик в ладонях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На окошечко сажали.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раскрывают ладони, показывают колобок)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н с окошка прыг, да прыг,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Укатился озорник.</w:t>
      </w:r>
    </w:p>
    <w:p>
      <w:pPr>
        <w:pStyle w:val="Normal"/>
        <w:autoSpaceDE w:val="false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тучат шариком по ладони)</w:t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Ну, а где же он? Давайте его, поищем </w:t>
      </w:r>
      <w:r>
        <w:rPr>
          <w:bCs/>
          <w:i/>
          <w:iCs/>
          <w:sz w:val="28"/>
          <w:szCs w:val="28"/>
        </w:rPr>
        <w:t>(ходьба на месте)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ассаж кольцом «Су – Джок»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от он наш колобок!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Замечательный какой.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Круглый, красивый,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есёлый, озорной,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кусный, румяный,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добный, любопытный,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мелый, любознательный </w:t>
      </w:r>
      <w:r>
        <w:rPr>
          <w:i/>
          <w:iCs/>
          <w:sz w:val="28"/>
          <w:szCs w:val="28"/>
        </w:rPr>
        <w:t>(поочередно надеваем колечко на каждый палец, дети по желанию сами могут охарактеризовать колобка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остой наш колобок он от зайчика ушёл, и от волка серого ушёл, и от медведя ушёл, и лису обманул. К деду с бабой он вернулся, и быть послушным обещал. Наша сказка закончилась хорошо и все в ней остались довольны.</w:t>
      </w:r>
    </w:p>
    <w:p>
      <w:pPr>
        <w:pStyle w:val="Normal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КАЗКА «МОЙ  МАЛЕНЬКИЙ ЕЖИК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Жил был ёжик </w:t>
      </w:r>
      <w:r>
        <w:rPr>
          <w:i/>
          <w:sz w:val="28"/>
          <w:szCs w:val="28"/>
        </w:rPr>
        <w:t>(показываем шарик-массажёр).</w:t>
      </w:r>
      <w:r>
        <w:rPr>
          <w:sz w:val="28"/>
          <w:szCs w:val="28"/>
        </w:rPr>
        <w:t xml:space="preserve"> Он был колючий </w:t>
      </w:r>
      <w:r>
        <w:rPr>
          <w:i/>
          <w:sz w:val="28"/>
          <w:szCs w:val="28"/>
        </w:rPr>
        <w:t>(обхватываем ладонью правой, затем левой руки)</w:t>
      </w:r>
      <w:r>
        <w:rPr>
          <w:sz w:val="28"/>
          <w:szCs w:val="28"/>
        </w:rPr>
        <w:t>. Как-то раз, пошёл он погулять (</w:t>
      </w:r>
      <w:r>
        <w:rPr>
          <w:i/>
          <w:sz w:val="28"/>
          <w:szCs w:val="28"/>
        </w:rPr>
        <w:t>катаем по кругу на ладони).</w:t>
      </w:r>
      <w:r>
        <w:rPr>
          <w:sz w:val="28"/>
          <w:szCs w:val="28"/>
        </w:rPr>
        <w:t xml:space="preserve"> Пришёл на полянку, увидел короткую тропинку и побежал по ней (</w:t>
      </w:r>
      <w:r>
        <w:rPr>
          <w:i/>
          <w:sz w:val="28"/>
          <w:szCs w:val="28"/>
        </w:rPr>
        <w:t>катаем от ладони к мизинчику и обратно),</w:t>
      </w:r>
      <w:r>
        <w:rPr>
          <w:sz w:val="28"/>
          <w:szCs w:val="28"/>
        </w:rPr>
        <w:t xml:space="preserve"> вернулся на полянку </w:t>
      </w:r>
      <w:r>
        <w:rPr>
          <w:i/>
          <w:sz w:val="28"/>
          <w:szCs w:val="28"/>
        </w:rPr>
        <w:t>(катаем по кругу на ладони)</w:t>
      </w:r>
      <w:r>
        <w:rPr>
          <w:sz w:val="28"/>
          <w:szCs w:val="28"/>
        </w:rPr>
        <w:t xml:space="preserve">, опять побежал по полянке </w:t>
      </w:r>
      <w:r>
        <w:rPr>
          <w:i/>
          <w:sz w:val="28"/>
          <w:szCs w:val="28"/>
        </w:rPr>
        <w:t>(катаем между ладонями по кругу)</w:t>
      </w:r>
      <w:r>
        <w:rPr>
          <w:sz w:val="28"/>
          <w:szCs w:val="28"/>
        </w:rPr>
        <w:t xml:space="preserve">, заметил речку, побежал по её бережку </w:t>
      </w:r>
      <w:r>
        <w:rPr>
          <w:i/>
          <w:sz w:val="28"/>
          <w:szCs w:val="28"/>
        </w:rPr>
        <w:t>(катаем по безымянному пальцу)</w:t>
      </w:r>
      <w:r>
        <w:rPr>
          <w:sz w:val="28"/>
          <w:szCs w:val="28"/>
        </w:rPr>
        <w:t xml:space="preserve">, снова вернулся на полянку </w:t>
      </w:r>
      <w:r>
        <w:rPr>
          <w:i/>
          <w:sz w:val="28"/>
          <w:szCs w:val="28"/>
        </w:rPr>
        <w:t>(между ладонями)</w:t>
      </w:r>
      <w:r>
        <w:rPr>
          <w:sz w:val="28"/>
          <w:szCs w:val="28"/>
        </w:rPr>
        <w:t xml:space="preserve">, посидел, отдохнул, погрелся на солнышке, увидел длинную тропинку и побежал по ней </w:t>
      </w:r>
      <w:r>
        <w:rPr>
          <w:i/>
          <w:sz w:val="28"/>
          <w:szCs w:val="28"/>
        </w:rPr>
        <w:t>(катаем по среднему пальчику)</w:t>
      </w:r>
      <w:r>
        <w:rPr>
          <w:sz w:val="28"/>
          <w:szCs w:val="28"/>
        </w:rPr>
        <w:t xml:space="preserve">, вернулся на полянку и увидел горку, решил забраться туда </w:t>
      </w:r>
      <w:r>
        <w:rPr>
          <w:i/>
          <w:sz w:val="28"/>
          <w:szCs w:val="28"/>
        </w:rPr>
        <w:t>(слегка поднимаем указательный пальчик (горка) и водим шариком по нему)</w:t>
      </w:r>
      <w:r>
        <w:rPr>
          <w:sz w:val="28"/>
          <w:szCs w:val="28"/>
        </w:rPr>
        <w:t xml:space="preserve">. Потом ёжик покатился вниз и снова оказался на полянке </w:t>
      </w:r>
      <w:r>
        <w:rPr>
          <w:i/>
          <w:sz w:val="28"/>
          <w:szCs w:val="28"/>
        </w:rPr>
        <w:t>(движение по кругу на ладони)</w:t>
      </w:r>
      <w:r>
        <w:rPr>
          <w:sz w:val="28"/>
          <w:szCs w:val="28"/>
        </w:rPr>
        <w:t xml:space="preserve">, увидел деревце и оббежал вокруг него </w:t>
      </w:r>
      <w:r>
        <w:rPr>
          <w:i/>
          <w:sz w:val="28"/>
          <w:szCs w:val="28"/>
        </w:rPr>
        <w:t>(катаем вокруг большого пальчика, подняв его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ёжику жарко, он высунул свою мордочку навстречу прохладному ветерку. 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хательная гимнасти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(Вдох через нос, выдох на ладонь руки, повторить 2 раз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ем шарик и достаём массажное колечк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очерёдно надеваем его на каждый палец ведущей руки, движения вверх-вниз несколько раз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Ёжик увидел грибок и поспешил сорвать его </w:t>
      </w:r>
      <w:r>
        <w:rPr>
          <w:i/>
          <w:sz w:val="28"/>
          <w:szCs w:val="28"/>
        </w:rPr>
        <w:t>(на большой палец)</w:t>
      </w:r>
      <w:r>
        <w:rPr>
          <w:sz w:val="28"/>
          <w:szCs w:val="28"/>
        </w:rPr>
        <w:t xml:space="preserve">, заметил цветочек и понюхал его </w:t>
      </w:r>
      <w:r>
        <w:rPr>
          <w:i/>
          <w:sz w:val="28"/>
          <w:szCs w:val="28"/>
        </w:rPr>
        <w:t>(на указательный)</w:t>
      </w:r>
      <w:r>
        <w:rPr>
          <w:sz w:val="28"/>
          <w:szCs w:val="28"/>
        </w:rPr>
        <w:t xml:space="preserve">, нашёл красивый листочек и подбежал его посмотреть </w:t>
      </w:r>
      <w:r>
        <w:rPr>
          <w:i/>
          <w:sz w:val="28"/>
          <w:szCs w:val="28"/>
        </w:rPr>
        <w:t>(на средний)</w:t>
      </w:r>
      <w:r>
        <w:rPr>
          <w:sz w:val="28"/>
          <w:szCs w:val="28"/>
        </w:rPr>
        <w:t xml:space="preserve">, приметил ягодку и сорвал её </w:t>
      </w:r>
      <w:r>
        <w:rPr>
          <w:i/>
          <w:sz w:val="28"/>
          <w:szCs w:val="28"/>
        </w:rPr>
        <w:t>(на безымянный)</w:t>
      </w:r>
      <w:r>
        <w:rPr>
          <w:sz w:val="28"/>
          <w:szCs w:val="28"/>
        </w:rPr>
        <w:t xml:space="preserve">, нашёл шишку и взял её для своей мамы в подарок </w:t>
      </w:r>
      <w:r>
        <w:rPr>
          <w:i/>
          <w:sz w:val="28"/>
          <w:szCs w:val="28"/>
        </w:rPr>
        <w:t>(на мизинчик)</w:t>
      </w:r>
      <w:r>
        <w:rPr>
          <w:sz w:val="28"/>
          <w:szCs w:val="28"/>
        </w:rPr>
        <w:t xml:space="preserve">. Ёжик так весело гулял по лесу, что не заметил, как стало темнеть. Наступал вечер. Довольный прогулкой он отправится домой </w:t>
      </w:r>
      <w:r>
        <w:rPr>
          <w:i/>
          <w:sz w:val="28"/>
          <w:szCs w:val="28"/>
        </w:rPr>
        <w:t>(закрываем шарик, катаем между ладонями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20" w:leader="none"/>
        </w:tabs>
        <w:autoSpaceDE w:val="false"/>
        <w:ind w:firstLine="567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8520" w:leader="none"/>
        </w:tabs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20" w:leader="none"/>
        </w:tabs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пект занятия 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«Наш новый друг – шарик-массажер»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граммное содержание: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Познакомить детей с Су-джок мячиками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Тренировать умение детей в образовании уменьшительно-ласкательных форм существительных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Развивать речь с движением, мелкую и артикуляционную моторику, логическое мышление, память, внимание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Воспитывать интерес к играм с Су-джок мячи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атериалы и оборудования: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-джок мячики, эластичные кольца, мягкая игрушка Ежик, разрезные картинки с изображением ежа, цветные коробочки, музыкальное сопровождение.</w:t>
      </w:r>
    </w:p>
    <w:p>
      <w:pPr>
        <w:pStyle w:val="C19"/>
        <w:spacing w:lineRule="auto" w:line="360"/>
        <w:ind w:firstLine="567"/>
        <w:jc w:val="center"/>
        <w:rPr>
          <w:b/>
          <w:b/>
          <w:i/>
          <w:i/>
          <w:color w:val="212529"/>
          <w:sz w:val="28"/>
          <w:szCs w:val="28"/>
        </w:rPr>
      </w:pPr>
      <w:r>
        <w:rPr>
          <w:b/>
          <w:i/>
          <w:color w:val="212529"/>
          <w:sz w:val="28"/>
          <w:szCs w:val="28"/>
        </w:rPr>
        <w:t>Ход занятия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>
          <w:rStyle w:val="C6"/>
          <w:rFonts w:cs="Times New Roman" w:ascii="Times New Roman" w:hAnsi="Times New Roman"/>
          <w:b/>
          <w:i/>
          <w:color w:val="212529"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212529"/>
          <w:sz w:val="28"/>
          <w:szCs w:val="28"/>
        </w:rPr>
      </w:pPr>
      <w:r>
        <w:rPr>
          <w:b/>
          <w:i/>
          <w:sz w:val="28"/>
          <w:szCs w:val="28"/>
        </w:rPr>
        <w:t xml:space="preserve">Беседа «Знакомство с Су-Джок» </w:t>
      </w:r>
      <w:r>
        <w:rPr>
          <w:rStyle w:val="C4"/>
          <w:i/>
          <w:color w:val="212529"/>
          <w:sz w:val="28"/>
          <w:szCs w:val="28"/>
        </w:rPr>
        <w:t>(Дети вместе с педагогом стоят в кругу).</w:t>
      </w:r>
    </w:p>
    <w:p>
      <w:pPr>
        <w:pStyle w:val="Normal"/>
        <w:spacing w:lineRule="auto" w:line="360"/>
        <w:ind w:firstLine="709"/>
        <w:jc w:val="both"/>
        <w:rPr>
          <w:color w:val="212529"/>
          <w:sz w:val="28"/>
          <w:szCs w:val="28"/>
        </w:rPr>
      </w:pPr>
      <w:r>
        <w:rPr>
          <w:rStyle w:val="C4"/>
          <w:color w:val="212529"/>
          <w:sz w:val="28"/>
          <w:szCs w:val="28"/>
        </w:rPr>
        <w:t>- Ребята, посмотрите, к нам в гости пришел Ежик. Давайте подарим ему свои улыбки, а он улыбнется вам. Ежик пришел к на не с пустыми руками, он принес нам волшебный мешочек. Хотите узнать, что в нем? Возьмите из мешочка по одному предм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4"/>
          <w:color w:val="212529"/>
          <w:sz w:val="28"/>
          <w:szCs w:val="28"/>
        </w:rPr>
        <w:t>-Чудесный шарик, не простой, он колючий, вот какой! Поиграем с ним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плекс упражнений с использованием шаров-массажеров 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Шарик непросто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т шарик непростой,        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любуемся шариком на левой ладошке)</w:t>
      </w:r>
      <w:r>
        <w:rPr>
          <w:sz w:val="28"/>
          <w:szCs w:val="28"/>
        </w:rPr>
        <w:br/>
        <w:t>Он колючий, вот какой.        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крываем правой ладонью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с шариком играть      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таем шарик горизонталь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адошки согре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 катаем, два катаем         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таем шарик вертикаль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ладошки согреваем.  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 катаем, два катаем           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таем шарик горизонталь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адошки согрев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таем, катаем, катаем          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таем шарик вертикаль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ьней на шарик нажим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колобок мы покатаем,      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таем шарик в центре ладош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льней на шарик нажимаем.    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полняем движения в соответствии с текстом в правой руке)</w:t>
      </w:r>
    </w:p>
    <w:p>
      <w:pPr>
        <w:pStyle w:val="Normal"/>
        <w:spacing w:lineRule="auto" w:line="360"/>
        <w:rPr>
          <w:rStyle w:val="C24"/>
          <w:b/>
          <w:b/>
          <w:i/>
          <w:i/>
          <w:color w:val="212529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212529"/>
          <w:sz w:val="28"/>
          <w:szCs w:val="28"/>
        </w:rPr>
      </w:pPr>
      <w:r>
        <w:rPr>
          <w:rStyle w:val="C24"/>
          <w:b/>
          <w:i/>
          <w:color w:val="212529"/>
          <w:sz w:val="28"/>
          <w:szCs w:val="28"/>
        </w:rPr>
        <w:t>2.Основная часть</w:t>
      </w:r>
    </w:p>
    <w:p>
      <w:pPr>
        <w:pStyle w:val="Normal"/>
        <w:spacing w:lineRule="auto" w:line="360"/>
        <w:jc w:val="both"/>
        <w:rPr>
          <w:color w:val="212529"/>
          <w:sz w:val="28"/>
          <w:szCs w:val="28"/>
        </w:rPr>
      </w:pPr>
      <w:r>
        <w:rPr>
          <w:rStyle w:val="C4"/>
          <w:color w:val="212529"/>
          <w:sz w:val="28"/>
          <w:szCs w:val="28"/>
        </w:rPr>
        <w:t xml:space="preserve">-Ребята, у меня для вас есть конверт. Хотите узнать, что в нем находится? </w:t>
      </w:r>
      <w:r>
        <w:rPr>
          <w:rStyle w:val="C4"/>
          <w:i/>
          <w:color w:val="212529"/>
          <w:sz w:val="28"/>
          <w:szCs w:val="28"/>
        </w:rPr>
        <w:t>(работа с разрезной картинкой)</w:t>
      </w:r>
    </w:p>
    <w:p>
      <w:pPr>
        <w:pStyle w:val="Normal"/>
        <w:spacing w:lineRule="auto" w:line="360"/>
        <w:jc w:val="both"/>
        <w:rPr>
          <w:color w:val="212529"/>
          <w:sz w:val="28"/>
          <w:szCs w:val="28"/>
        </w:rPr>
      </w:pPr>
      <w:r>
        <w:rPr>
          <w:rStyle w:val="C4"/>
          <w:color w:val="212529"/>
          <w:sz w:val="28"/>
          <w:szCs w:val="28"/>
        </w:rPr>
        <w:t xml:space="preserve">- Скажите, кого вы видите на картинке. </w:t>
      </w:r>
      <w:r>
        <w:rPr>
          <w:rStyle w:val="C4"/>
          <w:i/>
          <w:color w:val="212529"/>
          <w:sz w:val="28"/>
          <w:szCs w:val="28"/>
        </w:rPr>
        <w:t>(Ежик)</w:t>
      </w:r>
    </w:p>
    <w:p>
      <w:pPr>
        <w:pStyle w:val="Normal"/>
        <w:spacing w:lineRule="auto" w:line="360"/>
        <w:jc w:val="both"/>
        <w:rPr>
          <w:color w:val="212529"/>
          <w:sz w:val="28"/>
          <w:szCs w:val="28"/>
        </w:rPr>
      </w:pPr>
      <w:r>
        <w:rPr>
          <w:rStyle w:val="C4"/>
          <w:color w:val="212529"/>
          <w:sz w:val="28"/>
          <w:szCs w:val="28"/>
        </w:rPr>
        <w:t>- Верно. Это ежик, он сегодня пришел к нам на занятие и приготовил для вас много интересных заданий</w:t>
      </w:r>
      <w:r>
        <w:rPr>
          <w:color w:val="212529"/>
          <w:sz w:val="28"/>
          <w:szCs w:val="28"/>
        </w:rPr>
        <w:t xml:space="preserve">. </w:t>
      </w:r>
      <w:r>
        <w:rPr>
          <w:rStyle w:val="C4"/>
          <w:i/>
          <w:color w:val="212529"/>
          <w:sz w:val="28"/>
          <w:szCs w:val="28"/>
        </w:rPr>
        <w:t>(Дети присели на стульчики)</w:t>
      </w:r>
      <w:r>
        <w:rPr>
          <w:rStyle w:val="C4"/>
          <w:color w:val="212529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212529"/>
          <w:sz w:val="28"/>
          <w:szCs w:val="28"/>
        </w:rPr>
      </w:pPr>
      <w:r>
        <w:rPr>
          <w:b/>
          <w:i/>
          <w:color w:val="212529"/>
          <w:sz w:val="28"/>
          <w:szCs w:val="28"/>
        </w:rPr>
        <w:t xml:space="preserve"> </w:t>
      </w:r>
      <w:r>
        <w:rPr>
          <w:b/>
          <w:i/>
          <w:color w:val="212529"/>
          <w:sz w:val="28"/>
          <w:szCs w:val="28"/>
        </w:rPr>
        <w:t>Массаж пальцев пружинным кольцом дорож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ьцо на пальчик надева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по пальчику кач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ья пальчику жел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вким быть его уч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девать и прокатывать кольцо на одноименные пальцы обеих рук.)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212529"/>
          <w:sz w:val="28"/>
          <w:szCs w:val="28"/>
        </w:rPr>
      </w:pPr>
      <w:r>
        <w:rPr>
          <w:i/>
          <w:color w:val="212529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color w:val="212529"/>
          <w:sz w:val="28"/>
          <w:szCs w:val="28"/>
        </w:rPr>
      </w:pPr>
      <w:r>
        <w:rPr>
          <w:i/>
          <w:color w:val="212529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212529"/>
          <w:sz w:val="28"/>
          <w:szCs w:val="28"/>
        </w:rPr>
        <w:t>Подвижная игра «Найди домик шарику»</w:t>
      </w:r>
    </w:p>
    <w:p>
      <w:pPr>
        <w:pStyle w:val="Normal"/>
        <w:spacing w:lineRule="auto" w:line="360"/>
        <w:ind w:firstLine="709"/>
        <w:jc w:val="both"/>
        <w:rPr>
          <w:color w:val="212529"/>
          <w:sz w:val="28"/>
          <w:szCs w:val="28"/>
        </w:rPr>
      </w:pPr>
      <w:r>
        <w:rPr>
          <w:rStyle w:val="C4"/>
          <w:color w:val="212529"/>
          <w:sz w:val="28"/>
          <w:szCs w:val="28"/>
        </w:rPr>
        <w:t>- Ребятки, а наш гость перемешал волшебные мячики и теперь мы должны помочь ему разобрать их по цветам и положить их каждый в определенную коробочку в соответствии с цветом шарика.</w:t>
      </w:r>
    </w:p>
    <w:p>
      <w:pPr>
        <w:pStyle w:val="Normal"/>
        <w:spacing w:lineRule="auto" w:line="360"/>
        <w:jc w:val="both"/>
        <w:rPr>
          <w:i/>
          <w:i/>
          <w:color w:val="212529"/>
          <w:sz w:val="28"/>
          <w:szCs w:val="28"/>
        </w:rPr>
      </w:pPr>
      <w:r>
        <w:rPr>
          <w:rStyle w:val="C4"/>
          <w:i/>
          <w:color w:val="212529"/>
          <w:sz w:val="28"/>
          <w:szCs w:val="28"/>
        </w:rPr>
        <w:t>(Педагог называет каждого ребенка и предлагает ему собрать мячик определенного цвета, не забывая и себя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хательная гимнастика «Ветерок»</w:t>
      </w:r>
    </w:p>
    <w:p>
      <w:pPr>
        <w:pStyle w:val="Normal"/>
        <w:spacing w:lineRule="auto" w:line="360"/>
        <w:jc w:val="both"/>
        <w:rPr/>
      </w:pPr>
      <w:r>
        <w:rPr>
          <w:color w:val="212529"/>
          <w:sz w:val="28"/>
          <w:szCs w:val="28"/>
        </w:rPr>
        <w:t>- Ребята, сейчас мы с вами сделаем дыхательную гимнастику, послушайте инструкцию: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ыдоху предшествует сильный вдох через нос - "набираем полную грудь воздуха";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ыдох происходит плавно, а не толчками;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 время выдоха губы складываются трубочкой, не следует сжимать губы, надувать щеки;</w:t>
      </w:r>
    </w:p>
    <w:p>
      <w:pPr>
        <w:pStyle w:val="Normal"/>
        <w:spacing w:lineRule="auto" w:line="360"/>
        <w:jc w:val="both"/>
        <w:rPr/>
      </w:pPr>
      <w:r>
        <w:rPr>
          <w:color w:val="111111"/>
          <w:sz w:val="28"/>
          <w:szCs w:val="28"/>
        </w:rPr>
        <w:t xml:space="preserve">- во время выдоха воздух выходит через рот, нельзя допускать выхода воздуха через нос </w:t>
      </w:r>
      <w:r>
        <w:rPr>
          <w:i/>
          <w:color w:val="111111"/>
          <w:sz w:val="28"/>
          <w:szCs w:val="28"/>
        </w:rPr>
        <w:t>(если ребенок выдыхает через нос, можно зажать ему ноздри, чтобы он ощутил, как должен выходить воздух)</w:t>
      </w:r>
      <w:r>
        <w:rPr>
          <w:color w:val="111111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ыдыхать следует, пока не закончится воздух;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 время пения или разговора нельзя добирать воздух при помощи частых коротких вдохов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етерок»</w:t>
      </w:r>
    </w:p>
    <w:p>
      <w:pPr>
        <w:pStyle w:val="Normal"/>
        <w:spacing w:lineRule="auto" w:line="36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ветер сильный, я лечу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111111"/>
          <w:sz w:val="28"/>
          <w:szCs w:val="28"/>
        </w:rPr>
        <w:t>Лечу, куда хочу (</w:t>
      </w:r>
      <w:r>
        <w:rPr>
          <w:i/>
          <w:iCs/>
          <w:color w:val="111111"/>
          <w:sz w:val="28"/>
          <w:szCs w:val="28"/>
        </w:rPr>
        <w:t>руки опущены, ноги слегка расставлены, вдох через нос</w:t>
      </w:r>
      <w:r>
        <w:rPr>
          <w:color w:val="111111"/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111111"/>
          <w:sz w:val="28"/>
          <w:szCs w:val="28"/>
        </w:rPr>
        <w:t>Хочу налево посвищу (</w:t>
      </w:r>
      <w:r>
        <w:rPr>
          <w:i/>
          <w:iCs/>
          <w:color w:val="111111"/>
          <w:sz w:val="28"/>
          <w:szCs w:val="28"/>
        </w:rPr>
        <w:t>повернуть голову налево, губы трубочкой и подуть</w:t>
      </w:r>
      <w:r>
        <w:rPr>
          <w:color w:val="111111"/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111111"/>
          <w:sz w:val="28"/>
          <w:szCs w:val="28"/>
        </w:rPr>
        <w:t>Могу подуть направо (</w:t>
      </w:r>
      <w:r>
        <w:rPr>
          <w:i/>
          <w:iCs/>
          <w:color w:val="111111"/>
          <w:sz w:val="28"/>
          <w:szCs w:val="28"/>
        </w:rPr>
        <w:t>голова прямо, вдох, голова направо, губы трубочкой, выдох</w:t>
      </w:r>
      <w:r>
        <w:rPr>
          <w:color w:val="111111"/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111111"/>
          <w:sz w:val="28"/>
          <w:szCs w:val="28"/>
        </w:rPr>
        <w:t>Могу и вверх (</w:t>
      </w:r>
      <w:r>
        <w:rPr>
          <w:i/>
          <w:iCs/>
          <w:color w:val="111111"/>
          <w:sz w:val="28"/>
          <w:szCs w:val="28"/>
        </w:rPr>
        <w:t>голова прямо, вдох через нос, выдох через губы трубочкой, вдох</w:t>
      </w:r>
      <w:r>
        <w:rPr>
          <w:color w:val="111111"/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rPr/>
      </w:pPr>
      <w:r>
        <w:rPr>
          <w:color w:val="111111"/>
          <w:sz w:val="28"/>
          <w:szCs w:val="28"/>
        </w:rPr>
        <w:t>И в облака (</w:t>
      </w:r>
      <w:r>
        <w:rPr>
          <w:i/>
          <w:iCs/>
          <w:color w:val="111111"/>
          <w:sz w:val="28"/>
          <w:szCs w:val="28"/>
        </w:rPr>
        <w:t>опустить голову, подбородком коснуться груди, спокойный выдох через рот</w:t>
      </w:r>
      <w:r>
        <w:rPr>
          <w:color w:val="111111"/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а пока я тучи разгоняю (</w:t>
      </w:r>
      <w:r>
        <w:rPr>
          <w:i/>
          <w:iCs/>
          <w:color w:val="111111"/>
          <w:sz w:val="28"/>
          <w:szCs w:val="28"/>
        </w:rPr>
        <w:t>круговые движения руками</w:t>
      </w:r>
      <w:r>
        <w:rPr>
          <w:color w:val="111111"/>
          <w:sz w:val="28"/>
          <w:szCs w:val="28"/>
        </w:rPr>
        <w:t>). Повторить 3-4 раза.</w:t>
      </w:r>
    </w:p>
    <w:p>
      <w:pPr>
        <w:pStyle w:val="Normal"/>
        <w:spacing w:lineRule="auto" w:line="360"/>
        <w:rPr>
          <w:rStyle w:val="C24"/>
          <w:b/>
          <w:b/>
          <w:i/>
          <w:i/>
          <w:color w:val="212529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212529"/>
          <w:sz w:val="28"/>
          <w:szCs w:val="28"/>
        </w:rPr>
      </w:pPr>
      <w:r>
        <w:rPr>
          <w:rStyle w:val="C24"/>
          <w:b/>
          <w:i/>
          <w:color w:val="212529"/>
          <w:sz w:val="28"/>
          <w:szCs w:val="28"/>
        </w:rPr>
        <w:t>3.Итог занят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C4"/>
          <w:color w:val="212529"/>
          <w:sz w:val="28"/>
          <w:szCs w:val="28"/>
        </w:rPr>
        <w:t>- Ежику очень понравилось играть с вами, ребята, но ему пора отправляться домой. Скажем ему все вместе: «До свиданья, Ежик</w:t>
      </w:r>
      <w:r>
        <w:rPr>
          <w:rStyle w:val="C4"/>
          <w:i/>
          <w:color w:val="212529"/>
          <w:sz w:val="28"/>
          <w:szCs w:val="28"/>
        </w:rPr>
        <w:t>!»  (Звучит музыка, на столе появляется коробка)</w:t>
      </w:r>
      <w:r>
        <w:rPr>
          <w:rStyle w:val="C4"/>
          <w:color w:val="212529"/>
          <w:sz w:val="28"/>
          <w:szCs w:val="28"/>
        </w:rPr>
        <w:t xml:space="preserve">.  Еж оставил нам коробку с сюрпризом, хотите посмотреть, что же там? </w:t>
      </w:r>
      <w:r>
        <w:rPr>
          <w:rStyle w:val="C4"/>
          <w:i/>
          <w:color w:val="212529"/>
          <w:sz w:val="28"/>
          <w:szCs w:val="28"/>
        </w:rPr>
        <w:t>(педагог раздает детям медальки с изображением ежика)</w:t>
      </w:r>
      <w:r>
        <w:rPr>
          <w:rStyle w:val="C4"/>
          <w:color w:val="212529"/>
          <w:sz w:val="28"/>
          <w:szCs w:val="28"/>
        </w:rPr>
        <w:t>. Попрощаемся с нашим гостем.</w:t>
      </w:r>
    </w:p>
    <w:p>
      <w:pPr>
        <w:pStyle w:val="Normal"/>
        <w:autoSpaceDE w:val="false"/>
        <w:ind w:firstLine="567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357" w:hanging="357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14"/>
      <w:szCs w:val="1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1">
    <w:name w:val="c1"/>
    <w:qFormat/>
    <w:rPr>
      <w:rFonts w:cs="Times New Roman"/>
    </w:rPr>
  </w:style>
  <w:style w:type="character" w:styleId="C6">
    <w:name w:val="c6"/>
    <w:basedOn w:val="Style10"/>
    <w:qFormat/>
    <w:rPr/>
  </w:style>
  <w:style w:type="character" w:styleId="C35">
    <w:name w:val="c35"/>
    <w:basedOn w:val="Style10"/>
    <w:qFormat/>
    <w:rPr/>
  </w:style>
  <w:style w:type="character" w:styleId="C8">
    <w:name w:val="c8"/>
    <w:basedOn w:val="Style10"/>
    <w:qFormat/>
    <w:rPr/>
  </w:style>
  <w:style w:type="character" w:styleId="C4">
    <w:name w:val="c4"/>
    <w:basedOn w:val="Style10"/>
    <w:qFormat/>
    <w:rPr/>
  </w:style>
  <w:style w:type="character" w:styleId="C2">
    <w:name w:val="c2"/>
    <w:basedOn w:val="Style10"/>
    <w:qFormat/>
    <w:rPr/>
  </w:style>
  <w:style w:type="character" w:styleId="FontStyle17">
    <w:name w:val="Font Style17"/>
    <w:qFormat/>
    <w:rPr>
      <w:rFonts w:ascii="Microsoft Sans Serif" w:hAnsi="Microsoft Sans Serif" w:cs="Microsoft Sans Serif"/>
      <w:i/>
      <w:iCs/>
      <w:spacing w:val="10"/>
      <w:sz w:val="18"/>
      <w:szCs w:val="18"/>
    </w:rPr>
  </w:style>
  <w:style w:type="character" w:styleId="FontStyle87">
    <w:name w:val="Font Style87"/>
    <w:qFormat/>
    <w:rPr>
      <w:rFonts w:ascii="Microsoft Sans Serif" w:hAnsi="Microsoft Sans Serif" w:cs="Microsoft Sans Serif"/>
      <w:sz w:val="18"/>
      <w:szCs w:val="18"/>
    </w:rPr>
  </w:style>
  <w:style w:type="character" w:styleId="FontStyle80">
    <w:name w:val="Font Style8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85">
    <w:name w:val="Font Style8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99">
    <w:name w:val="Font Style99"/>
    <w:qFormat/>
    <w:rPr>
      <w:rFonts w:ascii="Microsoft Sans Serif" w:hAnsi="Microsoft Sans Serif" w:cs="Microsoft Sans Serif"/>
      <w:sz w:val="22"/>
      <w:szCs w:val="22"/>
    </w:rPr>
  </w:style>
  <w:style w:type="character" w:styleId="FontStyle97">
    <w:name w:val="Font Style97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78">
    <w:name w:val="Font Style78"/>
    <w:qFormat/>
    <w:rPr>
      <w:rFonts w:ascii="Bookman Old Style" w:hAnsi="Bookman Old Style" w:cs="Bookman Old Style"/>
      <w:b/>
      <w:bCs/>
      <w:sz w:val="48"/>
      <w:szCs w:val="48"/>
    </w:rPr>
  </w:style>
  <w:style w:type="character" w:styleId="FontStyle90">
    <w:name w:val="Font Style90"/>
    <w:qFormat/>
    <w:rPr>
      <w:rFonts w:ascii="Microsoft Sans Serif" w:hAnsi="Microsoft Sans Serif" w:cs="Microsoft Sans Serif"/>
      <w:b/>
      <w:bCs/>
      <w:sz w:val="36"/>
      <w:szCs w:val="36"/>
    </w:rPr>
  </w:style>
  <w:style w:type="character" w:styleId="FontStyle88">
    <w:name w:val="Font Style88"/>
    <w:qFormat/>
    <w:rPr>
      <w:rFonts w:ascii="Verdana" w:hAnsi="Verdana" w:cs="Verdana"/>
      <w:b/>
      <w:bCs/>
      <w:spacing w:val="-20"/>
      <w:sz w:val="24"/>
      <w:szCs w:val="24"/>
    </w:rPr>
  </w:style>
  <w:style w:type="character" w:styleId="FontStyle89">
    <w:name w:val="Font Style89"/>
    <w:qFormat/>
    <w:rPr>
      <w:rFonts w:ascii="Bookman Old Style" w:hAnsi="Bookman Old Style" w:cs="Bookman Old Style"/>
      <w:b/>
      <w:bCs/>
      <w:sz w:val="40"/>
      <w:szCs w:val="40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Rvts10">
    <w:name w:val="rvts10"/>
    <w:qFormat/>
    <w:rPr/>
  </w:style>
  <w:style w:type="character" w:styleId="FontStyle56">
    <w:name w:val="Font Style56"/>
    <w:qFormat/>
    <w:rPr>
      <w:rFonts w:ascii="Times New Roman" w:hAnsi="Times New Roman" w:cs="Times New Roman"/>
      <w:color w:val="000000"/>
      <w:sz w:val="20"/>
      <w:szCs w:val="20"/>
    </w:rPr>
  </w:style>
  <w:style w:type="character" w:styleId="0Text">
    <w:name w:val="0 Text"/>
    <w:qFormat/>
    <w:rPr>
      <w:i/>
      <w:iCs/>
    </w:rPr>
  </w:style>
  <w:style w:type="character" w:styleId="FontStyle23">
    <w:name w:val="Font Style23"/>
    <w:qFormat/>
    <w:rPr>
      <w:rFonts w:ascii="Arial" w:hAnsi="Arial" w:cs="Arial"/>
      <w:b/>
      <w:bCs/>
      <w:sz w:val="36"/>
      <w:szCs w:val="36"/>
    </w:rPr>
  </w:style>
  <w:style w:type="character" w:styleId="FontStyle24">
    <w:name w:val="Font Style24"/>
    <w:qFormat/>
    <w:rPr>
      <w:rFonts w:ascii="Arial" w:hAnsi="Arial" w:cs="Arial"/>
      <w:sz w:val="32"/>
      <w:szCs w:val="32"/>
    </w:rPr>
  </w:style>
  <w:style w:type="character" w:styleId="C24">
    <w:name w:val="c2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2">
    <w:name w:val="Основной текст 2"/>
    <w:basedOn w:val="Normal"/>
    <w:qFormat/>
    <w:pPr/>
    <w:rPr>
      <w:sz w:val="14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1"/>
      <w:ind w:hanging="178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1">
    <w:name w:val="Style7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68">
    <w:name w:val="Style6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336"/>
      <w:jc w:val="both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C12">
    <w:name w:val="c12"/>
    <w:basedOn w:val="Normal"/>
    <w:qFormat/>
    <w:pPr>
      <w:spacing w:before="90" w:after="90"/>
    </w:pPr>
    <w:rPr/>
  </w:style>
  <w:style w:type="paragraph" w:styleId="Style53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22"/>
    </w:pPr>
    <w:rPr>
      <w:rFonts w:ascii="Arial" w:hAnsi="Arial" w:cs="Arial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68" w:after="6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hcolonoc.ru/" TargetMode="External"/><Relationship Id="rId4" Type="http://schemas.openxmlformats.org/officeDocument/2006/relationships/hyperlink" Target="http://samopoznanie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20:00Z</dcterms:created>
  <dc:creator>Манюня</dc:creator>
  <dc:description/>
  <cp:keywords/>
  <dc:language>en-US</dc:language>
  <cp:lastModifiedBy>Уланова</cp:lastModifiedBy>
  <cp:lastPrinted>2019-02-06T12:03:00Z</cp:lastPrinted>
  <dcterms:modified xsi:type="dcterms:W3CDTF">2022-11-21T11:13:00Z</dcterms:modified>
  <cp:revision>6</cp:revision>
  <dc:subject/>
  <dc:title>Занятие 1</dc:title>
</cp:coreProperties>
</file>