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шкинский бал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Столы и оформление столовой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Свечи, чайные принадлежности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Музыкальные номера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Музыкальные сопровождение и танцы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Костюмы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т каждого класса –пушкинский герой 1-3, музыкальный номер, инсцен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рогие друзья! Сегодня  18 октября, канун замечательного праздника, который отмечают все учебные заведения, имеющие высокий статус Лицея. Отмечаем его ежегодно и 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ущий: А как ты обычно проводишь празд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ведущий: По-разному. Например, ездим с друзьями или родителями в какие-нибудь развлекательные центры, в боулинг, хожу в гости, к себе друзей приглаш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ущий: Замечательно. Но сегодня не обычный праздник, сегодня – очередная годовщина Царскосельского лицея, в котором учился и становился поэтом великий Пушкин. Поэтому и отмечать эту дату мы будем по-особ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ведущий: Как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ведущий: Сегодня мы приглашаем всех на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ведущий: НА бал?! Почему именно на б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ущий: Потому что это позволит нам окунуться в атмосферу того времени, когда жил и работал поэт, когда создавал свои замечательны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ведущий: Но мне все равно не понятно, почему именно на бал, а не парк в Царском селе, например. А то можно подумать, что П. только и делал, что танцевал на балах какие-нибудь полон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ущий: А он действительно танцевал, как ты говоришь какие-то полонезы, и мазурку, и вальс, и другие танцы, ведь и этому его тоже учили в лицее. Но- главное, это то, что бал был средоточием светской жизни начала 19 века. Выход в свет, на бал, означал для молодых людей, что они повзросл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Итак, дорогие дамы и господа, мы приглашаем вас на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шкинский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вучит музыка, девочки танцуют валь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года было Пушкину, когда он написал эти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дни веселий и жел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л от балов без 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ведущий: Сразу же по окончании лицея, поэт окунулся в пеструю петербургскую жизнь и с большим удовольствием бывал на балах, с тоской вспоминал о них в ссылках. А вернувшись в столицу. </w:t>
      </w:r>
      <w:r>
        <w:rPr>
          <w:sz w:val="20"/>
          <w:szCs w:val="20"/>
        </w:rPr>
        <w:t xml:space="preserve">ВНОВЬ ОКУНАЛСЯ В СВЕТСКУЮ ЖИЗНЬ, КАК БЫ ПЫТАЯСЬ НАВЕРСТАТЬ УПУЩЕННОЕ, </w:t>
      </w:r>
      <w:r>
        <w:rPr>
          <w:sz w:val="28"/>
          <w:szCs w:val="28"/>
        </w:rPr>
        <w:t>становился завсегдатаем бальных з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но на балу он увидел юную красавицу Наталью Гончарову, а потом, спустя годы сопровождал ее на давно потерявшие для него былую прелесть </w:t>
      </w:r>
    </w:p>
    <w:p>
      <w:pPr>
        <w:pStyle w:val="Normal"/>
        <w:rPr/>
      </w:pPr>
      <w:r>
        <w:rPr>
          <w:sz w:val="28"/>
          <w:szCs w:val="28"/>
        </w:rPr>
        <w:t>придворные уве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ведущий:   Но как бы ни менялись представления поэта о светской жизни, совершенно очевидно, что он не мыслил бытие современного ему культурного человека без б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жество раз отправлял он на бал героев своих произведений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ведущий:  И сегодня они у нас в гостя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тавление героев произве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ей:  Встреч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ин Онегин и господин Ленск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ят герои в костюма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ц:</w:t>
      </w:r>
    </w:p>
    <w:p>
      <w:pPr>
        <w:pStyle w:val="Normal"/>
        <w:rPr/>
      </w:pPr>
      <w:r>
        <w:rPr>
          <w:sz w:val="28"/>
          <w:szCs w:val="28"/>
        </w:rPr>
        <w:t>Вот мой Онегин на своб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ижен по последней м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енди лондонский о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конец увидел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-французски соверш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 изъясняться и пис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мазурку танце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ланялся непринужд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го ж вам больше? Свет реш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 умен и очень м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ю деревню в ту же п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ик новый приска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оль же строгому разбо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едстве повод пода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мени Владимир Л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ушою прямо геттинген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авец, в полном цвете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ник Канта и поэ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из Германии тума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з учености пл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нолюбивые меч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 пылкий и довольно стра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восторженная речь </w:t>
      </w:r>
    </w:p>
    <w:p>
      <w:pPr>
        <w:pStyle w:val="Normal"/>
        <w:rPr/>
      </w:pPr>
      <w:r>
        <w:rPr>
          <w:sz w:val="28"/>
          <w:szCs w:val="28"/>
        </w:rPr>
        <w:t>И кудри черные до пл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акей:   Госпожа Ларина с дочерьми Татьяной и Ольг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 о Лариной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меж делом и дос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ла тайну, как суп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державно управ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тогда пошло на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езжала по рабо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ила на зиму грибы, вела расходы, брила лб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а в баню по суббо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анок била, осердя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мужа не спрос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ц об Ольге: Всегда скромна, всегда послуш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, как утро, ве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к жизнь поэта, простодуш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целуй любви. М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, как небо голубые, улыб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оны льняны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 Оль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любой роман возьмете</w:t>
        <w:br/>
        <w:t xml:space="preserve"> И найдете в нем ее порт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чень м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жде сам его лю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ец о Татья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она звалась Татья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красотой сестры сво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свежестью ее румя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влекла б она о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а, печальна, молчали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ань лесная бояз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 семье своей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лась девочкой чуж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: Ну что ж пушкинские герои в сб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пешим и мы на б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да стремглав в ямской кар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мой Онегин поска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померкшими до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сонной улицы ря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ные фонари ка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изливают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уги на снег нав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еян плошками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ит великолепный 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цельным окнам тени ходят, мелькают профили г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м, и модных чуд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ш герой подъехал к сен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ейцара мимо он стре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летел по мраморным ступеня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равил волоса ру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шел. Полна народу з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урка уж греметь уст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па мазуркой заня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м и шум, и тесн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нчат кавалергарда шп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ют ножки милых дам;</w:t>
        <w:br/>
        <w:t>По их пленительным сле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ют пламенные вз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ий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сии балы при дворе открывались полонезом.</w:t>
      </w:r>
    </w:p>
    <w:p>
      <w:pPr>
        <w:pStyle w:val="Normal"/>
        <w:rPr/>
      </w:pPr>
      <w:r>
        <w:rPr>
          <w:sz w:val="28"/>
          <w:szCs w:val="28"/>
        </w:rPr>
        <w:t>Это не танец. А нечто вроде процессии, имеющей свой особый колорит. (</w:t>
      </w:r>
      <w:r>
        <w:rPr>
          <w:i/>
          <w:sz w:val="28"/>
          <w:szCs w:val="28"/>
        </w:rPr>
        <w:t>Присутствующие теснятся по сторонам, чтобы освободить середину бального зала, где образуется аллея из 2 рядов танцующих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ПОЛОНЕ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:</w:t>
      </w:r>
    </w:p>
    <w:p>
      <w:pPr>
        <w:pStyle w:val="Normal"/>
        <w:rPr/>
      </w:pPr>
      <w:r>
        <w:rPr>
          <w:sz w:val="28"/>
          <w:szCs w:val="28"/>
        </w:rPr>
        <w:t>Когда в полонезе пройден зал, бал обычно  начин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ы были закрыты для свободного посещения. Попасть на них можно было только имея на руках именной пригласительный би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:</w:t>
      </w:r>
    </w:p>
    <w:p>
      <w:pPr>
        <w:pStyle w:val="Normal"/>
        <w:rPr/>
      </w:pPr>
      <w:r>
        <w:rPr>
          <w:sz w:val="28"/>
          <w:szCs w:val="28"/>
        </w:rPr>
        <w:t>Молодой Пушкин действительно «был от балов без ума», он был часто выбираем дамами и замечаем 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нцы в Росси были самыми обычными. Такими же, как в Париже, Лондоне, Вене: польки, вальсы., кадрили, мазу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под негромкую музык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урка раздалась. Быв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ремел мазурки г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громной зале все дрож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ет трещал под каблу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яслися, дребезжали ра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не то. И мы, как д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зим по лаковым дос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городах. По дерев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е мазурка сохран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начальные кра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рыжки. Каблуки, у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 же: их не измен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хая мода, наш тир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уг новейших росси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зыка громче,  </w:t>
      </w:r>
      <w:r>
        <w:rPr>
          <w:b/>
          <w:sz w:val="28"/>
          <w:szCs w:val="28"/>
        </w:rPr>
        <w:t>исполняется мазур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атр – одно их из прочих любимых развлечений светской публики на балах и обедах, у многих богатых помещиков были свои собственные театры, которыми они очень гордились и хвастались друг перед другом. «Волшебным краем» называет поэт театр. Самого же его можно по праву назвать «почетным гражданином кули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4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шебный край! Там в стары го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тиры смелый властел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стал Фонвизин, друг своб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дприимчивый Княжни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под сению кул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адые дни мои нес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часто на балах и обедах, особенно в небольших кругах раздавались роли и прямо тут же устраивались театрализованные представления. И на нашем балу мы не можем не пригласить вас в домашний теа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/>
      </w:pPr>
      <w:r>
        <w:rPr>
          <w:sz w:val="28"/>
          <w:szCs w:val="28"/>
        </w:rPr>
        <w:t>Театр уж полон, ложи блещ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тер и кресла – все кип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йке нетерпеливо плещ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взвившись, занавес шум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и из произведений А.С. Пу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4:</w:t>
      </w:r>
    </w:p>
    <w:p>
      <w:pPr>
        <w:pStyle w:val="Normal"/>
        <w:rPr/>
      </w:pPr>
      <w:r>
        <w:rPr>
          <w:sz w:val="28"/>
          <w:szCs w:val="28"/>
        </w:rPr>
        <w:t>Прелесть бала заключалась не только в танцах. Бал становился лирическим центром общественной жизни эпохи. Залы и гостиные домов, где проводился бал, были великолепны! Обилие цветов, изящная мебель. Море свечей, украшенный картинами стены. Все было продумано. Обставлено с необыкновенным вку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кто не хотел танцевать, тоже находили занятия по душе. В специально отведенной комнате стояло фортепиано, на столах были разложены альбомы, в которые записывались стихи, тут же создавались быстрые рисунки. Дружеские шаржи. Звучала музыка, пелись романсы. Читались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сполнение учащимися музыкальных произведений и сти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 ценились стихи собственного соч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из них нам прочитает автор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 в большие праздники тоже устраивались балы. Там их ждало вкусное угощенье, игры, викторины. Дети показывали свое умение петь и танцевать, ведь в каждой дворянской семье был свой учитель та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 помощью наших младших лицеистов попробуем представить детский праздник 19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Исполнение пес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торина или бурим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ущий: Наш бал подходит к концу. Мы окунулись   в эпоху поэта, чуть-чуть вдохнули е воздуха, почувствовали ее культуру, пролистали страницы пушкински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ц:</w:t>
      </w:r>
    </w:p>
    <w:p>
      <w:pPr>
        <w:pStyle w:val="Normal"/>
        <w:rPr/>
      </w:pPr>
      <w:r>
        <w:rPr>
          <w:sz w:val="28"/>
          <w:szCs w:val="28"/>
        </w:rPr>
        <w:t xml:space="preserve">Кто б ни был ты, о мой читате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, недруг, я хочу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ться нынче как прия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и. Чего бы ты за м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искал в строфах небреж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оминаний ли мятеж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охновенья от трудов, </w:t>
        <w:br/>
        <w:t>Живых картин . иль остр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 грамматических оши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бог, чтобы сегодня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влеченья. Для меч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ердца, для журнальных сши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я крупицу мог най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им расстанемся. Пр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прощаемся с 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ст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8:14:00Z</dcterms:created>
  <dc:creator>Мама</dc:creator>
  <dc:description/>
  <cp:keywords/>
  <dc:language>en-US</dc:language>
  <cp:lastModifiedBy>Галина Бунтова</cp:lastModifiedBy>
  <cp:lastPrinted>2008-10-16T13:46:00Z</cp:lastPrinted>
  <dcterms:modified xsi:type="dcterms:W3CDTF">2022-11-14T06:04:00Z</dcterms:modified>
  <cp:revision>13</cp:revision>
  <dc:subject/>
  <dc:title/>
</cp:coreProperties>
</file>