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Narrow" w:cs="Arial Narrow" w:ascii="Arial Narrow" w:hAnsi="Arial Narrow"/>
          <w:b/>
          <w:i/>
          <w:sz w:val="56"/>
          <w:szCs w:val="56"/>
          <w:lang w:val="ru-RU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 xml:space="preserve">Разноуровневые  зад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по математике, русскому язы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2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8000"/>
          <w:lang w:val="ru-RU"/>
        </w:rPr>
      </w:pPr>
      <w:r>
        <w:rPr>
          <w:color w:val="008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8000"/>
          <w:sz w:val="40"/>
          <w:szCs w:val="40"/>
          <w:lang w:val="ru-RU"/>
        </w:rPr>
      </w:pPr>
      <w:r>
        <w:rPr>
          <w:i/>
          <w:color w:val="0080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8000"/>
          <w:sz w:val="40"/>
          <w:szCs w:val="40"/>
          <w:lang w:val="ru-RU"/>
        </w:rPr>
      </w:pPr>
      <w:r>
        <w:rPr>
          <w:i/>
          <w:color w:val="0080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color w:val="008000"/>
          <w:sz w:val="40"/>
          <w:szCs w:val="40"/>
          <w:lang w:val="ru-RU"/>
        </w:rPr>
      </w:pPr>
      <w:r>
        <w:rPr>
          <w:rFonts w:cs="Times New Roman" w:ascii="Times New Roman" w:hAnsi="Times New Roman"/>
          <w:i/>
          <w:color w:val="0080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Карточки  с разноуровневыми  задания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70C0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 математике, русскому язык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атематика (2 клас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1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4714"/>
      </w:tblGrid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 Подумай, какие числа нужно вставить в «окошки», чтобы получить верные равенства? Вставь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+3=4*             32+8=4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+6=6*             29+1=3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+4=8*            88+2=9*</w:t>
            </w:r>
          </w:p>
        </w:tc>
        <w:tc>
          <w:tcPr>
            <w:tcW w:w="4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 Подумай, какие числа нужно вставить в «окошки», чтобы получить верные равенства? Вставь и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+3=4*             32+8=4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+6=6*             29+1=3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76+4=8*             88+2=9*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то ты заметил? Составь несколько примеров, чтобы они соответствовали выявленному правилу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2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4686"/>
      </w:tblGrid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йди значение выраж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+2=                90-1=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-7=                 47-30=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5+5=                 3+67=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йди значение выраж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-5+9=             63+7-9=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-9-1=              30-6+70=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-1+40=           54-3+9=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3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692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кие цифры нужно вставить в «окошки», чтобы получить верные равенства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-7=*3      40-2=*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-3=*7     50-6=*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-4=*6     70-5=*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0-2=*8      30-1=*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кие цифры нужно вставить в «окошки», чтобы получить верные равенства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- *=64-50        60- * =18+4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0- *= 92-60       60-5=95- *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0- * =82+5        70-4=86- *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-2=18+ *          80-7=53+ *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4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692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ставь пропущенные знаки действий, чтобы получить верные равен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 * 30 * 4 = 5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 * 1 * 8 = 6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 * 6 * 8 = 6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3 * 30 * 7 = 70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ставь пропущенные знаки действий, чтобы получить верные равен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 * 30 * 1 = 53 + 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9 * 1 * 5 = 62 +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8 * 2* 8 = 60 - 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3 * 30 * 3 = 70 - 1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 </w:t>
      </w:r>
      <w:r>
        <w:rPr/>
        <w:t>Карточка №5</w:t>
      </w:r>
    </w:p>
    <w:tbl>
      <w:tblPr>
        <w:tblW w:w="14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ставь с числами 10, 7, 19, 17, 16, 6, 9 верные числовые равенства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спользуя числа 2, 40, 7, 38, 33 запиши шесть верных равенств.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6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696"/>
      </w:tblGrid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ыполни действия с величин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см +20см      50см – 7с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6см – 4см       5дм + 3д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6см + 3см       40см – 9см</w:t>
            </w:r>
          </w:p>
        </w:tc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ставь пропущенные зна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(&gt;, &lt;, или = .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дм – 2дм    *   7с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см – 40см * 3 д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дм + 2дм   * 80с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см + 6см   *   4д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см – 20см    * 3д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7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692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тавь знаки &gt;, &lt;, = чтобы получились верные неравен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+3    10                   6+6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+4    10                   5+5    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+2    10                   6+7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+2    10                   7+8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тавь знаки &gt;, &lt;, = чтобы получились верные неравен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+3    10                   6+6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+4    10                   5+5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+2    10                   6+7    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+2    10                   7+8     1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азгадай правило и составь ещё по 2 примера в каждый столбик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рточка №8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4695"/>
      </w:tblGrid>
      <w:tr>
        <w:trPr/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уровень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уровень</w:t>
            </w:r>
          </w:p>
        </w:tc>
      </w:tr>
      <w:tr>
        <w:trPr/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ставь неизвестное вычитаемо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 - *   = 12          30 - * = 2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 - * = 35             70 - * = 64 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0 - * = 64              90 - * =83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думай 5 выражений, в которых уменьшаемое круглые десятки, а вычитаемое однозначные числа. Запиши их. Найди значения выраж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  <w:t>Русский язык (2 класс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Парные согласные на конце слов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 w:bidi="ar-SA"/>
        </w:rPr>
        <w:t>Задание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пишите. Вставьте пропущенные буквы. Напишите проверочные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стре(б, п ) - …, арбу(с, з) - …, гара(ш, ж) - …, жира(в,ф) - …, заво(т,д) - …, гвоз(д, т)ь - …, ёр(ж,ш) -…, вежли(в,ф) -…, хоро(ж,ш) - ….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делите слова на 2 групп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Задание 2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те слова. Вставьте пропущенные букв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ы(б, п)ки, бли(с,з)кий, кро(ш,ж)ки, чес?ный, поз?но, свис?нул, нахо(д, т)ка, здра?ствуйте, ла(п, б)ка, сла(т, д)кий, иву(ш,ж)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ы(б, п)ки, бли(с,з)кий, кро(ш,ж)ки, чес?ный, поз?но, свис?нул, нахо(д, т)ка, здра?ствуйте, ла(п, )ка, сла(т, д)кий, иву(ш,ж)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ы…ки, бли…кий, кро…ки, чес…ный, поз…но, свис…нул, нахо…ка, здра…ствуйте, ла…пка, сла…кий, иву…к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Парные согласные в середине слов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 слова на групп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ла(д,т)кий, сто(к,г), ука(з,с)ка, ко(с,з)ьба, пиро(г,к), завя(с,з)ка, но(ш,ж), хо(д,т), карапу(з,с), вперё(т,д), приба(ф,в)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 xml:space="preserve">Уровень 2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пиши. Вставь пропущенные буквы. Напиши провероч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 слова на группы. Выпиши каждую группу в отдельный столбик. Вставь пропущенные буквы. Напиши проверочны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опиши по 2 слова в каждый столби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Непроизносимые согласные в корне слов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Найди слова с непроизносимой согласной в корн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Ездить, езда, поезда, поездка, наездник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вёздный, звезда, звёздочка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ист, свистнуть, свистеть, засвистел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сть, честный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и, известить, известны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пиши слова с непроизносимой согласной. Обозначь орфограмм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Ездить, езда, поезда - поез…ка, наез…ник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везда, звёздочка – звёз…ный,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ист, свистеть, засвистел - свис…нуть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сть – чес…ный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и, известить – извес…ны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ез…ка - …, наез…ник - …, звёз…ный -…, свис…нуть - …, чес…ное - …, извес…ный -… 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Слова, в которых нет непроизносимого согласного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 w:bidi="ar-SA"/>
        </w:rPr>
        <w:t>Задание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ыпиши слова, где нет непроизносимой согласной. Напиши проверочны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естница, вкусный, опасный, искусный, здравствуй, прекрасный, пастбищ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читай. Запиши, вставляя, где нужно, пропущенные согласные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 слова в 2 столбика. Запиш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 w:bidi="ar-SA"/>
        </w:rPr>
        <w:t>Задание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ес…ник - …, учас…ник - …, завис…ник - …, трос…ник - … 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ес…ник - …, учас…ник - …, завис…ник - …, трос…ник - … 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92D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92D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с помощью суффикса –ник- однокоренные слова. Запишит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ь - …, двор - …, лёд - …, участвовать - …, зависть -…, работа - …, трость - …, шутка - …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дчеркните в словах непроизносимую согласну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Безударные гласные в корне слов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(о,а)лёкий, л(а,о)скал, др(а,о)жал, л(и,е)сёнок, т(е,и)пло, зв(е,и)зда, в(и,е)сло, ст(а,о)да, т(и,е)мнота, ст(о,а)нал, т(е, я,и)жёлы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читай. Вставь пропущенные буквы. Напиши провероч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думай предложение со словами из этой группы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Правописание предлогов и приставок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дин столбик выпиши слова с приставками , в другой – слова с предлогам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те слова в два столбика, раскрывая скобки. Выделите корень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те слова в два столбика, раскрывая скобки. Выделите корень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думайте свои слова с приставками и предлога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Состав слов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 w:bidi="ar-SA"/>
        </w:rPr>
        <w:t>Задание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от основ данных слов при помощи суффикса –ник- однокорен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алина, осина, цветы, муравей, двор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от основ данных слов при помощи суффикса –ник- , -ов-, -н- однокорен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алина, осина, цветы, муравей, двор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от основ данных слов при помощи разных суффиксов однокоренные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алина, осина, цветы, муравей, двор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 w:bidi="ar-SA"/>
        </w:rPr>
        <w:t>Задание 2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зберите слова по состав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аспределите слова в каждую графу таблиц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tbl>
      <w:tblPr>
        <w:tblW w:w="787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3"/>
        <w:gridCol w:w="1248"/>
        <w:gridCol w:w="1465"/>
        <w:gridCol w:w="1465"/>
        <w:gridCol w:w="2658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,</w:t>
              <w:br/>
              <w:t>суффик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Корень, </w:t>
              <w:br/>
              <w:t>суффикс,</w:t>
              <w:br/>
              <w:t>окончание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,</w:t>
              <w:br/>
              <w:t>окончание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ставка, корень, </w:t>
              <w:br/>
              <w:t>суффикс, окончание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дберите в каждую графу таблицы по три слова. Запишите.</w:t>
      </w:r>
    </w:p>
    <w:tbl>
      <w:tblPr>
        <w:tblW w:w="79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4"/>
        <w:gridCol w:w="1248"/>
        <w:gridCol w:w="1465"/>
        <w:gridCol w:w="1465"/>
        <w:gridCol w:w="2658"/>
      </w:tblGrid>
      <w:tr>
        <w:trPr/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,</w:t>
              <w:br/>
              <w:t>суффик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Корень, </w:t>
              <w:br/>
              <w:t>суффикс,</w:t>
              <w:br/>
              <w:t>окончание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рень,</w:t>
              <w:br/>
              <w:t>окончание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ставка, корень, </w:t>
              <w:br/>
              <w:t>суффикс, окончание</w:t>
            </w:r>
          </w:p>
        </w:tc>
      </w:tr>
      <w:tr>
        <w:trPr/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Части речи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пишите слова в таком порядке - существительные, прилагательные, глагол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пишите слова в таком порядке - существительные, прилагательные, глаголы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каждую группу допиши по два своих слов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пишите слова по частям реч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каждую группу допиши по два своих слов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Род имен существительных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пиши имена существительные в три столбика: слова женского рода, мужского рода и среднего род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пиши имена существительные по родам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пиши имена существительные по родам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каждую группу допиши по два своих слов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Число имён существительных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val="ru-RU" w:eastAsia="ru-RU" w:bidi="ar-SA"/>
        </w:rPr>
        <w:t>Уровень 1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из данных слов слова во множественном числе по образцу: полено – полень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FFFF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  <w:lang w:val="ru-RU" w:eastAsia="ru-RU" w:bidi="ar-SA"/>
        </w:rPr>
        <w:t>Уровень 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из данных слов слова во множественном числ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B050"/>
          <w:sz w:val="28"/>
          <w:szCs w:val="28"/>
          <w:lang w:val="ru-RU" w:eastAsia="ru-RU" w:bidi="ar-SA"/>
        </w:rPr>
        <w:t>Уровень 3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разуйте из данных слов слова во множественном числе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опишите два своих сл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C17">
    <w:name w:val="c17"/>
    <w:basedOn w:val="Style5"/>
    <w:qFormat/>
    <w:rPr/>
  </w:style>
  <w:style w:type="character" w:styleId="C6">
    <w:name w:val="c6"/>
    <w:basedOn w:val="Style5"/>
    <w:qFormat/>
    <w:rPr/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lang w:val="ru-RU" w:bidi="ar-S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5:00Z</dcterms:created>
  <dc:creator>Admin</dc:creator>
  <dc:description/>
  <cp:keywords/>
  <dc:language>en-US</dc:language>
  <cp:lastModifiedBy>артём</cp:lastModifiedBy>
  <dcterms:modified xsi:type="dcterms:W3CDTF">2022-11-21T18:02:00Z</dcterms:modified>
  <cp:revision>12</cp:revision>
  <dc:subject/>
  <dc:title/>
</cp:coreProperties>
</file>