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онспект О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онструирование из бумаги «Солнышк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таршая групп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чить создавать образ солнца с помощью техники конструирования из бумаги «гармош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ориентироваться на листе бумаг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-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аппликации, как к виду изобразительной деятельности; аккуратность при работе с клеем; самостоятельность, трудолюбие, аккурат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детей эстетическое восприятие и наглядно-образное мышление; мелкую моторику ру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 желтого цвета, фломастеры, ножницы, двусторонний скотч, клей, степлер, 2 канцелярские скрепки, медицинские деревянные шпат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блюдения за солнцем; беседы о сезонных изменениях в природе; чтение стихов, загадок о солнце; рассматривание иллюст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Сегодня, мы будем конструировать из  бумаги. А чтобы узнать, что именно, предлагаю вам отгадать загад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-ка, кто из вас ответ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огонь, а больно жж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фонарь, а ярко свет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не пекарь, а печ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Солнц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кажите, на что похоже солнышк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мячик, тарелочку, шар, блинчик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ласково называют солнышко в народных песенках, потешках?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лнышко - колоколнышко; солнышко-ведрышко; солнышко красное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оно умеет дел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но землю согревает, все вокруг освещает, помогает расти и цвести растениям, созревать урожа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ьно.  Солнышко – это источник жизни на зем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рите слова к слову солнышко. Какое он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ркое, весеннее, лучистое, желтое, круглое, теплое, доброе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альчиковая гимнастика «Солнышко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, солнышк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уляй у речки 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евелят пальцами обеих ру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, солнышк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росай колечк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ыстро сжимают и разжимают кула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олечки собере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ченые возьмем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ают хватательные движения щепо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аем, поваляем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уговыми движениями трут ладонь о ладо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зад тебе вернем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нимают руки вверх, раздвинув паль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Пошаговое выполнение рабо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акое солнышко мы можем сделать из цветной бумаг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демонстрирует образец подел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риготовили цветную бумагу желтого цвета, фломастеры, ножницы, двухсторонний скотч, степлер,  2 канцелярские скреп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Берем лист бумаги и складываем «его гармошкой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Так, складываем 2 листа цветной бумаг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Одну «гармошку» складываем пополам и расправляем, так мы наметили середину. Теперь, сложив все детали, скрепляем их посередине канцелярскими скрепками с двух сторо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, начнем соединять все детали по кругу.  Берем два края, складываем, закрепляем степлером в двух мест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гда, все соединения «гармошек» скреплены, получается красивый, ажурный кру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бы, сделать личико солнышку, нам понадобится круг из цветной бумаг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Вырезаем круг из бумаги, с помощью фломастеров рисуем личик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римеряем, весёленько получается, но немного пустоват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риклеиваем личико к кругу из гармошек с помощью кле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, приклеиваем палочку с помощью двухстороннего скотч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взгляните на свою работу, и ответьте на вопросы</w:t>
        <w:br/>
        <w:t>-  Что нового вы сегодня узн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Мне больше всего удалось…</w:t>
        <w:br/>
        <w:t>-   Мне было трудно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18:00Z</dcterms:created>
  <dc:creator>1</dc:creator>
  <dc:description/>
  <cp:keywords/>
  <dc:language>en-US</dc:language>
  <cp:lastModifiedBy>1</cp:lastModifiedBy>
  <dcterms:modified xsi:type="dcterms:W3CDTF">2022-11-21T18:26:00Z</dcterms:modified>
  <cp:revision>2</cp:revision>
  <dc:subject/>
  <dc:title/>
</cp:coreProperties>
</file>