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304"/>
        <w:ind w:left="0" w:right="14" w:hanging="0"/>
        <w:jc w:val="center"/>
        <w:rPr>
          <w:lang w:val="ru-RU"/>
        </w:rPr>
      </w:pPr>
      <w:r>
        <w:rPr>
          <w:b/>
          <w:lang w:val="ru-RU"/>
        </w:rPr>
        <w:t xml:space="preserve">Тема: «Советы для родителей» </w:t>
      </w:r>
    </w:p>
    <w:p>
      <w:pPr>
        <w:pStyle w:val="Normal"/>
        <w:spacing w:lineRule="auto" w:line="312" w:before="0" w:after="226"/>
        <w:ind w:left="6674" w:hanging="0"/>
        <w:jc w:val="left"/>
        <w:rPr>
          <w:lang w:val="ru-RU"/>
        </w:rPr>
      </w:pPr>
      <w:r>
        <w:rPr>
          <w:lang w:val="ru-RU"/>
        </w:rPr>
        <w:t xml:space="preserve">Составитель: учитель - дефектолог Насибова Конуль Аслан кызы </w:t>
      </w:r>
    </w:p>
    <w:p>
      <w:pPr>
        <w:pStyle w:val="Normal"/>
        <w:numPr>
          <w:ilvl w:val="0"/>
          <w:numId w:val="1"/>
        </w:numPr>
        <w:ind w:left="283" w:hanging="283"/>
        <w:rPr>
          <w:lang w:val="ru-RU"/>
        </w:rPr>
      </w:pPr>
      <w:r>
        <w:rPr>
          <w:lang w:val="ru-RU"/>
        </w:rPr>
        <w:t>Разговаривайте со своим ребенком во время всех видов деятельности, таких как приготовление еды, уборка, одевание-раздевание, игра, прогулка и т.д. Говорите о том, что вы делаете, видите, что делает ребенок, что делают другие люди и что видит ваш ребенок.</w:t>
      </w:r>
      <w:r>
        <w:rPr>
          <w:rFonts w:eastAsia="Verdana" w:cs="Verdana" w:ascii="Verdana" w:hAnsi="Verdana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283" w:hanging="283"/>
        <w:rPr>
          <w:lang w:val="ru-RU"/>
        </w:rPr>
      </w:pPr>
      <w:r>
        <w:rPr>
          <w:lang w:val="ru-RU"/>
        </w:rPr>
        <w:t>Говорите спокойно, в нормальном темпе, с интонацией.</w:t>
      </w:r>
      <w:r>
        <w:rPr>
          <w:rFonts w:eastAsia="Verdana" w:cs="Verdana" w:ascii="Verdana" w:hAnsi="Verdana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283" w:hanging="283"/>
        <w:rPr>
          <w:lang w:val="ru-RU"/>
        </w:rPr>
      </w:pPr>
      <w:r>
        <w:rPr>
          <w:lang w:val="ru-RU"/>
        </w:rPr>
        <w:t>Говорите, используя ПРАВИЛЬНО построенные фразы, предложения. Ваше предложение должно быть на 1 – 2 слова длиннее, чем у ребенка. Если ваш ребенок пока еще изъясняется только однословными предложениями, то ваша фраза должна состоять из 2 слов.</w:t>
      </w:r>
      <w:r>
        <w:rPr>
          <w:rFonts w:eastAsia="Verdana" w:cs="Verdana" w:ascii="Verdana" w:hAnsi="Verdana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lang w:val="ru-RU"/>
        </w:rPr>
        <w:t xml:space="preserve">Задавайте ОТКРЫТЫЕ вопросы. Это будет стимулировать вашего ребенка использовать несколько слов для ответа. Например, спрашивайте «Что он делает?» вместо «Он играет?». Если ребенок затрудняется в ответе, задавая вопрос, используйте слово «или». </w:t>
      </w:r>
      <w:r>
        <w:rPr/>
        <w:t>Например: «Мальчик прыгает или бегает».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0"/>
          <w:numId w:val="1"/>
        </w:numPr>
        <w:ind w:left="283" w:hanging="283"/>
        <w:rPr>
          <w:lang w:val="ru-RU"/>
        </w:rPr>
      </w:pPr>
      <w:r>
        <w:rPr>
          <w:lang w:val="ru-RU"/>
        </w:rPr>
        <w:t>Выдерживайте временную паузу, чтобы у ребенка была возможность говорить и отвечать на вопросы.</w:t>
      </w:r>
      <w:r>
        <w:rPr>
          <w:rFonts w:eastAsia="Verdana" w:cs="Verdana" w:ascii="Verdana" w:hAnsi="Verdana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283" w:hanging="283"/>
        <w:rPr>
          <w:lang w:val="ru-RU"/>
        </w:rPr>
      </w:pPr>
      <w:r>
        <w:rPr>
          <w:lang w:val="ru-RU"/>
        </w:rPr>
        <w:t>Слушайте звуки и шумы, которые нас окружают. Скажите ребенку: «Послушай, как лает собака, а вот шумит ветер» и т.д. А потом спросите «Что это?» Это может быть лай собаки, шум ветра, мотор самолета, шелест листвы, журчание ручейка и т.д.</w:t>
      </w:r>
      <w:r>
        <w:rPr>
          <w:rFonts w:eastAsia="Verdana" w:cs="Verdana" w:ascii="Verdana" w:hAnsi="Verdana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283" w:hanging="283"/>
        <w:rPr>
          <w:lang w:val="ru-RU"/>
        </w:rPr>
      </w:pPr>
      <w:r>
        <w:rPr>
          <w:lang w:val="ru-RU"/>
        </w:rPr>
        <w:t>Расскажите короткий рассказ, историю. Затем помогите ребенку рассказать эту же историю Вам или кому-нибудь еще. При затруднениях, задавайте ребенку наводящие вопросы. Занимайтесь каждый день.</w:t>
      </w:r>
      <w:r>
        <w:rPr>
          <w:rFonts w:eastAsia="Verdana" w:cs="Verdana" w:ascii="Verdana" w:hAnsi="Verdana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49"/>
        <w:ind w:left="283" w:hanging="283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6390</wp:posOffset>
                </wp:positionH>
                <wp:positionV relativeFrom="paragraph">
                  <wp:posOffset>-7463155</wp:posOffset>
                </wp:positionV>
                <wp:extent cx="6951980" cy="10085705"/>
                <wp:effectExtent l="10160" t="10160" r="635" b="635"/>
                <wp:wrapNone/>
                <wp:docPr id="1" name="Group 8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960" cy="10085760"/>
                          <a:chOff x="0" y="0"/>
                          <a:chExt cx="6951960" cy="1008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" cy="730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1400"/>
                              <a:gd name="textAreaBottom" fmla="*/ 41760 h 414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7315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73152"/>
                                </a:lnTo>
                                <a:lnTo>
                                  <a:pt x="0" y="731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80" cy="9000"/>
                          </a:xfrm>
                          <a:custGeom>
                            <a:avLst/>
                            <a:gdLst>
                              <a:gd name="textAreaLeft" fmla="*/ 0 w 41400"/>
                              <a:gd name="textAreaRight" fmla="*/ 41760 w 41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73457" h="9144">
                                <a:moveTo>
                                  <a:pt x="0" y="0"/>
                                </a:moveTo>
                                <a:lnTo>
                                  <a:pt x="73457" y="0"/>
                                </a:lnTo>
                                <a:lnTo>
                                  <a:pt x="7345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9000" cy="63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36000"/>
                              <a:gd name="textAreaBottom" fmla="*/ 36360 h 360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40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-1528"/>
                                </a:lnTo>
                                <a:lnTo>
                                  <a:pt x="0" y="-15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64080" cy="9000"/>
                          </a:xfrm>
                          <a:custGeom>
                            <a:avLst/>
                            <a:gdLst>
                              <a:gd name="textAreaLeft" fmla="*/ 0 w 36360"/>
                              <a:gd name="textAreaRight" fmla="*/ 36720 w 363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4313" h="9144">
                                <a:moveTo>
                                  <a:pt x="0" y="0"/>
                                </a:moveTo>
                                <a:lnTo>
                                  <a:pt x="-1223" y="0"/>
                                </a:lnTo>
                                <a:lnTo>
                                  <a:pt x="-122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8360"/>
                            <a:ext cx="36360" cy="547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54864">
                                <a:moveTo>
                                  <a:pt x="0" y="0"/>
                                </a:moveTo>
                                <a:lnTo>
                                  <a:pt x="-28960" y="0"/>
                                </a:lnTo>
                                <a:lnTo>
                                  <a:pt x="-28960" y="-10672"/>
                                </a:lnTo>
                                <a:lnTo>
                                  <a:pt x="0" y="-1067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8360"/>
                            <a:ext cx="54720" cy="3636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20520"/>
                              <a:gd name="textAreaBottom" fmla="*/ 2088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55169" h="36576">
                                <a:moveTo>
                                  <a:pt x="0" y="0"/>
                                </a:moveTo>
                                <a:lnTo>
                                  <a:pt x="-10367" y="0"/>
                                </a:lnTo>
                                <a:lnTo>
                                  <a:pt x="-10367" y="-28960"/>
                                </a:lnTo>
                                <a:lnTo>
                                  <a:pt x="0" y="-289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55080"/>
                            <a:ext cx="9000" cy="176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0080"/>
                              <a:gd name="textAreaBottom" fmla="*/ 10440 h 10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828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8288"/>
                                </a:lnTo>
                                <a:lnTo>
                                  <a:pt x="0" y="182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55080"/>
                            <a:ext cx="18360" cy="900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8593" h="9144">
                                <a:moveTo>
                                  <a:pt x="0" y="0"/>
                                </a:moveTo>
                                <a:lnTo>
                                  <a:pt x="18593" y="0"/>
                                </a:lnTo>
                                <a:lnTo>
                                  <a:pt x="1859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40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449" h="9144">
                                <a:moveTo>
                                  <a:pt x="0" y="0"/>
                                </a:moveTo>
                                <a:lnTo>
                                  <a:pt x="9449" y="0"/>
                                </a:lnTo>
                                <a:lnTo>
                                  <a:pt x="94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0"/>
                            <a:ext cx="6805440" cy="9000"/>
                          </a:xfrm>
                          <a:custGeom>
                            <a:avLst/>
                            <a:gdLst>
                              <a:gd name="textAreaLeft" fmla="*/ 0 w 3858120"/>
                              <a:gd name="textAreaRight" fmla="*/ 3858480 w 3858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05549" h="9144">
                                <a:moveTo>
                                  <a:pt x="0" y="0"/>
                                </a:moveTo>
                                <a:lnTo>
                                  <a:pt x="6805549" y="0"/>
                                </a:lnTo>
                                <a:lnTo>
                                  <a:pt x="6805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9360"/>
                            <a:ext cx="6805440" cy="9000"/>
                          </a:xfrm>
                          <a:custGeom>
                            <a:avLst/>
                            <a:gdLst>
                              <a:gd name="textAreaLeft" fmla="*/ 0 w 3858120"/>
                              <a:gd name="textAreaRight" fmla="*/ 3858480 w 3858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05549" h="9144">
                                <a:moveTo>
                                  <a:pt x="0" y="0"/>
                                </a:moveTo>
                                <a:lnTo>
                                  <a:pt x="6805549" y="0"/>
                                </a:lnTo>
                                <a:lnTo>
                                  <a:pt x="6805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8360"/>
                            <a:ext cx="6805440" cy="36360"/>
                          </a:xfrm>
                          <a:custGeom>
                            <a:avLst/>
                            <a:gdLst>
                              <a:gd name="textAreaLeft" fmla="*/ 0 w 3858120"/>
                              <a:gd name="textAreaRight" fmla="*/ 3858480 w 3858120"/>
                              <a:gd name="textAreaTop" fmla="*/ 0 h 20520"/>
                              <a:gd name="textAreaBottom" fmla="*/ 2088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6805549" h="36576">
                                <a:moveTo>
                                  <a:pt x="0" y="0"/>
                                </a:moveTo>
                                <a:lnTo>
                                  <a:pt x="6805549" y="0"/>
                                </a:lnTo>
                                <a:lnTo>
                                  <a:pt x="6805549" y="36576"/>
                                </a:lnTo>
                                <a:lnTo>
                                  <a:pt x="0" y="365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6805440" cy="9000"/>
                          </a:xfrm>
                          <a:custGeom>
                            <a:avLst/>
                            <a:gdLst>
                              <a:gd name="textAreaLeft" fmla="*/ 0 w 3858120"/>
                              <a:gd name="textAreaRight" fmla="*/ 3858480 w 3858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05549" h="9144">
                                <a:moveTo>
                                  <a:pt x="0" y="0"/>
                                </a:moveTo>
                                <a:lnTo>
                                  <a:pt x="6805549" y="0"/>
                                </a:lnTo>
                                <a:lnTo>
                                  <a:pt x="6805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64080"/>
                            <a:ext cx="6805440" cy="9000"/>
                          </a:xfrm>
                          <a:custGeom>
                            <a:avLst/>
                            <a:gdLst>
                              <a:gd name="textAreaLeft" fmla="*/ 0 w 3858120"/>
                              <a:gd name="textAreaRight" fmla="*/ 3858480 w 3858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05549" h="9144">
                                <a:moveTo>
                                  <a:pt x="0" y="0"/>
                                </a:moveTo>
                                <a:lnTo>
                                  <a:pt x="6805549" y="0"/>
                                </a:lnTo>
                                <a:lnTo>
                                  <a:pt x="6805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2960" y="0"/>
                            <a:ext cx="9000" cy="730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1400"/>
                              <a:gd name="textAreaBottom" fmla="*/ 41760 h 414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7315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73152"/>
                                </a:lnTo>
                                <a:lnTo>
                                  <a:pt x="0" y="731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8880" y="0"/>
                            <a:ext cx="73080" cy="9000"/>
                          </a:xfrm>
                          <a:custGeom>
                            <a:avLst/>
                            <a:gdLst>
                              <a:gd name="textAreaLeft" fmla="*/ 0 w 41400"/>
                              <a:gd name="textAreaRight" fmla="*/ 41760 w 41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73152" h="9144">
                                <a:moveTo>
                                  <a:pt x="0" y="0"/>
                                </a:moveTo>
                                <a:lnTo>
                                  <a:pt x="73152" y="0"/>
                                </a:lnTo>
                                <a:lnTo>
                                  <a:pt x="7315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240" y="18360"/>
                            <a:ext cx="36360" cy="547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54864">
                                <a:moveTo>
                                  <a:pt x="0" y="0"/>
                                </a:moveTo>
                                <a:lnTo>
                                  <a:pt x="-28960" y="0"/>
                                </a:lnTo>
                                <a:lnTo>
                                  <a:pt x="-28960" y="-10672"/>
                                </a:lnTo>
                                <a:lnTo>
                                  <a:pt x="0" y="-1067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8880" y="18360"/>
                            <a:ext cx="54720" cy="3636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20520"/>
                              <a:gd name="textAreaBottom" fmla="*/ 2088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54864" h="36576">
                                <a:moveTo>
                                  <a:pt x="0" y="0"/>
                                </a:moveTo>
                                <a:lnTo>
                                  <a:pt x="-10672" y="0"/>
                                </a:lnTo>
                                <a:lnTo>
                                  <a:pt x="-10672" y="-28960"/>
                                </a:lnTo>
                                <a:lnTo>
                                  <a:pt x="0" y="-289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8600" y="55080"/>
                            <a:ext cx="9000" cy="176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0080"/>
                              <a:gd name="textAreaBottom" fmla="*/ 10440 h 10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828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8288"/>
                                </a:lnTo>
                                <a:lnTo>
                                  <a:pt x="0" y="182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8880" y="55080"/>
                            <a:ext cx="17640" cy="9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8288" h="9144">
                                <a:moveTo>
                                  <a:pt x="0" y="0"/>
                                </a:moveTo>
                                <a:lnTo>
                                  <a:pt x="18288" y="0"/>
                                </a:lnTo>
                                <a:lnTo>
                                  <a:pt x="1828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8880" y="640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9000" cy="99396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635080"/>
                              <a:gd name="textAreaBottom" fmla="*/ 5635440 h 5635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93952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939528"/>
                                </a:lnTo>
                                <a:lnTo>
                                  <a:pt x="0" y="99395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3800"/>
                            <a:ext cx="9000" cy="99396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635080"/>
                              <a:gd name="textAreaBottom" fmla="*/ 5635440 h 5635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93952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939528"/>
                                </a:lnTo>
                                <a:lnTo>
                                  <a:pt x="0" y="99395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73800"/>
                            <a:ext cx="36360" cy="993960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5635080"/>
                              <a:gd name="textAreaBottom" fmla="*/ 5635440 h 563508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9939528">
                                <a:moveTo>
                                  <a:pt x="0" y="0"/>
                                </a:moveTo>
                                <a:lnTo>
                                  <a:pt x="36576" y="0"/>
                                </a:lnTo>
                                <a:lnTo>
                                  <a:pt x="36576" y="9939528"/>
                                </a:lnTo>
                                <a:lnTo>
                                  <a:pt x="0" y="99395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73800"/>
                            <a:ext cx="9000" cy="99396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635080"/>
                              <a:gd name="textAreaBottom" fmla="*/ 5635440 h 5635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93952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939528"/>
                                </a:lnTo>
                                <a:lnTo>
                                  <a:pt x="0" y="99395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73800"/>
                            <a:ext cx="9000" cy="99396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635080"/>
                              <a:gd name="textAreaBottom" fmla="*/ 5635440 h 5635080"/>
                            </a:gdLst>
                            <a:ahLst/>
                            <a:rect l="textAreaLeft" t="textAreaTop" r="textAreaRight" b="textAreaBottom"/>
                            <a:pathLst>
                              <a:path w="9449" h="9939528">
                                <a:moveTo>
                                  <a:pt x="0" y="0"/>
                                </a:moveTo>
                                <a:lnTo>
                                  <a:pt x="9449" y="0"/>
                                </a:lnTo>
                                <a:lnTo>
                                  <a:pt x="9449" y="9939528"/>
                                </a:lnTo>
                                <a:lnTo>
                                  <a:pt x="0" y="99395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2960" y="73800"/>
                            <a:ext cx="9000" cy="99396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635080"/>
                              <a:gd name="textAreaBottom" fmla="*/ 5635440 h 5635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93952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939528"/>
                                </a:lnTo>
                                <a:lnTo>
                                  <a:pt x="0" y="99395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4320" y="73800"/>
                            <a:ext cx="9000" cy="99396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635080"/>
                              <a:gd name="textAreaBottom" fmla="*/ 5635440 h 5635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93952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939528"/>
                                </a:lnTo>
                                <a:lnTo>
                                  <a:pt x="0" y="99395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240" y="73800"/>
                            <a:ext cx="36360" cy="993960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5635080"/>
                              <a:gd name="textAreaBottom" fmla="*/ 5635440 h 563508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9939528">
                                <a:moveTo>
                                  <a:pt x="0" y="0"/>
                                </a:moveTo>
                                <a:lnTo>
                                  <a:pt x="36576" y="0"/>
                                </a:lnTo>
                                <a:lnTo>
                                  <a:pt x="36576" y="9939528"/>
                                </a:lnTo>
                                <a:lnTo>
                                  <a:pt x="0" y="99395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8600" y="73800"/>
                            <a:ext cx="9000" cy="99396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635080"/>
                              <a:gd name="textAreaBottom" fmla="*/ 5635440 h 5635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93952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939528"/>
                                </a:lnTo>
                                <a:lnTo>
                                  <a:pt x="0" y="99395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8880" y="73800"/>
                            <a:ext cx="9000" cy="99396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635080"/>
                              <a:gd name="textAreaBottom" fmla="*/ 5635440 h 5635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93952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939528"/>
                                </a:lnTo>
                                <a:lnTo>
                                  <a:pt x="0" y="99395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12680"/>
                            <a:ext cx="9000" cy="730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1400"/>
                              <a:gd name="textAreaBottom" fmla="*/ 41760 h 414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7315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73152"/>
                                </a:lnTo>
                                <a:lnTo>
                                  <a:pt x="0" y="731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76760"/>
                            <a:ext cx="73080" cy="9000"/>
                          </a:xfrm>
                          <a:custGeom>
                            <a:avLst/>
                            <a:gdLst>
                              <a:gd name="textAreaLeft" fmla="*/ 0 w 41400"/>
                              <a:gd name="textAreaRight" fmla="*/ 41760 w 41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73457" h="9144">
                                <a:moveTo>
                                  <a:pt x="0" y="0"/>
                                </a:moveTo>
                                <a:lnTo>
                                  <a:pt x="73457" y="0"/>
                                </a:lnTo>
                                <a:lnTo>
                                  <a:pt x="7345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012680"/>
                            <a:ext cx="9000" cy="63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36000"/>
                              <a:gd name="textAreaBottom" fmla="*/ 36360 h 360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40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-1528"/>
                                </a:lnTo>
                                <a:lnTo>
                                  <a:pt x="0" y="-15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067760"/>
                            <a:ext cx="64080" cy="9000"/>
                          </a:xfrm>
                          <a:custGeom>
                            <a:avLst/>
                            <a:gdLst>
                              <a:gd name="textAreaLeft" fmla="*/ 0 w 36360"/>
                              <a:gd name="textAreaRight" fmla="*/ 36720 w 363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4313" h="9144">
                                <a:moveTo>
                                  <a:pt x="0" y="0"/>
                                </a:moveTo>
                                <a:lnTo>
                                  <a:pt x="-1223" y="0"/>
                                </a:lnTo>
                                <a:lnTo>
                                  <a:pt x="-122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0012680"/>
                            <a:ext cx="36360" cy="547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54864">
                                <a:moveTo>
                                  <a:pt x="0" y="0"/>
                                </a:moveTo>
                                <a:lnTo>
                                  <a:pt x="-28960" y="0"/>
                                </a:lnTo>
                                <a:lnTo>
                                  <a:pt x="-28960" y="-10672"/>
                                </a:lnTo>
                                <a:lnTo>
                                  <a:pt x="0" y="-1067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0031040"/>
                            <a:ext cx="54720" cy="3636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20520"/>
                              <a:gd name="textAreaBottom" fmla="*/ 2088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55169" h="36576">
                                <a:moveTo>
                                  <a:pt x="0" y="0"/>
                                </a:moveTo>
                                <a:lnTo>
                                  <a:pt x="-10367" y="0"/>
                                </a:lnTo>
                                <a:lnTo>
                                  <a:pt x="-10367" y="-28960"/>
                                </a:lnTo>
                                <a:lnTo>
                                  <a:pt x="0" y="-289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0012680"/>
                            <a:ext cx="9000" cy="176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0080"/>
                              <a:gd name="textAreaBottom" fmla="*/ 10440 h 10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828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8288"/>
                                </a:lnTo>
                                <a:lnTo>
                                  <a:pt x="0" y="182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0022040"/>
                            <a:ext cx="18360" cy="900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8593" h="9144">
                                <a:moveTo>
                                  <a:pt x="0" y="0"/>
                                </a:moveTo>
                                <a:lnTo>
                                  <a:pt x="18593" y="0"/>
                                </a:lnTo>
                                <a:lnTo>
                                  <a:pt x="1859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00126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449" h="9144">
                                <a:moveTo>
                                  <a:pt x="0" y="0"/>
                                </a:moveTo>
                                <a:lnTo>
                                  <a:pt x="9449" y="0"/>
                                </a:lnTo>
                                <a:lnTo>
                                  <a:pt x="94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0076760"/>
                            <a:ext cx="6805440" cy="9000"/>
                          </a:xfrm>
                          <a:custGeom>
                            <a:avLst/>
                            <a:gdLst>
                              <a:gd name="textAreaLeft" fmla="*/ 0 w 3858120"/>
                              <a:gd name="textAreaRight" fmla="*/ 3858480 w 3858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05549" h="9144">
                                <a:moveTo>
                                  <a:pt x="0" y="0"/>
                                </a:moveTo>
                                <a:lnTo>
                                  <a:pt x="6805549" y="0"/>
                                </a:lnTo>
                                <a:lnTo>
                                  <a:pt x="6805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0067760"/>
                            <a:ext cx="6805440" cy="9000"/>
                          </a:xfrm>
                          <a:custGeom>
                            <a:avLst/>
                            <a:gdLst>
                              <a:gd name="textAreaLeft" fmla="*/ 0 w 3858120"/>
                              <a:gd name="textAreaRight" fmla="*/ 3858480 w 3858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05549" h="9144">
                                <a:moveTo>
                                  <a:pt x="0" y="0"/>
                                </a:moveTo>
                                <a:lnTo>
                                  <a:pt x="6805549" y="0"/>
                                </a:lnTo>
                                <a:lnTo>
                                  <a:pt x="6805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0031040"/>
                            <a:ext cx="6805440" cy="36360"/>
                          </a:xfrm>
                          <a:custGeom>
                            <a:avLst/>
                            <a:gdLst>
                              <a:gd name="textAreaLeft" fmla="*/ 0 w 3858120"/>
                              <a:gd name="textAreaRight" fmla="*/ 3858480 w 3858120"/>
                              <a:gd name="textAreaTop" fmla="*/ 0 h 20520"/>
                              <a:gd name="textAreaBottom" fmla="*/ 2088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6805549" h="36576">
                                <a:moveTo>
                                  <a:pt x="0" y="0"/>
                                </a:moveTo>
                                <a:lnTo>
                                  <a:pt x="6805549" y="0"/>
                                </a:lnTo>
                                <a:lnTo>
                                  <a:pt x="6805549" y="36576"/>
                                </a:lnTo>
                                <a:lnTo>
                                  <a:pt x="0" y="365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0022040"/>
                            <a:ext cx="6805440" cy="9000"/>
                          </a:xfrm>
                          <a:custGeom>
                            <a:avLst/>
                            <a:gdLst>
                              <a:gd name="textAreaLeft" fmla="*/ 0 w 3858120"/>
                              <a:gd name="textAreaRight" fmla="*/ 3858480 w 3858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05549" h="9144">
                                <a:moveTo>
                                  <a:pt x="0" y="0"/>
                                </a:moveTo>
                                <a:lnTo>
                                  <a:pt x="6805549" y="0"/>
                                </a:lnTo>
                                <a:lnTo>
                                  <a:pt x="6805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0012680"/>
                            <a:ext cx="6805440" cy="9000"/>
                          </a:xfrm>
                          <a:custGeom>
                            <a:avLst/>
                            <a:gdLst>
                              <a:gd name="textAreaLeft" fmla="*/ 0 w 3858120"/>
                              <a:gd name="textAreaRight" fmla="*/ 3858480 w 3858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05549" h="9144">
                                <a:moveTo>
                                  <a:pt x="0" y="0"/>
                                </a:moveTo>
                                <a:lnTo>
                                  <a:pt x="6805549" y="0"/>
                                </a:lnTo>
                                <a:lnTo>
                                  <a:pt x="6805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2960" y="10012680"/>
                            <a:ext cx="9000" cy="730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1400"/>
                              <a:gd name="textAreaBottom" fmla="*/ 41760 h 414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7315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73152"/>
                                </a:lnTo>
                                <a:lnTo>
                                  <a:pt x="0" y="731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8880" y="10076760"/>
                            <a:ext cx="73080" cy="9000"/>
                          </a:xfrm>
                          <a:custGeom>
                            <a:avLst/>
                            <a:gdLst>
                              <a:gd name="textAreaLeft" fmla="*/ 0 w 41400"/>
                              <a:gd name="textAreaRight" fmla="*/ 41760 w 41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73152" h="9144">
                                <a:moveTo>
                                  <a:pt x="0" y="0"/>
                                </a:moveTo>
                                <a:lnTo>
                                  <a:pt x="73152" y="0"/>
                                </a:lnTo>
                                <a:lnTo>
                                  <a:pt x="7315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4320" y="10012680"/>
                            <a:ext cx="9000" cy="63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36000"/>
                              <a:gd name="textAreaBottom" fmla="*/ 36360 h 360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400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-1528"/>
                                </a:lnTo>
                                <a:lnTo>
                                  <a:pt x="0" y="-15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8880" y="10067760"/>
                            <a:ext cx="63360" cy="900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4008" h="9144">
                                <a:moveTo>
                                  <a:pt x="0" y="0"/>
                                </a:moveTo>
                                <a:lnTo>
                                  <a:pt x="-1528" y="0"/>
                                </a:lnTo>
                                <a:lnTo>
                                  <a:pt x="-152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240" y="10012680"/>
                            <a:ext cx="36360" cy="547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54864">
                                <a:moveTo>
                                  <a:pt x="0" y="0"/>
                                </a:moveTo>
                                <a:lnTo>
                                  <a:pt x="-28960" y="0"/>
                                </a:lnTo>
                                <a:lnTo>
                                  <a:pt x="-28960" y="-10672"/>
                                </a:lnTo>
                                <a:lnTo>
                                  <a:pt x="0" y="-1067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8880" y="10031040"/>
                            <a:ext cx="54720" cy="3636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20520"/>
                              <a:gd name="textAreaBottom" fmla="*/ 2088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54864" h="36576">
                                <a:moveTo>
                                  <a:pt x="0" y="0"/>
                                </a:moveTo>
                                <a:lnTo>
                                  <a:pt x="-10672" y="0"/>
                                </a:lnTo>
                                <a:lnTo>
                                  <a:pt x="-10672" y="-28960"/>
                                </a:lnTo>
                                <a:lnTo>
                                  <a:pt x="0" y="-289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8600" y="10012680"/>
                            <a:ext cx="9000" cy="176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0080"/>
                              <a:gd name="textAreaBottom" fmla="*/ 10440 h 10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828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8288"/>
                                </a:lnTo>
                                <a:lnTo>
                                  <a:pt x="0" y="182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8880" y="10022040"/>
                            <a:ext cx="17640" cy="9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8288" h="9144">
                                <a:moveTo>
                                  <a:pt x="0" y="0"/>
                                </a:moveTo>
                                <a:lnTo>
                                  <a:pt x="18288" y="0"/>
                                </a:lnTo>
                                <a:lnTo>
                                  <a:pt x="1828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8880" y="100126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91" style="position:absolute;margin-left:-25.7pt;margin-top:-587.65pt;width:547.4pt;height:794.15pt" coordorigin="-514,-11753" coordsize="10948,15883">
                <v:shape id="shape_0" ID="Shape 1051" coordsize="9144,73152" path="m0,0l9144,0l9144,73152l0,73152l0,0e" fillcolor="black" stroked="f" o:allowincell="f" style="position:absolute;left:-514;top:-11753;width:13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2" coordsize="73457,9144" path="m0,0l73457,0l73457,9144l0,9144l0,0e" fillcolor="black" stroked="f" o:allowincell="f" style="position:absolute;left:-514;top:-11753;width:114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3" coordsize="9144,64008" path="m0,0l9144,0l9144,-1528l0,-1528l0,0e" fillcolor="white" stroked="f" o:allowincell="f" style="position:absolute;left:-499;top:-11738;width:13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54" coordsize="64313,9144" path="m0,0l-1223,0l-1223,9144l0,9144l0,0e" fillcolor="white" stroked="f" o:allowincell="f" style="position:absolute;left:-499;top:-11738;width:100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55" coordsize="36576,54864" path="m0,0l-28960,0l-28960,-10672l0,-10672l0,0e" fillcolor="black" stroked="f" o:allowincell="f" style="position:absolute;left:-485;top:-11724;width:56;height: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6" coordsize="55169,36576" path="m0,0l-10367,0l-10367,-28960l0,-28960l0,0e" fillcolor="black" stroked="f" o:allowincell="f" style="position:absolute;left:-485;top:-11724;width:85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7" coordsize="9144,18288" path="m0,0l9144,0l9144,18288l0,18288l0,0e" fillcolor="white" stroked="f" o:allowincell="f" style="position:absolute;left:-427;top:-11666;width:13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58" coordsize="18593,9144" path="m0,0l18593,0l18593,9144l0,9144l0,0e" fillcolor="white" stroked="f" o:allowincell="f" style="position:absolute;left:-427;top:-11666;width:28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59" coordsize="9449,9144" path="m0,0l9449,0l9449,9144l0,9144l0,0e" fillcolor="black" stroked="f" o:allowincell="f" style="position:absolute;left:-413;top:-11652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0" coordsize="6805549,9144" path="m0,0l6805549,0l6805549,9144l0,9144l0,0e" fillcolor="black" stroked="f" o:allowincell="f" style="position:absolute;left:-398;top:-11753;width:10716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1" coordsize="6805549,9144" path="m0,0l6805549,0l6805549,9144l0,9144l0,0e" fillcolor="white" stroked="f" o:allowincell="f" style="position:absolute;left:-398;top:-11738;width:10716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62" coordsize="6805549,36576" path="m0,0l6805549,0l6805549,36576l0,36576l0,0e" fillcolor="black" stroked="f" o:allowincell="f" style="position:absolute;left:-398;top:-11724;width:10716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3" coordsize="6805549,9144" path="m0,0l6805549,0l6805549,9144l0,9144l0,0e" fillcolor="white" stroked="f" o:allowincell="f" style="position:absolute;left:-398;top:-11666;width:10716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64" coordsize="6805549,9144" path="m0,0l6805549,0l6805549,9144l0,9144l0,0e" fillcolor="black" stroked="f" o:allowincell="f" style="position:absolute;left:-398;top:-11652;width:10716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5" coordsize="9144,73152" path="m0,0l9144,0l9144,73152l0,73152l0,0e" fillcolor="black" stroked="f" o:allowincell="f" style="position:absolute;left:10420;top:-11753;width:13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6" coordsize="73152,9144" path="m0,0l73152,0l73152,9144l0,9144l0,0e" fillcolor="black" stroked="f" o:allowincell="f" style="position:absolute;left:10319;top:-11753;width:114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7" coordsize="36576,54864" path="m0,0l-28960,0l-28960,-10672l0,-10672l0,0e" fillcolor="black" stroked="f" o:allowincell="f" style="position:absolute;left:10348;top:-11724;width:56;height: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8" coordsize="54864,36576" path="m0,0l-10672,0l-10672,-28960l0,-28960l0,0e" fillcolor="black" stroked="f" o:allowincell="f" style="position:absolute;left:10319;top:-11724;width:85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9" coordsize="9144,18288" path="m0,0l9144,0l9144,18288l0,18288l0,0e" fillcolor="white" stroked="f" o:allowincell="f" style="position:absolute;left:10334;top:-11666;width:13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70" coordsize="18288,9144" path="m0,0l18288,0l18288,9144l0,9144l0,0e" fillcolor="white" stroked="f" o:allowincell="f" style="position:absolute;left:10319;top:-11666;width:27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71" coordsize="9144,9144" path="m0,0l9144,0l9144,9144l0,9144l0,0e" fillcolor="black" stroked="f" o:allowincell="f" style="position:absolute;left:10319;top:-11652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72" coordsize="9144,9939528" path="m0,0l9144,0l9144,9939528l0,9939528l0,0e" fillcolor="black" stroked="f" o:allowincell="f" style="position:absolute;left:-514;top:-11637;width:13;height:156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73" coordsize="9144,9939528" path="m0,0l9144,0l9144,9939528l0,9939528l0,0e" fillcolor="white" stroked="f" o:allowincell="f" style="position:absolute;left:-499;top:-11637;width:13;height:156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74" coordsize="36576,9939528" path="m0,0l36576,0l36576,9939528l0,9939528l0,0e" fillcolor="black" stroked="f" o:allowincell="f" style="position:absolute;left:-485;top:-11637;width:56;height:156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75" coordsize="9144,9939528" path="m0,0l9144,0l9144,9939528l0,9939528l0,0e" fillcolor="white" stroked="f" o:allowincell="f" style="position:absolute;left:-427;top:-11637;width:13;height:156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76" coordsize="9449,9939528" path="m0,0l9449,0l9449,9939528l0,9939528l0,0e" fillcolor="black" stroked="f" o:allowincell="f" style="position:absolute;left:-413;top:-11637;width:13;height:156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77" coordsize="9144,9939528" path="m0,0l9144,0l9144,9939528l0,9939528l0,0e" fillcolor="black" stroked="f" o:allowincell="f" style="position:absolute;left:10420;top:-11637;width:13;height:156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78" coordsize="9144,9939528" path="m0,0l9144,0l9144,9939528l0,9939528l0,0e" fillcolor="white" stroked="f" o:allowincell="f" style="position:absolute;left:10406;top:-11637;width:13;height:156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79" coordsize="36576,9939528" path="m0,0l36576,0l36576,9939528l0,9939528l0,0e" fillcolor="black" stroked="f" o:allowincell="f" style="position:absolute;left:10348;top:-11637;width:56;height:156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80" coordsize="9144,9939528" path="m0,0l9144,0l9144,9939528l0,9939528l0,0e" fillcolor="white" stroked="f" o:allowincell="f" style="position:absolute;left:10334;top:-11637;width:13;height:156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81" coordsize="9144,9939528" path="m0,0l9144,0l9144,9939528l0,9939528l0,0e" fillcolor="black" stroked="f" o:allowincell="f" style="position:absolute;left:10319;top:-11637;width:13;height:156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82" coordsize="9144,73152" path="m0,0l9144,0l9144,73152l0,73152l0,0e" fillcolor="black" stroked="f" o:allowincell="f" style="position:absolute;left:-514;top:4015;width:13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83" coordsize="73457,9144" path="m0,0l73457,0l73457,9144l0,9144l0,0e" fillcolor="black" stroked="f" o:allowincell="f" style="position:absolute;left:-514;top:4116;width:114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84" coordsize="9144,64008" path="m0,0l9144,0l9144,-1528l0,-1528l0,0e" fillcolor="white" stroked="f" o:allowincell="f" style="position:absolute;left:-499;top:4015;width:13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85" coordsize="64313,9144" path="m0,0l-1223,0l-1223,9144l0,9144l0,0e" fillcolor="white" stroked="f" o:allowincell="f" style="position:absolute;left:-499;top:4102;width:100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86" coordsize="36576,54864" path="m0,0l-28960,0l-28960,-10672l0,-10672l0,0e" fillcolor="black" stroked="f" o:allowincell="f" style="position:absolute;left:-485;top:4015;width:56;height: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87" coordsize="55169,36576" path="m0,0l-10367,0l-10367,-28960l0,-28960l0,0e" fillcolor="black" stroked="f" o:allowincell="f" style="position:absolute;left:-485;top:4044;width:85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88" coordsize="9144,18288" path="m0,0l9144,0l9144,18288l0,18288l0,0e" fillcolor="white" stroked="f" o:allowincell="f" style="position:absolute;left:-427;top:4015;width:13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89" coordsize="18593,9144" path="m0,0l18593,0l18593,9144l0,9144l0,0e" fillcolor="white" stroked="f" o:allowincell="f" style="position:absolute;left:-427;top:4030;width:28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90" coordsize="9449,9144" path="m0,0l9449,0l9449,9144l0,9144l0,0e" fillcolor="black" stroked="f" o:allowincell="f" style="position:absolute;left:-413;top:4015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91" coordsize="6805549,9144" path="m0,0l6805549,0l6805549,9144l0,9144l0,0e" fillcolor="black" stroked="f" o:allowincell="f" style="position:absolute;left:-398;top:4116;width:10716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92" coordsize="6805549,9144" path="m0,0l6805549,0l6805549,9144l0,9144l0,0e" fillcolor="white" stroked="f" o:allowincell="f" style="position:absolute;left:-398;top:4102;width:10716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93" coordsize="6805549,36576" path="m0,0l6805549,0l6805549,36576l0,36576l0,0e" fillcolor="black" stroked="f" o:allowincell="f" style="position:absolute;left:-398;top:4044;width:10716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94" coordsize="6805549,9144" path="m0,0l6805549,0l6805549,9144l0,9144l0,0e" fillcolor="white" stroked="f" o:allowincell="f" style="position:absolute;left:-398;top:4030;width:10716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95" coordsize="6805549,9144" path="m0,0l6805549,0l6805549,9144l0,9144l0,0e" fillcolor="black" stroked="f" o:allowincell="f" style="position:absolute;left:-398;top:4015;width:10716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96" coordsize="9144,73152" path="m0,0l9144,0l9144,73152l0,73152l0,0e" fillcolor="black" stroked="f" o:allowincell="f" style="position:absolute;left:10420;top:4015;width:13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97" coordsize="73152,9144" path="m0,0l73152,0l73152,9144l0,9144l0,0e" fillcolor="black" stroked="f" o:allowincell="f" style="position:absolute;left:10319;top:4116;width:114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98" coordsize="9144,64008" path="m0,0l9144,0l9144,-1528l0,-1528l0,0e" fillcolor="white" stroked="f" o:allowincell="f" style="position:absolute;left:10406;top:4015;width:13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99" coordsize="64008,9144" path="m0,0l-1528,0l-1528,9144l0,9144l0,0e" fillcolor="white" stroked="f" o:allowincell="f" style="position:absolute;left:10319;top:4102;width:99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100" coordsize="36576,54864" path="m0,0l-28960,0l-28960,-10672l0,-10672l0,0e" fillcolor="black" stroked="f" o:allowincell="f" style="position:absolute;left:10348;top:4015;width:56;height: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1" coordsize="54864,36576" path="m0,0l-10672,0l-10672,-28960l0,-28960l0,0e" fillcolor="black" stroked="f" o:allowincell="f" style="position:absolute;left:10319;top:4044;width:85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2" coordsize="9144,18288" path="m0,0l9144,0l9144,18288l0,18288l0,0e" fillcolor="white" stroked="f" o:allowincell="f" style="position:absolute;left:10334;top:4015;width:13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103" coordsize="18288,9144" path="m0,0l18288,0l18288,9144l0,9144l0,0e" fillcolor="white" stroked="f" o:allowincell="f" style="position:absolute;left:10319;top:4030;width:27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104" coordsize="9144,9144" path="m0,0l9144,0l9144,9144l0,9144l0,0e" fillcolor="black" stroked="f" o:allowincell="f" style="position:absolute;left:10319;top:4015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Большинство занятий проводите в игровой форме. Работа с ребенком должна активизировать речевое подражание, формировать элементы связной речи, развивать память и внимание. Не забывайте: Учите ребенка, играя с ним. Ваш ребенок самый замечательный! </w:t>
      </w:r>
      <w:r>
        <w:rPr>
          <w:rFonts w:eastAsia="Verdana" w:cs="Verdana" w:ascii="Verdana" w:hAnsi="Verdana"/>
          <w:lang w:val="ru-RU"/>
        </w:rPr>
        <w:t xml:space="preserve"> </w:t>
      </w:r>
    </w:p>
    <w:sectPr>
      <w:type w:val="nextPage"/>
      <w:pgSz w:w="11906" w:h="16838"/>
      <w:pgMar w:left="994" w:right="8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249"/>
      <w:ind w:left="6684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5:11:00Z</dcterms:created>
  <dc:creator>kab_defektolog</dc:creator>
  <dc:description/>
  <cp:keywords/>
  <dc:language>en-US</dc:language>
  <cp:lastModifiedBy>Пользователь Windows</cp:lastModifiedBy>
  <dcterms:modified xsi:type="dcterms:W3CDTF">2022-11-21T09:00:00Z</dcterms:modified>
  <cp:revision>3</cp:revision>
  <dc:subject/>
  <dc:title/>
</cp:coreProperties>
</file>