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Театрализованная музыкальная экологическая сказка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«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 природы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Действующие лиц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Ведущий, Фея Леса, Фея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и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,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 природы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(взрослые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равей, Ёжик, Ручеек, Ветер, Мотылек, Кукушка, Дождь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Дюймовочка, девочки с зонтиками, Цветы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(дети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Ведущи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Скажите, ребята, вы любите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рироду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? У тех людей, кто любит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рироду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, охраняет ее и ценит все ее дары, горячее о доброе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 Как вы думаете, а у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рироды есть сердц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? Конечно, есть! Журчит ручеек – это голос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а природ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 Цветут цветы – Это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 природ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надевает красивый наряд. Порхают бабочки и мотыльки – это значит, что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у природы легко и хорошо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Фонограмм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учащенные удары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Ведущи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Но иногда оно стучит беспокойно и просит о помощи. Слышите, как жалобно оно стучит? Сейчас вы увидите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казку о том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, как волшебные звуки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и спасли Сердце природ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Открывается занавес. На сцене декорации леса. Появляется Мураве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Мураве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Какой большой лес! А я такой маленький! Разве я могу помочь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у природ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Бежит Ёжик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Ё ж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Здравствуй, Муравьишка, почему ты такой печальный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Мураве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А ты разве не знаешь? Заболело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 природ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Ё ж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Надо что-то делать! Где же найти такое лекарство, чтобы его вылечить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Мураве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Слышишь, журчит ручеек? Давай спросим у нег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Выбегает Ручеек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Ё ж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Как красиво ты журчишь! На душе тепло от твоего приятного голос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Ручее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Я хотел придумать песню, но у меня ничего не получаетс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Мураве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А знаешь, почему? Потому что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 природы заболело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, и всем стало грустн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Ё ж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Что же нам делать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Ручее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Смотрите, летит ветер, мы спросим у нег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оявляется Ветер. Фонограмма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«Шум ветра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Мураве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Ветер, ветер, ты могуч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Ты гоняешь стаи туч 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Ё ж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Ты ответь нам, сильный ветер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Есть ли кто-нибудь на свет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амый мудрый, самый добрый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Ручее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Тот, кто в зной и непогод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 нежное природ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может вылечить от боли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Ветер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Знаю, есть на свете волшебная сила, она лечит и душу, и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Ё ж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Что это за волшебная сила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Ветер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Это волшебная сил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и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Ветер улетае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Ручее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Постой, куда же ты? Я побегу к большой реке – может она знает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Ё жик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А я покачусь к высокой горе – может,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 там живе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Убегаю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Мураве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Я хочу увидеть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у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, я хочу услышать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у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 Что это такое –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? Расскажите мне скорей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Гаснет свет, луч освещает вращающийся зеркальный шар, звучит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«Рассвет на Москва-реке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М. П. Мусорского. Появляется Фея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и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Мураве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Кто вы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Фея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и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: Я – Фея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и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 Ты хочешь узнать, что такое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? Так слушай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сполняется отрывок из песни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«Что такое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(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 Г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 Струве, слова И. Исаковой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тичьи трели – это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капели – это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Видишь, тучка в небе кружится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Будет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 дожд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у ветра, и у солнышка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у тучки, и у дождика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у маленького зернышка 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Тоже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 своя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Фея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и исчезае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равей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(радостно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: Я теперь знаю, как вылечить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 природ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! Но все же где эта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 живе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оявляется Ветер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Ветер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 всюду живет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, только прислушаться надо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Ветер исполняет песню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«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 всюду живет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(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 Т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 и С. Железновых, слова И. Головачевой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1. У леса над ясной опушко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оет свою песню кукуш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Она в этой песне немного грустит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Всю жизнь одиноко кукушка кричи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Ку-ку; ку-ку; ку-ку 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2. Бездомная птица над лесом летает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воих кукушат в чужих гнездах теряе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Горюет кукушка без малых птенцов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кучает она без родных голос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Ку-ку; ку-ку; ку-ку 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Мураве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Дождь умыл травы, ветерок их причесал, и звонко зазвучала песенка ветра, травы и ручья. Слышите, ее поет Фея Лес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оявляется Фея Леса. Исполняет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«Песенку ветра, травы и ручья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(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а Т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 и С. Железновых, слова И. Головачевой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1. Спешит тропинкою лесно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Веселый ручеек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Он звонкой песней голубо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Несется над земле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пешит ручей, спешит туда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Где всем нужна вод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пешит туда, где ждут цвет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Невиданной красы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2. И зеленеет дивный лес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травка шелестит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розрачной капелькой рос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Зеленый лес умыт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в мягкой зелени трав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орхают мотыльки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ночью светят светлячки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Как будто огоньк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3. И легкий летний ветеро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о лесу пролете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Он задержался на часок 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снова улете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вдруг затихло все вокруг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лес затрепетал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утро наступило вдруг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новый день наста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Мураве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Что я вижу? Это распускаются цветы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Танец цвет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Мураве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Когда зеленеет под солнцем трав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кружатся в небе веселые птицы 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Находятся сами для песен слов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И хочется счастьем со всеми делиться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Я счастлив. Расцвели цветы, это значит –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 природы надело свой наряд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Оно выздоровело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Гаснет свет. Вращается зеркальный шар. Появляется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 природ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 природ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: Как давно я не встречалось с моими друзьями! Но где же они? Почету такая воцарилась тишина? 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(выходят все герои)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Спасибо за помощь, мои верные друзья! Что это за лекарство, которым вы меня вылечили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Все герои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Волшебные звуки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музыки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Раскрывается большая белая лилия. Оттуда появляется Дюймовочк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Дюймовоч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Ах, как красиво в чудесном царстве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рирод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! Человек должен понимать язык цветов, язык зверей, лишь тогда на земле будет вечная красот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рекрасный вальс танцуют с ветром дети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Дрожит в окне вечерняя звезда 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риродой называется все это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Давайте же любить ее всегда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«Дети и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</w:t>
      </w:r>
      <w:r>
        <w:rPr>
          <w:rStyle w:val="StrongEmphasis"/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природа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 (</w:t>
      </w:r>
      <w:r>
        <w:rPr>
          <w:rFonts w:cs="Arial" w:ascii="Arial" w:hAnsi="Arial"/>
          <w:i/>
          <w:iCs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«Ритмическая мозаика»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). Все герои исполняют танцевальную композицию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ind w:left="0" w:right="0" w:firstLine="21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</w:rPr>
        <w:t>Ведущий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: Какая замечательная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казка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! Так давайте же все вместе беречь </w:t>
      </w:r>
      <w:r>
        <w:rPr>
          <w:rStyle w:val="StrongEmphasis"/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Сердце природы</w:t>
      </w: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, чтобы никто и никогда не смог его потревожить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4:02:01Z</dcterms:created>
  <dc:creator>natal</dc:creator>
  <dc:description/>
  <dc:language>en-US</dc:language>
  <cp:lastModifiedBy>natal</cp:lastModifiedBy>
  <dcterms:modified xsi:type="dcterms:W3CDTF">2022-09-08T04:0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8C505E85C4961A2B9F7D5FB122D8E</vt:lpwstr>
  </property>
  <property fmtid="{D5CDD505-2E9C-101B-9397-08002B2CF9AE}" pid="3" name="KSOProductBuildVer">
    <vt:lpwstr>1049-11.2.0.11254</vt:lpwstr>
  </property>
</Properties>
</file>