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тематическому планированию занятий познавательного цик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 гости к музы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полнитель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бзева Елена Владимиро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музыкальный руководитель МБДОУ № 110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«Детский сад комбинированного вид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Белов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6325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1. Закрой глаза – и ты увидишь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2. Поющие звуки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3. Где у музыки начало?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4.  Без музыки, без песни нельзя на свете жить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5. В мире музыкальных инструментов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6. Играй, моя дудочка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7.  Большая оркестровая семь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8. Необычный концерт или «музыкальные дразнилки»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9. Что услышал - расскажи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10. Музыка и настроение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11. Маска, я тебя знаю!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12. Хоровод масок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13. Приглашение на вальс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нятие № 14. Шагом марш!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196325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</w:t>
              <w:tab/>
              <w:t>3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19632536"/>
      <w:bookmarkEnd w:id="0"/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ующий и манящий мир музыкальных звуков окружает малыша с раннего детства. Музыка для ребенка начинается с услышанного звука. Как ребенок слышит музыку? Что предпочитает слушать, а что ему не по силам или просто не интересно? Как помочь ему превратиться в «умного» слушател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ответов на эти вопросы явился толчком к разработке занятий познавательного цикла для старших дошкольников «В гости к музыке». Вместе с ребятами в гости к музыке придут куклы: маленький любопытный мальчик Гудоша и большой любитель музыки Маэстро. Ожившие в руках педагога куклы, не оставят детей равнодушными, и до детского сердца дойдет каждое слово. Слушая увлекательные рассказы Маэстро, кукла Гудоша и ребята будут задавать вопросы и отвечать на них, радуясь своим открытиям. Через занимательные игры, беседы, загадки дети услышат и переживут то, о чем рассказывает музыка, усвоят некоторые музыкальные пон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целях решения следующих образовательных задач:</w:t>
      </w:r>
    </w:p>
    <w:p>
      <w:pPr>
        <w:pStyle w:val="Style20"/>
        <w:numPr>
          <w:ilvl w:val="0"/>
          <w:numId w:val="3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музыкальную духовную культуру дошкольников;</w:t>
      </w:r>
    </w:p>
    <w:p>
      <w:pPr>
        <w:pStyle w:val="Style20"/>
        <w:numPr>
          <w:ilvl w:val="0"/>
          <w:numId w:val="3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способности чувствовать, эмоционально сопереживать в процессе восприятия музыки;</w:t>
      </w:r>
    </w:p>
    <w:p>
      <w:pPr>
        <w:pStyle w:val="Style20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взаимосвязь музыки с другими видами искусства;</w:t>
      </w:r>
    </w:p>
    <w:p>
      <w:pPr>
        <w:pStyle w:val="Style20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мышление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пособствуют формированию у детей основ музыкальной культуры, расширяют их музыкальный кругозор. Различные педагогические методы и приемы побуждают детей к творчеству, активной деятельности. По ходу занятия дети выполняют практические задания: экспериментируют со звучащими предметами детскими музыкальными инструментами, подбирают ритмический аккомпанемент к песням и инструментальным мелодиям, вокализуют инструментальную музыку, передают ее характер в образных движениях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занятий состоит из чередования рассказов педагога и бесед детей с куклами. Рассказы иллюстрируются высокохудожественными произведениями народной, классической и современной музыки, живописи и литератур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вав «в гостях у музыки», дети поймут, что музыка живет в песне и танце, в сонате и симфонии... Она живет в сердцах людей и нужна им во все времен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9255</wp:posOffset>
            </wp:positionH>
            <wp:positionV relativeFrom="paragraph">
              <wp:posOffset>183515</wp:posOffset>
            </wp:positionV>
            <wp:extent cx="6150610" cy="5294630"/>
            <wp:effectExtent l="0" t="0" r="0" b="0"/>
            <wp:wrapTight wrapText="bothSides">
              <wp:wrapPolygon edited="0">
                <wp:start x="12935" y="16536"/>
                <wp:lineTo x="12935" y="14901"/>
                <wp:lineTo x="8820" y="14901"/>
                <wp:lineTo x="8820" y="16536"/>
                <wp:lineTo x="12935" y="165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93" t="38162" r="11714" b="15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529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" w:name="__RefHeading___Toc19632537"/>
      <w:bookmarkEnd w:id="1"/>
      <w:r>
        <w:rPr>
          <w:sz w:val="28"/>
          <w:szCs w:val="28"/>
        </w:rPr>
        <w:t>Занятие № 1. Закрой глаза – и ты увидишь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2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зумный активный слух ребенка.</w:t>
      </w:r>
    </w:p>
    <w:p>
      <w:pPr>
        <w:pStyle w:val="Style20"/>
        <w:numPr>
          <w:ilvl w:val="0"/>
          <w:numId w:val="2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начало параллели звук - образ.</w:t>
      </w:r>
    </w:p>
    <w:p>
      <w:pPr>
        <w:pStyle w:val="Style20"/>
        <w:numPr>
          <w:ilvl w:val="0"/>
          <w:numId w:val="2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культуры слушания музыки у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3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педагога о маленьком мальчике Гудоше и большом любителе музыки Маэстро, о первой встрече в музыкальном зале и неудавшемся концерте.</w:t>
      </w:r>
    </w:p>
    <w:p>
      <w:pPr>
        <w:pStyle w:val="Style20"/>
        <w:numPr>
          <w:ilvl w:val="0"/>
          <w:numId w:val="3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кукол о «говорящих» красках и линиях. Рассматривание репродукций картин художников Васнецова, Репина, Мурильо и беседа с детьми их эмоционально-образном содержании.</w:t>
      </w:r>
    </w:p>
    <w:p>
      <w:pPr>
        <w:pStyle w:val="Style20"/>
        <w:numPr>
          <w:ilvl w:val="0"/>
          <w:numId w:val="3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на воображение «О чем рассказывают звуки?»</w:t>
      </w:r>
    </w:p>
    <w:p>
      <w:pPr>
        <w:pStyle w:val="Style20"/>
        <w:numPr>
          <w:ilvl w:val="0"/>
          <w:numId w:val="3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творческая игра педагога и детей: оформление рассказа «Из жизни волшебника Мишуты» шумовыми звуками.</w:t>
      </w:r>
    </w:p>
    <w:p>
      <w:pPr>
        <w:pStyle w:val="Style20"/>
        <w:numPr>
          <w:ilvl w:val="0"/>
          <w:numId w:val="36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е инструментального вступления песни, знакомой детям (Т. Попатенко «Листопад»), Беседа педагога с детьми об эмоциональном содержании музы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31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Гудоша не услышал о чем говорила с ним музыка?</w:t>
      </w:r>
    </w:p>
    <w:p>
      <w:pPr>
        <w:pStyle w:val="Style20"/>
        <w:numPr>
          <w:ilvl w:val="0"/>
          <w:numId w:val="31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могут поведать линии и краски картин художников?</w:t>
      </w:r>
    </w:p>
    <w:p>
      <w:pPr>
        <w:pStyle w:val="Style20"/>
        <w:numPr>
          <w:ilvl w:val="0"/>
          <w:numId w:val="31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т ли звуки шумовые стать картинкой? А музыкальные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:</w:t>
      </w:r>
    </w:p>
    <w:p>
      <w:pPr>
        <w:pStyle w:val="Style20"/>
        <w:numPr>
          <w:ilvl w:val="0"/>
          <w:numId w:val="2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нецов «Витязь на распутье»;</w:t>
      </w:r>
    </w:p>
    <w:p>
      <w:pPr>
        <w:pStyle w:val="Style20"/>
        <w:numPr>
          <w:ilvl w:val="0"/>
          <w:numId w:val="2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ин «Портрет дочери Нади»;</w:t>
      </w:r>
    </w:p>
    <w:p>
      <w:pPr>
        <w:pStyle w:val="Style20"/>
        <w:numPr>
          <w:ilvl w:val="0"/>
          <w:numId w:val="2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ильо «Мальчик с собачко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фрагмента симфонии И. Гайдна;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рассказа Т. Черемновой «Из жизни волшебника Мишуты»;</w:t>
      </w:r>
    </w:p>
    <w:p>
      <w:pPr>
        <w:pStyle w:val="Style20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песни Т. Попатенко «Листопад»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ящие предметы, шумовые музыкальные детские инструменты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2" w:name="__RefHeading___Toc19632538"/>
      <w:bookmarkEnd w:id="2"/>
      <w:r>
        <w:rPr>
          <w:sz w:val="28"/>
          <w:szCs w:val="28"/>
        </w:rPr>
        <w:t>Занятие № 2. Поющие зву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57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музыкальное восприятие у детей.</w:t>
      </w:r>
    </w:p>
    <w:p>
      <w:pPr>
        <w:pStyle w:val="Style20"/>
        <w:numPr>
          <w:ilvl w:val="0"/>
          <w:numId w:val="57"/>
        </w:numPr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чь детям освоить понятие «музыкальный зву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4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с помощью различных шумовых звуков воспроизвести осеннюю картинку из рассказа о Мишуте.</w:t>
      </w:r>
    </w:p>
    <w:p>
      <w:pPr>
        <w:pStyle w:val="Style20"/>
        <w:numPr>
          <w:ilvl w:val="0"/>
          <w:numId w:val="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ать в инструментальном варианте песню Т. Попатенко «Листопад». Сравнить образное содержание рассказа о Мишуте и песни.</w:t>
      </w:r>
    </w:p>
    <w:p>
      <w:pPr>
        <w:pStyle w:val="Style20"/>
        <w:numPr>
          <w:ilvl w:val="0"/>
          <w:numId w:val="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ь две звуковые картинки, «нарисованные» шумовыми и поющими звуками. Дать возможность детям высказаться о том, почему музыкальная картинка получилась выразительнее.</w:t>
      </w:r>
    </w:p>
    <w:p>
      <w:pPr>
        <w:pStyle w:val="Style20"/>
        <w:numPr>
          <w:ilvl w:val="0"/>
          <w:numId w:val="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о свойствах музыкальных звуков, их возможности передавать чувства и настроение людей. Прослушать и сравнить  контрастные по настроению фортепианные пьесы Чайковского «Болезнь куклы» и Шумана «Веселый крестьянин» в исполнении музыкального руководителя и разнохарактерные пьесы Э.Грига «Шествие гномов» и «Утро». Определить, какой из оркестровых пьес соответствует стихотворение Ю. Могутина «Розовое стихотворение».</w:t>
      </w:r>
    </w:p>
    <w:p>
      <w:pPr>
        <w:pStyle w:val="Normal"/>
        <w:spacing w:lineRule="auto" w:line="36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звуки могут быть грустными и энергичными, радостными и печальными, почему?</w:t>
      </w:r>
    </w:p>
    <w:p>
      <w:pPr>
        <w:pStyle w:val="Style20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-разному ведут рассказ звуки в пьесах Шумана и Чайковского?</w:t>
      </w:r>
    </w:p>
    <w:p>
      <w:pPr>
        <w:pStyle w:val="Style20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, слушая музыку Грига «Шествие гномов» мы догадываемся, что гномы двигаются?</w:t>
      </w:r>
    </w:p>
    <w:p>
      <w:pPr>
        <w:pStyle w:val="Style20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музыке «Утро» получается рассвет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ящие предметы, шумовые инстр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запись музыки:</w:t>
      </w:r>
    </w:p>
    <w:p>
      <w:pPr>
        <w:pStyle w:val="Style20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. Грига «Шествие гномов», «Утро»; </w:t>
      </w:r>
    </w:p>
    <w:p>
      <w:pPr>
        <w:pStyle w:val="Style20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И.Чайковский «Болезнь куклы» из нового альбома;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 Шуман «Веселый крестьянин» из «Альбома для юношества».</w:t>
      </w:r>
    </w:p>
    <w:p>
      <w:pPr>
        <w:pStyle w:val="Heading1"/>
        <w:spacing w:lineRule="auto" w:line="360"/>
        <w:jc w:val="center"/>
        <w:rPr/>
      </w:pPr>
      <w:bookmarkStart w:id="3" w:name="__RefHeading___Toc19632539"/>
      <w:bookmarkEnd w:id="3"/>
      <w:r>
        <w:rPr>
          <w:sz w:val="28"/>
          <w:szCs w:val="28"/>
        </w:rPr>
        <w:t>Занятие № 3. Где у музыки начало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51"/>
        </w:numPr>
        <w:spacing w:lineRule="auto" w:line="36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у детей интерес к музыкальному историческому прошлому, формировать представление о нем, способствовать развитию детского вообра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54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и кукле Гудоше поиграть на взрослых инструментах: ксилофоне, фортепиано, баяне, флейте, гитаре. Обменяться впечатлениями почему не получилась музыка?</w:t>
      </w:r>
    </w:p>
    <w:p>
      <w:pPr>
        <w:pStyle w:val="Style20"/>
        <w:numPr>
          <w:ilvl w:val="0"/>
          <w:numId w:val="54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детям о древнем происхождении музыкальных инструментов и многовековом опыте владения ими. Рассмотреть иллюстрации с изображением древних музыкальных инструментов.</w:t>
      </w:r>
    </w:p>
    <w:p>
      <w:pPr>
        <w:pStyle w:val="Style20"/>
        <w:numPr>
          <w:ilvl w:val="0"/>
          <w:numId w:val="54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-размышление педагога и детей о происхождении древних инструментов. Эксперименты со свистульками, коробочками, струнами, сосудами в поисках поющих звуков.</w:t>
      </w:r>
    </w:p>
    <w:p>
      <w:pPr>
        <w:pStyle w:val="Style20"/>
        <w:numPr>
          <w:ilvl w:val="0"/>
          <w:numId w:val="54"/>
        </w:numPr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обычный концерт» – рассказ Маэстро об одном из древнейших музыкантов, колдуне-шамане.</w:t>
      </w:r>
    </w:p>
    <w:p>
      <w:pPr>
        <w:pStyle w:val="Style20"/>
        <w:numPr>
          <w:ilvl w:val="0"/>
          <w:numId w:val="54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«Мелодии» Глюка и знакомство с легендой об Орфее и чудодейственной силе Музы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14"/>
        </w:numPr>
        <w:spacing w:lineRule="auto" w:line="36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понадобилось человечеству, чтобы овладеть игрой на музыкальных инструментах?</w:t>
      </w:r>
    </w:p>
    <w:p>
      <w:pPr>
        <w:pStyle w:val="Style20"/>
        <w:numPr>
          <w:ilvl w:val="0"/>
          <w:numId w:val="14"/>
        </w:numPr>
        <w:spacing w:lineRule="auto" w:line="36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известно нам, что музыка появилась в давние времена?</w:t>
      </w:r>
    </w:p>
    <w:p>
      <w:pPr>
        <w:pStyle w:val="Style20"/>
        <w:numPr>
          <w:ilvl w:val="0"/>
          <w:numId w:val="14"/>
        </w:numPr>
        <w:spacing w:lineRule="auto" w:line="36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явились древние инструменты?</w:t>
      </w:r>
    </w:p>
    <w:p>
      <w:pPr>
        <w:pStyle w:val="Style20"/>
        <w:numPr>
          <w:ilvl w:val="0"/>
          <w:numId w:val="14"/>
        </w:numPr>
        <w:spacing w:lineRule="auto" w:line="360"/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зонанс? Почему Маэстро назвал колдуна- шамана одним из древних музыкантов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инструменты: ксилофон, флейта, гитара, бая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с изображением древних музыкальных инструмен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для экспериментирования детьми в поисках поющих музыкальных зву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запись произведения К. Глюка «Мелод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одукци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а В. Рейнера «Орфей с животными». 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ние рисунки «Музыкант, играющий на флейте», «Апполон с кифарой»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4" w:name="__RefHeading___Toc19632540"/>
      <w:bookmarkEnd w:id="4"/>
      <w:r>
        <w:rPr>
          <w:sz w:val="28"/>
          <w:szCs w:val="28"/>
        </w:rPr>
        <w:t>Занятие № 4.  Без музыки, без песни нельзя на свете жи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4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детей о жизненной необходимости Музыки для человека, ее чудесных свойствах воздействовать на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47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«Мелодии» Глюка.</w:t>
      </w:r>
    </w:p>
    <w:p>
      <w:pPr>
        <w:pStyle w:val="Style20"/>
        <w:numPr>
          <w:ilvl w:val="0"/>
          <w:numId w:val="47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педагога о вере людей со ссылками на легенды</w:t>
      </w:r>
    </w:p>
    <w:p>
      <w:pPr>
        <w:pStyle w:val="Style20"/>
        <w:numPr>
          <w:ilvl w:val="0"/>
          <w:numId w:val="47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 Орфее, Нимфах), русские народные былины (о гусляре Садко), сказки (пастушья дудочка).</w:t>
      </w:r>
    </w:p>
    <w:p>
      <w:pPr>
        <w:pStyle w:val="Style20"/>
        <w:numPr>
          <w:ilvl w:val="0"/>
          <w:numId w:val="47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-беседа о том, что невозможно представить Ашу жизнь без музыки, о разнообразной ее роли в жизни людей.</w:t>
      </w:r>
    </w:p>
    <w:p>
      <w:pPr>
        <w:pStyle w:val="Style20"/>
        <w:numPr>
          <w:ilvl w:val="0"/>
          <w:numId w:val="47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фрагментов, знакомых детям, музыкальных произведений: военный марш, колыбельная песня, танцевальная мелодия, гармошечный наигрыш, песня под гитарный аккомпанемент популярная детская песенка. Беседа с детьми о бытовом назначении этих произведений легкой музыки.</w:t>
      </w:r>
    </w:p>
    <w:p>
      <w:pPr>
        <w:pStyle w:val="Style20"/>
        <w:numPr>
          <w:ilvl w:val="0"/>
          <w:numId w:val="47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едагога с детьми «Угадай мелодию», исполнение любимых детских песен голосом с аккомпанементом на детских музыкальных инструментах и шумящих предмет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1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роение у «Мелодии» Елюка? Почему?</w:t>
      </w:r>
    </w:p>
    <w:p>
      <w:pPr>
        <w:pStyle w:val="Style20"/>
        <w:numPr>
          <w:ilvl w:val="0"/>
          <w:numId w:val="1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чудесных свойствах музыки мы узнаем из легенд Древней Греции, из былин о Садко, сказки «Пастушья дудочка»?</w:t>
      </w:r>
    </w:p>
    <w:p>
      <w:pPr>
        <w:pStyle w:val="Style20"/>
        <w:numPr>
          <w:ilvl w:val="0"/>
          <w:numId w:val="1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музыки в нашей жизн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запись:</w:t>
      </w:r>
    </w:p>
    <w:p>
      <w:pPr>
        <w:pStyle w:val="Style20"/>
        <w:numPr>
          <w:ilvl w:val="0"/>
          <w:numId w:val="2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одия» К. Глюка;</w:t>
      </w:r>
    </w:p>
    <w:p>
      <w:pPr>
        <w:pStyle w:val="Style20"/>
        <w:numPr>
          <w:ilvl w:val="0"/>
          <w:numId w:val="2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ые взрослые и детские песни, марши, эстрадно-танцевальные мелодии, гармошечные наигрыш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и картины художников на тему «Музыка и мы».</w:t>
        <w:tab/>
        <w:t>Репродукции:</w:t>
      </w:r>
    </w:p>
    <w:p>
      <w:pPr>
        <w:pStyle w:val="Style20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Дмитриевский «Последний вечер»;</w:t>
        <w:tab/>
      </w:r>
    </w:p>
    <w:p>
      <w:pPr>
        <w:pStyle w:val="Style20"/>
        <w:numPr>
          <w:ilvl w:val="0"/>
          <w:numId w:val="1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реков «Трубачи первой конной армии»;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1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фрежье «Друзья»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895</wp:posOffset>
            </wp:positionH>
            <wp:positionV relativeFrom="paragraph">
              <wp:posOffset>229235</wp:posOffset>
            </wp:positionV>
            <wp:extent cx="5975350" cy="7272655"/>
            <wp:effectExtent l="0" t="0" r="0" b="0"/>
            <wp:wrapTight wrapText="bothSides">
              <wp:wrapPolygon edited="0">
                <wp:start x="11784" y="11688"/>
                <wp:lineTo x="11784" y="9486"/>
                <wp:lineTo x="8803" y="9486"/>
                <wp:lineTo x="8803" y="11688"/>
                <wp:lineTo x="11784" y="116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948" t="20089" r="16200" b="2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5" w:name="__RefHeading___Toc19632541"/>
      <w:bookmarkEnd w:id="5"/>
      <w:r>
        <w:rPr>
          <w:sz w:val="28"/>
          <w:szCs w:val="28"/>
        </w:rPr>
        <w:t>Занятие № 5. В мире музыкальных инструм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1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ть представления детей об истории происхождения инструментов. </w:t>
      </w:r>
    </w:p>
    <w:p>
      <w:pPr>
        <w:pStyle w:val="Style20"/>
        <w:numPr>
          <w:ilvl w:val="0"/>
          <w:numId w:val="1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ориентироваться в инструментальных тембрах, слышать разницу в звучании. </w:t>
      </w:r>
    </w:p>
    <w:p>
      <w:pPr>
        <w:pStyle w:val="Style20"/>
        <w:numPr>
          <w:ilvl w:val="0"/>
          <w:numId w:val="1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редставление о группе струнных смычковых инструментов, знакомить с характером их звуч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49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встрече Гудоши и Маэстро в музее музыкальных инструментов, таких похожих и разных.</w:t>
      </w:r>
    </w:p>
    <w:p>
      <w:pPr>
        <w:pStyle w:val="Style20"/>
        <w:numPr>
          <w:ilvl w:val="0"/>
          <w:numId w:val="49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беседы о том, как могли произойти первые по звучанию музыкальные инструменты и дать определение трем группам, на которые делятся все известные в наше время музыкальные инструменты.</w:t>
      </w:r>
    </w:p>
    <w:p>
      <w:pPr>
        <w:pStyle w:val="Style20"/>
        <w:numPr>
          <w:ilvl w:val="0"/>
          <w:numId w:val="49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группе струнных смычковых музыкальных инструментов. Сопровождать рассказ иллюстрациями с изображением этих инструментов, фрагментами аудиозаписи скрипичной и виолончельной музыки.</w:t>
      </w:r>
    </w:p>
    <w:p>
      <w:pPr>
        <w:pStyle w:val="Style20"/>
        <w:numPr>
          <w:ilvl w:val="0"/>
          <w:numId w:val="49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именем гениального скрипача Н. Паганини и знаменитого скрипичного мастера А. Страдивари.</w:t>
      </w:r>
    </w:p>
    <w:p>
      <w:pPr>
        <w:pStyle w:val="Style20"/>
        <w:numPr>
          <w:ilvl w:val="0"/>
          <w:numId w:val="49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фрагментов произведений Брамса «Венгерский танец», Сен-Санса «Лебедь», Римского-Корсакого «Полет шмеля». В беседе о прослушанной музыке определить вместе с детьми характер звучания скрипки и виолончели, черты сходства и различ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2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основные группы делятся все музыкальные инструменты, какие из них «мастерят» поющие звуки, шумящие?</w:t>
      </w:r>
    </w:p>
    <w:p>
      <w:pPr>
        <w:pStyle w:val="Style20"/>
        <w:numPr>
          <w:ilvl w:val="0"/>
          <w:numId w:val="2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у всех музыкальных инструментов, почему Маэстро называет их «одной огромной семьей»?</w:t>
      </w:r>
    </w:p>
    <w:p>
      <w:pPr>
        <w:pStyle w:val="Style20"/>
        <w:numPr>
          <w:ilvl w:val="0"/>
          <w:numId w:val="2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древние инструменты являются предками скрипки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струнных смычковых и щипковых инструментов. Портрет скрипача Н. Пагани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запись музыкальных произведений: </w:t>
      </w:r>
    </w:p>
    <w:p>
      <w:pPr>
        <w:pStyle w:val="Style20"/>
        <w:numPr>
          <w:ilvl w:val="0"/>
          <w:numId w:val="45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Брамс «Венгерский танец»;</w:t>
      </w:r>
    </w:p>
    <w:p>
      <w:pPr>
        <w:pStyle w:val="Style20"/>
        <w:numPr>
          <w:ilvl w:val="0"/>
          <w:numId w:val="45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Сен-Санс «Лебедь»;</w:t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45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Римский-Корсаков «Полет шмеля»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6" w:name="__RefHeading___Toc19632542"/>
      <w:bookmarkEnd w:id="6"/>
      <w:r>
        <w:rPr>
          <w:sz w:val="28"/>
          <w:szCs w:val="28"/>
        </w:rPr>
        <w:t>Занятие № 6. Играй, моя дудоч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10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о звучаниями и названиями различных духовых инструментов, учить различать их голоса.</w:t>
      </w:r>
    </w:p>
    <w:p>
      <w:pPr>
        <w:pStyle w:val="Normal"/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16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педагога об инструментах группы деревянных духовых: флейте, гобое, кларнете. Рассмотреть иллюстрации с изображениями этих инструментов.</w:t>
      </w:r>
    </w:p>
    <w:p>
      <w:pPr>
        <w:pStyle w:val="Style20"/>
        <w:numPr>
          <w:ilvl w:val="0"/>
          <w:numId w:val="1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фрагментов произведений, в которых они звучат:  В.А.Моцарт «Концерт для кларнета с оркестром»;  Н. А. Римский-Корсаков «Вступление к «Песне Леля» из оперы «Снегурочка»;  К.Дебюсси «Сиринкс». Перед прослушиванием пьесы Дебюсси познакомить детей с древнегреческой легендой о Пане и репродукцией картины М. Врубеля «Пан».</w:t>
      </w:r>
    </w:p>
    <w:p>
      <w:pPr>
        <w:pStyle w:val="Style20"/>
        <w:numPr>
          <w:ilvl w:val="0"/>
          <w:numId w:val="16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педагога об инструментах группы медных духовых: валторне, трубе. Рассмотреть иллюстрации с изображениями этих инструментов. Прослушивание фрагментов произведений: П.И.Чайковский «Вальс цветов» из балета «Щелкунчик» и пьеса «Неаполитанская песенка» из «Детского альбома» (в оркестровом вариант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5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делятся духовые инструменты?</w:t>
      </w:r>
    </w:p>
    <w:p>
      <w:pPr>
        <w:pStyle w:val="Style20"/>
        <w:numPr>
          <w:ilvl w:val="0"/>
          <w:numId w:val="5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вляется резонатором у духовых инструментов? Как из этих инструментов люди «добывают» звук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с изображениями деревянных и медных духовых инструмен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музыкальных произведений:</w:t>
      </w:r>
    </w:p>
    <w:p>
      <w:pPr>
        <w:pStyle w:val="Style20"/>
        <w:numPr>
          <w:ilvl w:val="0"/>
          <w:numId w:val="5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Римский-Корсаков «Песня Леля»;</w:t>
      </w:r>
    </w:p>
    <w:p>
      <w:pPr>
        <w:pStyle w:val="Style20"/>
        <w:numPr>
          <w:ilvl w:val="0"/>
          <w:numId w:val="5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. Моцарт «Концерт для кларнета с оркестром»;</w:t>
      </w:r>
    </w:p>
    <w:p>
      <w:pPr>
        <w:pStyle w:val="Style20"/>
        <w:numPr>
          <w:ilvl w:val="0"/>
          <w:numId w:val="5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Дебюсси «Сиринкс»;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5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. Чайковский «Вальс цветов» из балета «Щелкунчик» «Неаполитанская песенка»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7" w:name="__RefHeading___Toc19632543"/>
      <w:bookmarkEnd w:id="7"/>
      <w:r>
        <w:rPr>
          <w:sz w:val="28"/>
          <w:szCs w:val="28"/>
        </w:rPr>
        <w:t>Занятие № 7.  Большая оркестровая сем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19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онятие о составе симфонического оркестра и расположении инструментов в нем, о роли дирижера в оркест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34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вниманию детей рассказ о том, как Гудоша решил стать композитором и дирижером и что из этого вышло.</w:t>
      </w:r>
    </w:p>
    <w:p>
      <w:pPr>
        <w:pStyle w:val="Style20"/>
        <w:numPr>
          <w:ilvl w:val="0"/>
          <w:numId w:val="34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фотографию с изображением симфонического оркестра и схему расположения музыкальных инструментов в нем.</w:t>
      </w:r>
    </w:p>
    <w:p>
      <w:pPr>
        <w:pStyle w:val="Style20"/>
        <w:numPr>
          <w:ilvl w:val="0"/>
          <w:numId w:val="3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ать детям о том, откуда пришло слово «оркестр», зачем нужен оркестру дирижер и как он управляет им.</w:t>
      </w:r>
    </w:p>
    <w:p>
      <w:pPr>
        <w:pStyle w:val="Style20"/>
        <w:numPr>
          <w:ilvl w:val="0"/>
          <w:numId w:val="3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ать фрагменты увертюры к операм М. Глинки «Руслан и Людмила», Ж. Бизе «Кармен». Пояснить значение слова «тутти».</w:t>
      </w:r>
    </w:p>
    <w:p>
      <w:pPr>
        <w:pStyle w:val="Style20"/>
        <w:numPr>
          <w:ilvl w:val="0"/>
          <w:numId w:val="3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содержанием симфонической сказки С.Прокофьева «Петя и волк». Прослушать музыкальные темы- характеристики действующих лиц, беседа детьми о характере звучания солирующих инструментов, музыкальных красках, создающих образ.</w:t>
      </w:r>
    </w:p>
    <w:p>
      <w:pPr>
        <w:pStyle w:val="Normal"/>
        <w:spacing w:lineRule="auto" w:line="36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4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ркестр не слушался Гудошу?</w:t>
      </w:r>
    </w:p>
    <w:p>
      <w:pPr>
        <w:pStyle w:val="Style20"/>
        <w:numPr>
          <w:ilvl w:val="0"/>
          <w:numId w:val="4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агаются в оркестре различные инструменты?</w:t>
      </w:r>
    </w:p>
    <w:p>
      <w:pPr>
        <w:pStyle w:val="Style20"/>
        <w:numPr>
          <w:ilvl w:val="0"/>
          <w:numId w:val="4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дирижер знает, кто какую мелодию должен играть?</w:t>
      </w:r>
    </w:p>
    <w:p>
      <w:pPr>
        <w:pStyle w:val="Style20"/>
        <w:numPr>
          <w:ilvl w:val="0"/>
          <w:numId w:val="4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произведениях вы услышали игру оркестра тутти?</w:t>
      </w:r>
    </w:p>
    <w:p>
      <w:pPr>
        <w:pStyle w:val="Style20"/>
        <w:numPr>
          <w:ilvl w:val="0"/>
          <w:numId w:val="4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ркестровые краски рисует портрет Пети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с изображением симфонического оркестра. Схема расположения музыкальных инструментов в симфоническом оркест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произведений:</w:t>
      </w:r>
    </w:p>
    <w:p>
      <w:pPr>
        <w:pStyle w:val="Style20"/>
        <w:numPr>
          <w:ilvl w:val="0"/>
          <w:numId w:val="15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линка увертюра к опере «Руслан и Людмила»;</w:t>
      </w:r>
    </w:p>
    <w:p>
      <w:pPr>
        <w:pStyle w:val="Style20"/>
        <w:numPr>
          <w:ilvl w:val="0"/>
          <w:numId w:val="15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Бизе увертюра к опере «Кармен»;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15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кофьев симфоническая сказка «Петя и волк»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8" w:name="__RefHeading___Toc19632544"/>
      <w:bookmarkEnd w:id="8"/>
      <w:r>
        <w:rPr>
          <w:sz w:val="28"/>
          <w:szCs w:val="28"/>
        </w:rPr>
        <w:t>Занятие № 8. Необычный концерт или «музыкальные дразнилк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4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детей о широте изобразительных возможностей музыки. Учить детей вслушиваться в музыку и говорить о 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необычном концерте, на котором Гудоша познакомился с «музыкальными дразнилками». По ходу рассказа дети слушают фортепианные пьесы Чайковского «Шарманщик поет» и «Мужик на гармошке играет», мелодию-тему Петушка из оперы Римского - Корсакого и симфоническую картинку «Полет шмеля», фрагменты музыки Сен-Санса из сюиты «Карнавал животных».</w:t>
      </w:r>
    </w:p>
    <w:p>
      <w:pPr>
        <w:pStyle w:val="Style20"/>
        <w:numPr>
          <w:ilvl w:val="0"/>
          <w:numId w:val="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педагога с детьми о подражательной музыке, шутливой и серьезной, её средствах выразительности. Обмен впечатлениями о прослушанном.</w:t>
      </w:r>
    </w:p>
    <w:p>
      <w:pPr>
        <w:pStyle w:val="Style20"/>
        <w:numPr>
          <w:ilvl w:val="0"/>
          <w:numId w:val="6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прослушать и сравнить музыку танца «Кот в сапогах и Белая кошечка» из балета Чайковского «Спящая красавица» и мелодию- тему Кошки из симфонической сказки Прокофьева «Петя и волк». В чем сходство и различие этой музыки? Передать характер музыки в образных движ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4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тличие музыки шмеля от обычного жужжания?</w:t>
      </w:r>
    </w:p>
    <w:p>
      <w:pPr>
        <w:pStyle w:val="Style20"/>
        <w:numPr>
          <w:ilvl w:val="0"/>
          <w:numId w:val="4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узыка подражает голосам природы?</w:t>
      </w:r>
    </w:p>
    <w:p>
      <w:pPr>
        <w:pStyle w:val="Style20"/>
        <w:numPr>
          <w:ilvl w:val="0"/>
          <w:numId w:val="4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узыка передает образ «не передразнивая» голоса природы?</w:t>
      </w:r>
    </w:p>
    <w:p>
      <w:pPr>
        <w:pStyle w:val="Style20"/>
        <w:numPr>
          <w:ilvl w:val="0"/>
          <w:numId w:val="4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аких музыкальных красок передал композитор Прокофьев образ Кошки, а Сен-Санс образ лебед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:</w:t>
      </w:r>
    </w:p>
    <w:p>
      <w:pPr>
        <w:pStyle w:val="Style20"/>
        <w:numPr>
          <w:ilvl w:val="0"/>
          <w:numId w:val="5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. Чайковский фортепианные пьесы «Шарманщик поет» и «Мужик на гармошке играет» из «Детского альбома», «Танец Кота в сапогах и Белой кошечки» из балета «Спящая красавица»;</w:t>
      </w:r>
    </w:p>
    <w:p>
      <w:pPr>
        <w:pStyle w:val="Style20"/>
        <w:numPr>
          <w:ilvl w:val="0"/>
          <w:numId w:val="5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А. Римский-Корсаков симфоническая картинка «Полет шмеля» из оперы «Сказка о царе Салтане» и тема Петушка из оперы «Золотой петушок»; 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568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52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Прокофьев симфоническая сказка «Петя и волк»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9" w:name="__RefHeading___Toc19632545"/>
      <w:bookmarkEnd w:id="9"/>
      <w:r>
        <w:rPr>
          <w:sz w:val="28"/>
          <w:szCs w:val="28"/>
        </w:rPr>
        <w:t>Занятие № 9. Что услышал - расскаж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28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ое воображение у детей. </w:t>
      </w:r>
    </w:p>
    <w:p>
      <w:pPr>
        <w:pStyle w:val="Style20"/>
        <w:numPr>
          <w:ilvl w:val="0"/>
          <w:numId w:val="28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музыкальное восприятие детей посредством творческого задания: отобразить свои музыкальные впечатления в рисунке, рассказ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4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детей с произведением А. К. Лядова «Кикимора», его программным содержанием.</w:t>
      </w:r>
    </w:p>
    <w:p>
      <w:pPr>
        <w:pStyle w:val="Style20"/>
        <w:numPr>
          <w:ilvl w:val="0"/>
          <w:numId w:val="4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прослушивание фрагмента симфонической картины Лядова и передача детьми своих музыкальных впечатлений в рисунке.</w:t>
      </w:r>
    </w:p>
    <w:p>
      <w:pPr>
        <w:pStyle w:val="Style20"/>
        <w:numPr>
          <w:ilvl w:val="0"/>
          <w:numId w:val="4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с детьми о том, с помощью каких музыкальных красок композитор нарисовал потрет сказочной кикиморы, есть ли в музыке элементы подражательности.</w:t>
      </w:r>
    </w:p>
    <w:p>
      <w:pPr>
        <w:pStyle w:val="Style20"/>
        <w:numPr>
          <w:ilvl w:val="0"/>
          <w:numId w:val="4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фрагмента «Марша Черномора» из оперы «Руслан и Людмила» М. И.Глинки, представление словесной характеристики злого карлика-колдуна. После повторного прослушивания дети высказывают свои впечатления о музыке, о том, каким они представляют себе образ сказочного волшебника.</w:t>
      </w:r>
    </w:p>
    <w:p>
      <w:pPr>
        <w:pStyle w:val="Style20"/>
        <w:numPr>
          <w:ilvl w:val="0"/>
          <w:numId w:val="44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исполнить ритмический аккомпанемент к «Маршу Черномора» на барабанчиках, бубнах, колокольчиках, предварительно обсудив возможные варианты его испол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38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личие сказочных персонажей Кикиморы и Черномора и в чем сходство?</w:t>
      </w:r>
    </w:p>
    <w:p>
      <w:pPr>
        <w:pStyle w:val="Style20"/>
        <w:numPr>
          <w:ilvl w:val="0"/>
          <w:numId w:val="38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шагать под «Марш Черномора»? чем этот марш отличается от других маршей, под которые дети шагают на музыкальных, физкультурных занятиях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:</w:t>
      </w:r>
    </w:p>
    <w:p>
      <w:pPr>
        <w:pStyle w:val="Style20"/>
        <w:numPr>
          <w:ilvl w:val="0"/>
          <w:numId w:val="2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. Лядов симфоническая картина «Кикимора»;</w:t>
      </w:r>
    </w:p>
    <w:p>
      <w:pPr>
        <w:pStyle w:val="Style20"/>
        <w:numPr>
          <w:ilvl w:val="0"/>
          <w:numId w:val="21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Римский-Корсаков «Марш Черномора» из оперы «Руслан и Людмила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музыкальные инструменты: барабанчики, бубны, металлофоны, колокольчики.</w:t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и карандаш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0" w:name="__RefHeading___Toc19632546"/>
      <w:bookmarkEnd w:id="10"/>
      <w:r>
        <w:rPr>
          <w:sz w:val="28"/>
          <w:szCs w:val="28"/>
        </w:rPr>
        <w:t>Занятие № 10. Музыка и настро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7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вслушиваться в музыку, определять оттенки ее настроения. </w:t>
      </w:r>
    </w:p>
    <w:p>
      <w:pPr>
        <w:pStyle w:val="Style20"/>
        <w:numPr>
          <w:ilvl w:val="0"/>
          <w:numId w:val="7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усвоить понятия «мелодия», «интонац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33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годе за окном и внутри нас» - беседа с детьми о том, что музык; непременно передает настроение человека, сочиняющего ее.</w:t>
      </w:r>
    </w:p>
    <w:p>
      <w:pPr>
        <w:pStyle w:val="Style20"/>
        <w:numPr>
          <w:ilvl w:val="0"/>
          <w:numId w:val="33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детям стихов Е. Авдиенко и Г. Вихаревой об осени с разными оттенками настроений и прослушать песни на эти стихи. Предложить детям определить и сравнить настроение стихов и песен.</w:t>
      </w:r>
    </w:p>
    <w:p>
      <w:pPr>
        <w:pStyle w:val="Style20"/>
        <w:numPr>
          <w:ilvl w:val="0"/>
          <w:numId w:val="33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различных по характеру зимних «зарисовок» композитора Чайковского: фрагмент симфонии «Зимние грезы» пьесы «Ноябрь. На тройке» в оркестровом варианте.</w:t>
      </w:r>
    </w:p>
    <w:p>
      <w:pPr>
        <w:pStyle w:val="Style20"/>
        <w:numPr>
          <w:ilvl w:val="0"/>
          <w:numId w:val="33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на фортепиано, напеть мелодии-темы обоих произведений Чайковского, предлагая детям узнать их по мелодии. Объяснить детям что мелодия - душа музыки, что в ней, как в речи, есть фразы и предложения, но только они складываются из звуков музыкальных. Дать понятие о том, что интонация есть игра голосом и звуком, без которой речь и музыка были бы бесчувственными и не смогли бы передать настро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я полюбившуюся музыку, что напеваем мы?</w:t>
      </w:r>
    </w:p>
    <w:p>
      <w:pPr>
        <w:pStyle w:val="Style20"/>
        <w:numPr>
          <w:ilvl w:val="0"/>
          <w:numId w:val="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ходны мелодия и человеческая речь?</w:t>
      </w:r>
    </w:p>
    <w:p>
      <w:pPr>
        <w:pStyle w:val="Style20"/>
        <w:numPr>
          <w:ilvl w:val="0"/>
          <w:numId w:val="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нтонация?</w:t>
      </w:r>
    </w:p>
    <w:p>
      <w:pPr>
        <w:pStyle w:val="Style20"/>
        <w:numPr>
          <w:ilvl w:val="0"/>
          <w:numId w:val="3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аких музыкальных красок в пьесе «На тройке» П.И.Чайковский «нарисовал» зимнюю картинку?</w:t>
      </w:r>
    </w:p>
    <w:p>
      <w:pPr>
        <w:pStyle w:val="Normal"/>
        <w:spacing w:lineRule="auto" w:line="360"/>
        <w:ind w:left="1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 Е. А. Авриенко «Листопад», Г. Вихаревой «Закружилась в небе осень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запись произведений П.И.Чайковского «Ноябрь. На тройке», оркестровый вариант и фрагмент симфонии «Зимние грезы» ч.1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:</w:t>
      </w:r>
    </w:p>
    <w:p>
      <w:pPr>
        <w:pStyle w:val="Style20"/>
        <w:numPr>
          <w:ilvl w:val="0"/>
          <w:numId w:val="55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вицкий «Портрет Г. И. Алымовой»;</w:t>
      </w:r>
    </w:p>
    <w:p>
      <w:pPr>
        <w:pStyle w:val="Style20"/>
        <w:numPr>
          <w:ilvl w:val="0"/>
          <w:numId w:val="55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Абдулаев «Репетиция Фархада»;</w:t>
      </w:r>
    </w:p>
    <w:p>
      <w:pPr>
        <w:pStyle w:val="Style20"/>
        <w:numPr>
          <w:ilvl w:val="0"/>
          <w:numId w:val="55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Караваджо «Юноша с лютней»;</w:t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55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Джентилески «Девушка со скрипкой»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3475</wp:posOffset>
            </wp:positionH>
            <wp:positionV relativeFrom="paragraph">
              <wp:posOffset>512445</wp:posOffset>
            </wp:positionV>
            <wp:extent cx="3136265" cy="4097020"/>
            <wp:effectExtent l="0" t="0" r="0" b="0"/>
            <wp:wrapTight wrapText="bothSides">
              <wp:wrapPolygon edited="0">
                <wp:start x="5979" y="16598"/>
                <wp:lineTo x="5979" y="15147"/>
                <wp:lineTo x="4445" y="15147"/>
                <wp:lineTo x="4445" y="16598"/>
                <wp:lineTo x="5979" y="1659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771" t="43355" r="42154" b="16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5420</wp:posOffset>
            </wp:positionH>
            <wp:positionV relativeFrom="paragraph">
              <wp:posOffset>294005</wp:posOffset>
            </wp:positionV>
            <wp:extent cx="5255260" cy="3657600"/>
            <wp:effectExtent l="0" t="0" r="0" b="0"/>
            <wp:wrapTight wrapText="bothSides">
              <wp:wrapPolygon edited="0">
                <wp:start x="12765" y="11909"/>
                <wp:lineTo x="12765" y="10532"/>
                <wp:lineTo x="8799" y="10532"/>
                <wp:lineTo x="8799" y="11909"/>
                <wp:lineTo x="12765" y="1190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193" t="32645" r="12205" b="3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11" w:name="__RefHeading___Toc19632547"/>
      <w:bookmarkEnd w:id="11"/>
      <w:r>
        <w:rPr>
          <w:sz w:val="28"/>
          <w:szCs w:val="28"/>
        </w:rPr>
        <w:t>Занятие № 11. Маска, я тебя знаю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</w:p>
    <w:p>
      <w:pPr>
        <w:pStyle w:val="Style20"/>
        <w:numPr>
          <w:ilvl w:val="0"/>
          <w:numId w:val="9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детей любовь к народной музыке и музыке русских композиторов-классиков. </w:t>
      </w:r>
    </w:p>
    <w:p>
      <w:pPr>
        <w:pStyle w:val="Style20"/>
        <w:numPr>
          <w:ilvl w:val="0"/>
          <w:numId w:val="9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определять жанровые особенности песни и пляски, сравнивать произведения, сходные по содержан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24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стречи на маскараде.</w:t>
      </w:r>
    </w:p>
    <w:p>
      <w:pPr>
        <w:pStyle w:val="Style20"/>
        <w:numPr>
          <w:ilvl w:val="0"/>
          <w:numId w:val="2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расной девице и камаринском мужичке. Слушание пьес «Камаринская» и «Русская песня» П. И. Чайковского.</w:t>
      </w:r>
    </w:p>
    <w:p>
      <w:pPr>
        <w:pStyle w:val="Style20"/>
        <w:numPr>
          <w:ilvl w:val="0"/>
          <w:numId w:val="24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о том, как старые мелодии превращаются в новую музыку.</w:t>
      </w:r>
    </w:p>
    <w:p>
      <w:pPr>
        <w:pStyle w:val="Style20"/>
        <w:numPr>
          <w:ilvl w:val="0"/>
          <w:numId w:val="24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о том, что привиделось Гудоше, когда он слушал музыку «Камаринская» М. И. Глинки. Дать детям понятие о том, что такое вариации и чем могут отличаться одна вариация от другой. Предложить детям выбрать детские инструменты для ритмического аккомпанемента вариациям. Исполнить фрагмент музыки Глинки «Камаринская» с ритмическим аккомпанементом, предварительно обсудив с детьми порядок вступления каждой группы инстру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тличаются песня и пляск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родные песенные и танцевальные мелодии дошли до наших дней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произведении соединились в одну целую картинку песня и танец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вариации, чем они могут отличаться друг от друг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:</w:t>
      </w:r>
    </w:p>
    <w:p>
      <w:pPr>
        <w:pStyle w:val="Style20"/>
        <w:numPr>
          <w:ilvl w:val="0"/>
          <w:numId w:val="8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тепианные пьесы П. И. Чайковского «Камаринская» и «Русская песня»</w:t>
      </w:r>
    </w:p>
    <w:p>
      <w:pPr>
        <w:pStyle w:val="Style20"/>
        <w:numPr>
          <w:ilvl w:val="0"/>
          <w:numId w:val="8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гменты «Камаринской» М. И. Глинки </w:t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музыкальные инструменты: треугольники, бубны, колокольчики, металлофоны, ложки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2" w:name="__RefHeading___Toc19632548"/>
      <w:bookmarkEnd w:id="12"/>
      <w:r>
        <w:rPr>
          <w:sz w:val="28"/>
          <w:szCs w:val="28"/>
        </w:rPr>
        <w:t>Занятие № 12. Хоровод мас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3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пределять жанровые признаки в музыке пьес Чайковского П. И. из «Детского альбома». Уточнять представления детей о жанровых особенностях польки.</w:t>
      </w:r>
    </w:p>
    <w:p>
      <w:pPr>
        <w:pStyle w:val="Style20"/>
        <w:spacing w:lineRule="auto" w:line="36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  <w:tab/>
      </w:r>
    </w:p>
    <w:p>
      <w:pPr>
        <w:pStyle w:val="Style20"/>
        <w:numPr>
          <w:ilvl w:val="0"/>
          <w:numId w:val="43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пьес П. И. Чайковского «Старинная французская песенка» и «Полька». Уточнять жанровую природу этих пьес.</w:t>
        <w:tab/>
      </w:r>
    </w:p>
    <w:p>
      <w:pPr>
        <w:pStyle w:val="Style20"/>
        <w:numPr>
          <w:ilvl w:val="0"/>
          <w:numId w:val="43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 о жанровых чертах «Польки». Рассказ Маэстро </w:t>
        <w:tab/>
        <w:t>о происхождении этого танца. Предложить детям отмечать смену характера музыки в разных частях пьесы «Полька» сменой различны: ритмических движений и цветокарточек.</w:t>
      </w:r>
    </w:p>
    <w:p>
      <w:pPr>
        <w:pStyle w:val="Style20"/>
        <w:numPr>
          <w:ilvl w:val="0"/>
          <w:numId w:val="43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в исполнении эстрадно-симфонического оркестра пьесы «Полька», композитора Цфасмана. Обратить внимание детей на характерные для этого оркестра тембровые краски.</w:t>
      </w:r>
    </w:p>
    <w:p>
      <w:pPr>
        <w:pStyle w:val="Style20"/>
        <w:numPr>
          <w:ilvl w:val="0"/>
          <w:numId w:val="43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е детям вспомнить знакомые им песни в ритме польки и спеть их.</w:t>
      </w:r>
    </w:p>
    <w:p>
      <w:pPr>
        <w:pStyle w:val="Style20"/>
        <w:numPr>
          <w:ilvl w:val="0"/>
          <w:numId w:val="43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ьесы Чайковского «Неаполитанская песенка» и «Итальянская песенка». Обратить внимание детей на то, что в этих песенных мелодиях также определяются черты танцева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к детям </w:t>
      </w:r>
    </w:p>
    <w:p>
      <w:pPr>
        <w:pStyle w:val="Style20"/>
        <w:numPr>
          <w:ilvl w:val="0"/>
          <w:numId w:val="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личие контрастных пьес «Старинная французская песенка», и «Полька»?</w:t>
      </w:r>
    </w:p>
    <w:p>
      <w:pPr>
        <w:pStyle w:val="Style20"/>
        <w:numPr>
          <w:ilvl w:val="0"/>
          <w:numId w:val="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песенных мелодиях Чайковского из «Детского альбома» определяются черты танцевальности?</w:t>
      </w:r>
    </w:p>
    <w:p>
      <w:pPr>
        <w:pStyle w:val="Style20"/>
        <w:numPr>
          <w:ilvl w:val="0"/>
          <w:numId w:val="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дился танец полька?</w:t>
      </w:r>
    </w:p>
    <w:p>
      <w:pPr>
        <w:pStyle w:val="Style20"/>
        <w:numPr>
          <w:ilvl w:val="0"/>
          <w:numId w:val="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две польки композиторов Чайковского и Цфасмана. В чем их различ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тепианные пьесы Чайковского из «Детского альбома»: «Полька», «Старинная французская песенка», «Неаполитанская песенка», «Итальянская песен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польки Цфасмана в исполнении эстрадно-симфонического оркестра.</w:t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426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пособие «Цветокарточки».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3" w:name="__RefHeading___Toc19632549"/>
      <w:bookmarkEnd w:id="13"/>
      <w:r>
        <w:rPr>
          <w:sz w:val="28"/>
          <w:szCs w:val="28"/>
        </w:rPr>
        <w:t>Занятие № 13. Приглашение на валь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детям понятие о происхождении вальса, уточнить их представление об этом танцевальном жанре, его характерных признаках. Познакомить детей с композитором И. Штраус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32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пьесы П. И. Чайковского «Вальс» из «Детского альбома». Предложить детям выполнить различные движения под музыку «Вальс», затем под музыку «Немецкой песенки». Сравнить две этих пьесы, определить черты сходства и различия.</w:t>
      </w:r>
    </w:p>
    <w:p>
      <w:pPr>
        <w:pStyle w:val="Style20"/>
        <w:numPr>
          <w:ilvl w:val="0"/>
          <w:numId w:val="32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о том, как появился вальс, о творчестве композитора И. Штрауса, прослушивание его вальсов: «Сказки венского леса», «На прекрасном голубом Дунае».</w:t>
      </w:r>
    </w:p>
    <w:p>
      <w:pPr>
        <w:pStyle w:val="Style20"/>
        <w:numPr>
          <w:ilvl w:val="0"/>
          <w:numId w:val="32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вспомнить знакомые им песни в ритме вальса и спеть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18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характерные особенности вальса?</w:t>
      </w:r>
    </w:p>
    <w:p>
      <w:pPr>
        <w:pStyle w:val="Style20"/>
        <w:numPr>
          <w:ilvl w:val="0"/>
          <w:numId w:val="18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ого народного танца произошел вальс?</w:t>
      </w:r>
    </w:p>
    <w:p>
      <w:pPr>
        <w:pStyle w:val="Style20"/>
        <w:numPr>
          <w:ilvl w:val="0"/>
          <w:numId w:val="18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являются черты вальса в «Немецкой песенке»?</w:t>
      </w:r>
    </w:p>
    <w:p>
      <w:pPr>
        <w:pStyle w:val="Style20"/>
        <w:numPr>
          <w:ilvl w:val="0"/>
          <w:numId w:val="18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мпозитора И.Штрауса называют королем вальс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ные пьесы Чайковского «Вальс», «Немецкая песен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0"/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вальсов И.Штрауса «Сказки венского леса», «На прекрасном голубом Дунае».</w:t>
      </w:r>
    </w:p>
    <w:p>
      <w:pPr>
        <w:pStyle w:val="Heading1"/>
        <w:spacing w:lineRule="auto" w:line="360"/>
        <w:jc w:val="center"/>
        <w:rPr/>
      </w:pPr>
      <w:bookmarkStart w:id="14" w:name="__RefHeading___Toc19632550"/>
      <w:bookmarkEnd w:id="14"/>
      <w:r>
        <w:rPr>
          <w:sz w:val="28"/>
          <w:szCs w:val="28"/>
        </w:rPr>
        <w:t>Занятие № 14. Шагом марш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</w:p>
    <w:p>
      <w:pPr>
        <w:pStyle w:val="Style20"/>
        <w:numPr>
          <w:ilvl w:val="0"/>
          <w:numId w:val="5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представления детей о характерных чертах марша.</w:t>
      </w:r>
    </w:p>
    <w:p>
      <w:pPr>
        <w:pStyle w:val="Style20"/>
        <w:numPr>
          <w:ilvl w:val="0"/>
          <w:numId w:val="5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их с многообразием образов «шагающей» музы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20"/>
        <w:numPr>
          <w:ilvl w:val="0"/>
          <w:numId w:val="29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фрагментов знакомых детям пьес П. И. Чайковского «Вальс» и «Марш деревянных солдатиков» из «Детского альбома». Предложить высказаться о характере музыки двух контрастных пьес. Заострить внимание детей на особенностях маршевой музыки.</w:t>
      </w:r>
    </w:p>
    <w:p>
      <w:pPr>
        <w:pStyle w:val="Style20"/>
        <w:numPr>
          <w:ilvl w:val="0"/>
          <w:numId w:val="29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с детьми о том, зачем нужна людям маршевая музыка, как она влияет на настроение людей. Устроить «парад маршей»: предложить детям прослушать различные марши (спортивный, военный, детский), а затем двигаться по залу в соответствии с характером звучащей музыки.</w:t>
      </w:r>
    </w:p>
    <w:p>
      <w:pPr>
        <w:pStyle w:val="Style20"/>
        <w:numPr>
          <w:ilvl w:val="0"/>
          <w:numId w:val="29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детям вспомнить песни в ритме и характере марша, спеть их. Чем эти песни отличаются от песен-вальсов, песен в ритме польки?</w:t>
      </w:r>
    </w:p>
    <w:p>
      <w:pPr>
        <w:pStyle w:val="Style20"/>
        <w:numPr>
          <w:ilvl w:val="0"/>
          <w:numId w:val="29"/>
        </w:numPr>
        <w:spacing w:lineRule="auto" w:line="36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ушивание двух произведений маршевого характера: «Шествие гномов» Э. Грина и «Марш Черномора» М. И. Глинки. Пояснить, что это марши-портреты. Рассказ об эмоционально-образном содержании произведений. Определить в чем черты сходства этих произведений и в чем различ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детям</w:t>
      </w:r>
    </w:p>
    <w:p>
      <w:pPr>
        <w:pStyle w:val="Style20"/>
        <w:numPr>
          <w:ilvl w:val="0"/>
          <w:numId w:val="5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характерные особенности маршей?</w:t>
      </w:r>
    </w:p>
    <w:p>
      <w:pPr>
        <w:pStyle w:val="Style20"/>
        <w:numPr>
          <w:ilvl w:val="0"/>
          <w:numId w:val="5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«Марш деревянных солдатиков» от военного марша?</w:t>
      </w:r>
    </w:p>
    <w:p>
      <w:pPr>
        <w:pStyle w:val="Style20"/>
        <w:numPr>
          <w:ilvl w:val="0"/>
          <w:numId w:val="50"/>
        </w:numPr>
        <w:spacing w:lineRule="auto" w:line="36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ении каких оркестров звучат произведения «Марш Черномора» и «Военный марш»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демонстрацион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:</w:t>
      </w:r>
    </w:p>
    <w:p>
      <w:pPr>
        <w:pStyle w:val="Style20"/>
        <w:numPr>
          <w:ilvl w:val="0"/>
          <w:numId w:val="25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«Марш деревянных солдатиков» в фортепианном исполнении и оркестровом переложении.</w:t>
      </w:r>
    </w:p>
    <w:p>
      <w:pPr>
        <w:pStyle w:val="Style20"/>
        <w:numPr>
          <w:ilvl w:val="0"/>
          <w:numId w:val="25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И. Глинка «Марш Черномора» из оперы «Руслан и Людмила»</w:t>
      </w:r>
    </w:p>
    <w:p>
      <w:pPr>
        <w:pStyle w:val="Style20"/>
        <w:numPr>
          <w:ilvl w:val="0"/>
          <w:numId w:val="25"/>
        </w:numPr>
        <w:spacing w:lineRule="auto" w:line="36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. Григ «Шествие гномов»</w:t>
      </w:r>
    </w:p>
    <w:p>
      <w:pPr>
        <w:pStyle w:val="Style20"/>
        <w:numPr>
          <w:ilvl w:val="0"/>
          <w:numId w:val="25"/>
        </w:numPr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маршевые мелодии в исполнении симфонического и духового оркест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5" w:name="__RefHeading___Toc19632551"/>
      <w:bookmarkEnd w:id="15"/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, О. В. Новый музыкальный букварь для самых маленьких : учебно-методическое пособие / Оксана Влдаимировна Иванова ; Ирина Анатольевна Кузнецова; художник Д. Салаватова. – Москва : Феникс, 2017. – 48 с. - ISBN: 5-222-08740-9. – (Мои первые ноты). – Текст : непосредственный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озина, О. П. Сольфеджио в сказках / Ольга Пантелеевна Камозина ; художник Ольга Салль. – Москва : Эксмо-Пресс, 2015. – 88 с. -  ISBN: 978-5-699-70061-5. – (Маленький музыкант. Для дошкольников). – Текст : непосредственный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ёнов, А. С. Там, где музыка живет / Аркадий Семенович Клёнов ; иллюстратор Константин О. Остолький. – </w:t>
      </w:r>
      <w:r>
        <w:rPr>
          <w:rFonts w:cs="Times New Roman" w:ascii="Times New Roman" w:hAnsi="Times New Roman"/>
          <w:color w:val="001A34"/>
          <w:sz w:val="28"/>
          <w:szCs w:val="28"/>
          <w:shd w:fill="FFFFFF" w:val="clear"/>
        </w:rPr>
        <w:t>3-е издание, исправленное. –</w:t>
      </w:r>
      <w:r>
        <w:rPr>
          <w:rFonts w:cs="Times New Roman" w:ascii="Times New Roman" w:hAnsi="Times New Roman"/>
          <w:sz w:val="28"/>
          <w:szCs w:val="28"/>
        </w:rPr>
        <w:t xml:space="preserve"> Москва : Педагогика-Пресс, 1994. – 152 с., ил. – ISBN 5-7155-0651-4  (в пер.). – Текст : непосредственный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ова, И. Детям о музыке: серия публикаций / Ирина Романова. – Текст : электронный // Азбука ума : сайт. – URL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zbuka-uma.by/sbornik_musik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6.09.2019)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ан, Т. Г. Взаимодействие музыки и изобразительного искусства на занятиях с дошкольниками / Татьяна Геннадьевна Рубан. – Текст : электронный // Институт художественного образования и культурологи Российской академии образования : сайт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rt-education.ru/electronic-journal/vzaimodeystvie-muzyki-i-izobrazitelnogo-iskusstva-na-zanyatiyah-s-doshkolnikam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6.09.2019)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иевская, Е. Музыка: Секреты и секретики / Елена Сергиевская ; художник Ольга Золотухина. – Москва : Арт-Волхонка, 2018. – 64 с. - ISBN: 978-5-9905900-4-5. – (Теория и история музыки). - Текст : непосредствен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426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2"/>
      <w:sz w:val="22"/>
      <w:u w:val="none"/>
    </w:rPr>
  </w:style>
  <w:style w:type="character" w:styleId="4pt">
    <w:name w:val="Основной текст + 4 pt"/>
    <w:qFormat/>
    <w:rPr>
      <w:rFonts w:ascii="Times New Roman" w:hAnsi="Times New Roman" w:cs="Times New Roman"/>
      <w:i/>
      <w:sz w:val="8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Колонтитул_"/>
    <w:qFormat/>
    <w:rPr>
      <w:rFonts w:ascii="Verdana" w:hAnsi="Verdana" w:cs="Verdana"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rFonts w:ascii="Times New Roman" w:hAnsi="Times New Roman" w:cs="Times New Roman"/>
      <w:b/>
      <w:sz w:val="22"/>
      <w:u w:val="none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2"/>
      <w:sz w:val="22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pacing w:val="-2"/>
      <w:sz w:val="22"/>
      <w:u w:val="none"/>
    </w:rPr>
  </w:style>
  <w:style w:type="character" w:styleId="23">
    <w:name w:val="Оглавление (2)_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3">
    <w:name w:val="Оглавление (3)_"/>
    <w:qFormat/>
    <w:rPr>
      <w:rFonts w:ascii="Times New Roman" w:hAnsi="Times New Roman" w:cs="Times New Roman"/>
      <w:spacing w:val="-2"/>
      <w:sz w:val="22"/>
      <w:szCs w:val="22"/>
      <w:u w:val="none"/>
    </w:rPr>
  </w:style>
  <w:style w:type="character" w:styleId="312pt">
    <w:name w:val="Оглавление (3) + 12 pt"/>
    <w:qFormat/>
    <w:rPr>
      <w:rFonts w:ascii="Times New Roman" w:hAnsi="Times New Roman" w:cs="Times New Roman"/>
      <w:b/>
      <w:bCs/>
      <w:spacing w:val="0"/>
      <w:w w:val="33"/>
      <w:sz w:val="24"/>
      <w:szCs w:val="24"/>
      <w:u w:val="none"/>
      <w:lang w:val="en-US"/>
    </w:rPr>
  </w:style>
  <w:style w:type="character" w:styleId="Style16">
    <w:name w:val="Основной текст Знак"/>
    <w:qFormat/>
    <w:rPr>
      <w:rFonts w:cs="Courier New"/>
      <w:color w:val="000000"/>
    </w:rPr>
  </w:style>
  <w:style w:type="character" w:styleId="Style17">
    <w:name w:val="Верхний колонтитул Знак"/>
    <w:qFormat/>
    <w:rPr>
      <w:rFonts w:cs="Times New Roman"/>
      <w:color w:val="000000"/>
    </w:rPr>
  </w:style>
  <w:style w:type="character" w:styleId="Style18">
    <w:name w:val="Нижний колонтитул Знак"/>
    <w:qFormat/>
    <w:rPr>
      <w:rFonts w:cs="Times New Roman"/>
      <w:color w:val="000000"/>
    </w:rPr>
  </w:style>
  <w:style w:type="character" w:styleId="A03f21">
    <w:name w:val="a03f21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26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b/>
      <w:bCs/>
      <w:color w:val="000000"/>
      <w:spacing w:val="-1"/>
      <w:sz w:val="22"/>
      <w:szCs w:val="22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Verdana" w:hAnsi="Verdana" w:cs="Verdana"/>
      <w:color w:val="000000"/>
      <w:sz w:val="28"/>
      <w:szCs w:val="28"/>
    </w:rPr>
  </w:style>
  <w:style w:type="paragraph" w:styleId="24">
    <w:name w:val="Оглавление (2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pacing w:val="-2"/>
      <w:sz w:val="22"/>
      <w:szCs w:val="22"/>
    </w:rPr>
  </w:style>
  <w:style w:type="paragraph" w:styleId="31">
    <w:name w:val="Оглавление (3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hyperlink" Target="http://azbuka-uma.by/sbornik_musik" TargetMode="External"/><Relationship Id="rId22" Type="http://schemas.openxmlformats.org/officeDocument/2006/relationships/hyperlink" Target="http://www.art-education.ru/electronic-journal/vzaimodeystvie-muzyki-i-izobrazitelnogo-iskusstva-na-zanyatiyah-s-doshkolnikami" TargetMode="Externa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13:00Z</dcterms:created>
  <dc:creator>Цыганец</dc:creator>
  <dc:description/>
  <cp:keywords/>
  <dc:language>en-US</dc:language>
  <cp:lastModifiedBy>User</cp:lastModifiedBy>
  <dcterms:modified xsi:type="dcterms:W3CDTF">2022-11-21T04:21:00Z</dcterms:modified>
  <cp:revision>3</cp:revision>
  <dc:subject/>
  <dc:title/>
</cp:coreProperties>
</file>