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7.25pt;width:495.6pt;height:77.15pt;mso-wrap-style:none;v-text-anchor:middle;mso-position-vertical:top" type="_x0000_t136">
            <v:path textpathok="t"/>
            <v:textpath on="t" fitshape="t" string="Литературно-музыкальная гостиная&#10;&quot;Весна в музыке, поэзии живописи&quot;" style="font-family:&quot;Impact&quot;;font-size:12pt"/>
            <v:imagedata r:id="rId2" o:detectmouseclick="t"/>
            <v:stroke color="#974706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6660" cy="2061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0" r="-190" b="-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Весна в поэзии, музыке, живописи"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Цель: формирование культуры отношения воспитанников к миру природы средствами музыки, поэзии и живо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обуч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ивлечь внимание детей к весенней природе родн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выразительного чтения стихотворений; умения отвечать на поставленные вопросы; рассуждать; развивать творческие 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коррекционно-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зрительное, слуховое восприятие и внимание; мышление (анализ, синтез, сравнение, обобщение); интонационную выразительность голоса; устную связную речь учащихся, пополнять словарный запас; формировать способность понимать смысл  незнакомых  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, формировать чувства прекрасного, побуждать выражать свои впечатления от прослушивания классических произведений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именением информационных технологий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ментар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ая презентация, компьютер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родукция картин природы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бомные листы, карандаш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и для работы 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  Психологический настрой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Сегодня я шла в школу с отличным настроением. Как вы думаете, почему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у что вы хотели быстрее с нами встретиться.</w:t>
        <w:br/>
        <w:t>– Потому что наступила настоящая весна.</w:t>
        <w:br/>
        <w:t>– Сегодня светит солнце.</w:t>
        <w:br/>
        <w:t>– Может быть, потому что скоро каникулы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се, что вы сказали, верно: и на улице стало совсем тепло, и солнышко светит, и нашей с вами встрече я рада. А еще у меня такое приподнятое настроение от ожидания интересных открытий на нашем уроке …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этап. Актуализация знани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Ребята, я приглашаю вас в литературно-музыкальную гостиную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1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знает, какое значение имеет слово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ости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2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чень давно, более 300 лет назад (18 в.) стало традицией организовывать литературные гостиные. Здесь собирались знаменитые люди: писатели, поэты, музыканты, художники, люди с общими интересами – творческие личности. Они рассуждали о литературе, читали свои художественные работы, общались, разговаривали, делились своими мыслями. А потом из этих встреч рождались новые стихи, музыкальные произведения, картины. Мы тоже сегодня будем с вами общаться, и кто знает, может наш разговор натолкнёт кого – то из вас написать стихотворение или картину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ему же наша гостиная литературно-музыкальная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Сообщение темы уро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Для того чтобы начать наш урок - нужно узнать тем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 посмотреть видеорол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смотр видеоролика. Видеоролик создан на основе песни "Солнечная капель". Слова: И.Вахрушева Музыка: С. Сосни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Итак, о чем видеоклип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мотрите на репродукцию картины И. И. Левитана.   Какое время года здесь изображе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жена весна, а картина называется «Мар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стихотворение, о чем о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.                        И. Токм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 шага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ми шаг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гробы тают под ее ног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е  протал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х вид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очень теплые ноги у вес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сформулируйте тему урока. В этом вам помогут карточки на дос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5560</wp:posOffset>
                </wp:positionH>
                <wp:positionV relativeFrom="paragraph">
                  <wp:posOffset>99060</wp:posOffset>
                </wp:positionV>
                <wp:extent cx="1581150" cy="466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у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8pt;margin-top:7.8pt;width:124.4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узы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2385</wp:posOffset>
                </wp:positionV>
                <wp:extent cx="14668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Вес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3.5pt;mso-wrap-distance-left:9.05pt;mso-wrap-distance-right:9.05pt;mso-wrap-distance-top:0pt;mso-wrap-distance-bottom:0pt;margin-top:2.5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Вес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5560</wp:posOffset>
                </wp:positionH>
                <wp:positionV relativeFrom="paragraph">
                  <wp:posOffset>203835</wp:posOffset>
                </wp:positionV>
                <wp:extent cx="1581150" cy="390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живопи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8pt;margin-top:16.05pt;width:124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живо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5560</wp:posOffset>
                </wp:positionH>
                <wp:positionV relativeFrom="paragraph">
                  <wp:posOffset>231775</wp:posOffset>
                </wp:positionV>
                <wp:extent cx="1581150" cy="361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эз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8pt;margin-top:18.25pt;width:12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эз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Весна - особое время года, долгожданное и волнующее. Волнующее всех людей, особенно творческих людей искусства: композиторов, музыкантов, художников, поэтов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ловарн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Проведем словарную работу. У вас на партах лежат карточки. Соотнесите правильно слово с его значе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Толковый словарь русского языка  Ожегова.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– Стихи, произведения, написанные стих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- Искусство, отражающее действительность в звуковых художественных образах, а также сами произведения этого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пись - Изобразительное искусство - создание художественных образов с помощью крас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а по карточкам. Проверка слайд 4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Работа по теме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сна в музы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есенние цветы вы знает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за первый весенний цветок растёт прямо из-под снега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какой должна быть музыка, изображающая пробуждение подснежник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ремительной, энергичной, веселой — звучит музыка II. И. Чайковского из «Времен года» — пьеса «Подснежник»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И. Чайковский написал пьесу, которую так и назвал "Апрель. Подснежник".</w:t>
      </w:r>
    </w:p>
    <w:p>
      <w:pPr>
        <w:pStyle w:val="Normal"/>
        <w:tabs>
          <w:tab w:val="clear" w:pos="708"/>
          <w:tab w:val="left" w:pos="202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шайте произведение, насладитесь музыкой, ощутите краски весны, почувствуйте их у себя в душе. Во время звучания музыки можно взять карандаши, фломастеры и нарисовать всё, что вам навеяла музы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6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могла ли вам музыка представить появление подснежника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е настроение было у вас во время прослушивания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учащихс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.Физмину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- У нас в классе спрятан сюрприз. Он поможет нам продолжить уро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Чайковский Детский альбом: Песня жаворон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ищите вокруг себя, он у кого-то находитс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дин из учеников находит под стулом записку с названием мелодии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7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есна в живо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как называют людей, которые пишут карти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удожник Алексей Кондратьевич Саврасов однажды написал весенний пейзаж, который привёл в восторг и зрителей, и художников. Хотите увидеть эту картину? </w:t>
      </w:r>
    </w:p>
    <w:p>
      <w:pPr>
        <w:pStyle w:val="Normal"/>
        <w:tabs>
          <w:tab w:val="clear" w:pos="708"/>
          <w:tab w:val="left" w:pos="2796" w:leader="none"/>
        </w:tabs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8)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бы её увидеть нуж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оставить только названия тех явлений природы, которые характерны для весны, а остальные уберё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снежники, поют птицы, журчат ручьи, мороз, спит медведь, ледоход, листопад, ярче светит солнце, тает сне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полнение работы, рассматривание картин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вы видите на картин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й день изображен на картин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ют птиц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цвета птиц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ый цвет помог художнику подчеркнуть нежно–голубой цвет неба, проглядывающий через обл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ет, каких именно птиц изобразил Саврасов?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как называется эта карти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. И художник назвал эту картину «Грачи прилетел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каком месяце прилетают грач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йствительно. Это март. Прилетели грачи, вьют гнез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настроение было у вас при рассматривании картины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Весна в поэзии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услышите стихотворение К. А Баратынског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 время прослушивания вы можете что-то добавить в свои рисунк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Аудиозапись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ослушивание  стихотворения К. А. Баратынский «Весна, весна, как воздух чист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каких  весенних явлениях рассказывает поэ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мы прослушаем стихи, которые вы подготовили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слушивание стихов. Рисование картин.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крепл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к вы думаете, музыка, живопись, искусство  помогли вам  увидеть  красоту весенней природы?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думайте, какая картина весны вам понравилась больше и почему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Давайте посмотрим, какие рисунки получились у вас? (Выставк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Поэзия, музыка и живопись – это великое чудо. Но открывается оно, как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до природы, далеко не всякому, а только человеку умному, добром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кому, внимательному. Постарайтесь же стать таки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Домашнее задание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1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разительное чтение стихотворений о весне (по карточкам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аблюдать за весенними явлениями и постараться выразить свои чувства в стихах или рисунк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тог урок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ефлексия и оценивание</w:t>
      </w:r>
    </w:p>
    <w:p>
      <w:pPr>
        <w:pStyle w:val="Normal"/>
        <w:shd w:fill="FFFFFF" w:val="clear"/>
        <w:spacing w:lineRule="atLeast" w:line="44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ойте глаза и вспомните приятные моменты нашего занятия.</w:t>
      </w:r>
    </w:p>
    <w:p>
      <w:pPr>
        <w:pStyle w:val="Normal"/>
        <w:shd w:fill="FFFFFF" w:val="clear"/>
        <w:spacing w:lineRule="atLeast" w:line="44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ада, что на протяжении всего занятия вы были внимательны.</w:t>
      </w:r>
    </w:p>
    <w:p>
      <w:pPr>
        <w:pStyle w:val="Normal"/>
        <w:shd w:fill="FFFFFF" w:val="clear"/>
        <w:spacing w:lineRule="atLeast" w:line="44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чу, чтобы все, кто работал хорошо – улыбнулись мне, а кто чувствует в себе потенциал работать еще лучше – поаплодировали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9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2)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.</w:t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усские писатели. Биобиблиографический словарь. Ч.2. М – Я – М.: Просвещение, 1992.</w:t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жего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. Ю. Шведова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Толковы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ловарь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русског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язы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Издательство: ИТИ Технологии, 2008 г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kopilkaurokov.ru/literatura/uroki/litieraturnaia-ghostinaia-s-liubov-iu-o-prirodie</w:t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detskiy-sad/materialy-dlya-roditeley/2014/11/24/muzykalno-literaturnaya-gostinaya-vesna-veselinka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568" w:footer="0" w:bottom="568"/>
      <w:pgBorders w:display="allPages" w:offsetFrom="text">
        <w:top w:val="double" w:sz="4" w:space="3" w:color="000000"/>
        <w:left w:val="double" w:sz="4" w:space="31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f1">
    <w:name w:val="ff1"/>
    <w:basedOn w:val="Style13"/>
    <w:qFormat/>
    <w:rPr/>
  </w:style>
  <w:style w:type="character" w:styleId="Ls0">
    <w:name w:val="ls0"/>
    <w:basedOn w:val="Style13"/>
    <w:qFormat/>
    <w:rPr/>
  </w:style>
  <w:style w:type="character" w:styleId="Ff3">
    <w:name w:val="ff3"/>
    <w:basedOn w:val="Style13"/>
    <w:qFormat/>
    <w:rPr/>
  </w:style>
  <w:style w:type="character" w:styleId="Ff4">
    <w:name w:val="ff4"/>
    <w:basedOn w:val="Style13"/>
    <w:qFormat/>
    <w:rPr/>
  </w:style>
  <w:style w:type="character" w:styleId="Ff5">
    <w:name w:val="ff5"/>
    <w:basedOn w:val="Style13"/>
    <w:qFormat/>
    <w:rPr/>
  </w:style>
  <w:style w:type="character" w:styleId="Ff6">
    <w:name w:val="ff6"/>
    <w:basedOn w:val="Style13"/>
    <w:qFormat/>
    <w:rPr/>
  </w:style>
  <w:style w:type="character" w:styleId="Audiotitle">
    <w:name w:val="audio_title"/>
    <w:basedOn w:val="Style13"/>
    <w:qFormat/>
    <w:rPr/>
  </w:style>
  <w:style w:type="character" w:styleId="Audiotitleinner">
    <w:name w:val="audio_title_inn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search%2F%3Bweb%3B%3B&amp;text=&amp;etext=1388.VljSv_h2MM3cazX6Q5O5cSzH2d1__Chb9Q9xCfiw7RKCQSCptTln1k08mR0547hHHL9EhitTukSud70t7vls1GBoMw72ye3rSyQqUu4oNWJS-QpP-OHsdSgJQb4nKexV.2b6dc3a08495391894e9dccdd410409de0c6f579&amp;uuid=&amp;state=PEtFfuTeVD5kpHnK9lio9XPOnieP7YQBovzVqj9ang0YEepmskggOQ&amp;data=UlNrNmk5WktYejR0eWJFYk1Ldmtxb1JMNThuWGxpR2tFMzNIMXhGZGdoYkphQl9qeW1aSWxSSU9hMDZiclBqcUxqVDhvZllwekFJOW1UTkk1UnN1bHJMY3FzQW9UNDFB&amp;b64e=2&amp;sign=25d765d9f2115224585c9a6aab48da33&amp;keyno=0&amp;cst=AiuY0DBWFJ4CiF6OxvZkNCr78nN74za5g7Ou9tcExhp43b47wJoiCvAqCBG_eRojnvS32JwdBFFCj-GOJT93g4w-XlrGuf_mGaLIVRw4N9ac0sXi_bh4jL9GMI6FyjyhkcOE3p787TMZn5IIwdyUBYBgZvLLa3DpfUeMTy4IQdd2CA9YwlY8-SOobKJqr3mJhM4isv7rOSYbEFDpNdO6UcKPVWgTtNAld2jeL8Ghltjj0620kfJyCA9eYL85mPPr8aaKdNtHKMcFci-wGTeKLA&amp;ref=orjY4mGPRjk5boDnW0uvlrrd71vZw9kpTiRqoy63TTsIa8kOOI40oyUbWTIxQiHm7Bovv_29IYTxHYT6c4Pv8b9ThQ1TQz55xX_IDYNmTLg9u9NcgU3jZEeZ_Jc7EUNCD3aK16rRPKHvJtoUa6BqEg5DGQk7s8cEmeJkgbBgdzDirG9P7mA0sPwV--FWsfxCobuZLIdRCkzh3Vdeu7LmBubantyyUOge5LFb0lP0l5jP11xGrT85gHVOEO2a-P7ywGIkU0vyTBkjefsLkzdSRSB6s4Rxl5rcAsXTpdPGWlW4OSFUB-CiUgWG6PzD3kTYUzRdFmSMunA&amp;l10n=ru&amp;cts=1491929468785&amp;mc=3.8388043692446128" TargetMode="External"/><Relationship Id="rId5" Type="http://schemas.openxmlformats.org/officeDocument/2006/relationships/hyperlink" Target="https://kopilkaurokov.ru/literatura/uroki/litieraturnaia-ghostinaia-s-liubov-iu-o-prirodie" TargetMode="External"/><Relationship Id="rId6" Type="http://schemas.openxmlformats.org/officeDocument/2006/relationships/hyperlink" Target="https://nsportal.ru/detskiy-sad/materialy-dlya-roditeley/2014/11/24/muzykalno-literaturnaya-gostinaya-vesna-veselink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1:20:00Z</dcterms:created>
  <dc:creator>Света</dc:creator>
  <dc:description/>
  <cp:keywords/>
  <dc:language>en-US</dc:language>
  <cp:lastModifiedBy>Елена</cp:lastModifiedBy>
  <cp:lastPrinted>2017-04-25T21:13:00Z</cp:lastPrinted>
  <dcterms:modified xsi:type="dcterms:W3CDTF">2022-11-21T16:24:00Z</dcterms:modified>
  <cp:revision>34</cp:revision>
  <dc:subject/>
  <dc:title/>
</cp:coreProperties>
</file>