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715000" cy="835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34" t="-1" r="343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35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ласс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сего 34 ч(( 1 час в неделю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полностью соответствует Федеральному государственному общеобразовательному стандарту НОО и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авторской программы О. А. Холодова  « Занимательная математика» для 3 класса. Методическое пособие : 3 класс/ под ред. О. А. Холодова. – М.: Издательство РОСТ, 2020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курса « Занимательная математика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 является формирование следующих умений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внимательности, настойчивости, целеустремлённости, умения преодолевать трудности качеств весьма важных в практической деятельности любого человека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 чувства справедливости, ответственности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самостоятельности суждений, независимости и нестандартности мышления..)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является формирование универсальных учебных действий (УУД)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авнивать разные приемы действий, выбирать удобные способы для выполнения конкретного задания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изученные способы учебной работы и приемы вычислений для работы с числовыми головоломками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 правила игры, действовать в соответствии с заданными правилами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ргументировать свою позицию в коммуникации, учитывать разные мнения, использовать критерии для обоснования своего суждения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—осуществлять развёрнутые действия контроля и самоконтроля: —сопоставлять полученный (промежуточный, итоговый) результат с заданным условием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яснять (доказывать) выбор деталей или способа действия при заданном условии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предложенные возможные варианты верного решения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робное учебное действие, фиксировать индивидуальное затруднение в пробном действии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сопоставлять полученный (промежуточный, итоговый) результата с заданным условием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овать свою деятельность: обнаруживать и исправлять ошибки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является формирование следующих умений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сравнивать разные приёмы действий, выбирать удобные способы для выполнения конкретного задания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моделировать в процессе совместного обсуждения алгоритм решения числового кроссворда; использовать его в ходе самостоятельной работы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нять изученные способы учебной работы и приёмы вычислений для работы с числовыми головоломками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правила игры, действовать в соответствии с заданными правилами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робное учебное действие, фиксировать индивидуальное затруднение в пробном действии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сопоставлять полученный (промежуточный, итоговый) результата с заданным условием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овать свою деятельность: обнаруживать и  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моделировать ситуацию, описанную в тексте задачи, использовать соответствующие знаково-символические средства для моделирования ситуации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струировать последовательность шагов (алгоритм) решения задачи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яснять (обосновывать) выполняемые и выполненные действия;—воспроизводить способ решения задачи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предложенные варианты решения задачи, выбирать из них верные, выбирать наиболее эффективный способ решения задачи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ивать предъявленное готовое решение задачи (верно, неверно)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струировать несложные задачи.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понятиях «влево», «вправо», «вверх», «вниз»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на точку начала движения, на числа и стрелки1→ 1↓ и др., указывающие направление движения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линии по заданному маршруту (алгоритму)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елять фигуру заданной формы на сложном чертеже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расположение деталей (танов, треугольников, уголков, спичек) в исходной конструкции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фигуры из частей, определять место заданной детали в конструкции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ять закономерности в расположении деталей; составлять детали в соответствии с заданным контуром конструкции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моделировать объёмные фигуры из различных материалов (проволока, пластилин и др.) и из развёрток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«Занимательная математик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96"/>
        <w:gridCol w:w="1886"/>
        <w:gridCol w:w="379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занят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и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ковый проспек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накомство с тетрадью-учебник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кодирование информации с помощью координатной сетки. Определение закономерностей из геометрических фигур. Знакомство с математическим конкурсом «Кенгуру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рядковый проспек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равнение, определение и описание предметов по их признакам. Решение «волшебных квадратов». Составление математических закономерност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Улица Шифров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Работа с загадками. Повторение понятий «кодирование». «декодирование». Кодирование сообщений при помощи таблиц. Решение задач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рядковый проспек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бота с загадками. Работа с алгоритмами. Знакомство с «Линейными» и «нелинейными» алгоритмами.</w:t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рядковый проспек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оставление разных видов алгоритмов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рядковый проспек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ставление алгоритмов расшифровки, на основе алгоритма шифровк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Улица Ребусо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ставление и отгадывание ребусов. Кодирование и декодирование сообщений при помощи специальных код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Улица Ребусо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гадывание ребусов. Восстановление математических ребусов. Решение числовых головоломок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ычислительный проез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гадывание буквенных ребусов. Решение «числовых дорожек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ычислительный проез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позиционная система записи чисел. Решение «числовых ковриков», «числовых колёс». Выполнение разных арифметических действ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Улица магическ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ешение девятиклеточных «магических квадратов», «математических рамок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191919"/>
                <w:sz w:val="24"/>
                <w:szCs w:val="24"/>
              </w:rPr>
              <w:t>Порядковый проспек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хождение последовательностей и закономерностей. Решение математических ребус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191919"/>
                <w:sz w:val="24"/>
                <w:szCs w:val="24"/>
              </w:rPr>
              <w:t>Цифровой поез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бота с цифрами и числами. Повторение римской нумерации. Запись римской нумерации и выполнение с ними арифметических действий. Решение математических ребусов с римскими цифрами по перекладывании спичек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Улица Высказыва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строение простейших высказываний с помощью логических связок. Оценивание истинности и ложности высказываний. Решение зада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3"/>
                <w:b w:val="false"/>
                <w:b w:val="false"/>
                <w:i w:val="false"/>
                <w:i w:val="false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умозаключ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ценивание истинности и ложности высказываний. Решение зада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ind w:hanging="0"/>
              <w:jc w:val="left"/>
              <w:rPr>
                <w:rStyle w:val="3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191919"/>
                <w:sz w:val="24"/>
                <w:szCs w:val="24"/>
                <w:lang w:val="ru-RU"/>
              </w:rPr>
              <w:t>Проспект Логических зада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ставление схем рассуждений. Формулировка выводов. Решение логических зада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3"/>
                <w:b w:val="false"/>
                <w:b w:val="false"/>
                <w:i w:val="false"/>
                <w:i w:val="false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ножест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вторение понятий: множество, элементы множества, подмножества. Пересечение множеств, объединение множеств. Решение задач при помощи кругов Эйлера-Венн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3"/>
                <w:b w:val="false"/>
                <w:b w:val="false"/>
                <w:i w:val="false"/>
                <w:i w:val="false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Лгических зада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бота с множествами. Решение задач при помощи кругов Эйлера-Венн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3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роспект Логических зада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овторение понятия «граф». Знакомство с понятиями «Неориентированный граф», «ориентированный граф». Построение графов. Решение задач с помощью построения графов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Style w:val="3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роспект Комбинаторных зада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накомство с комбинаторными задачами. Построение схемы-дерева возможных вариант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3"/>
                <w:b w:val="false"/>
                <w:b w:val="false"/>
                <w:i w:val="false"/>
                <w:i w:val="false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магистрал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ешение «нестандартных задач». Моделирование ситуаций из задач при помощи символ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3"/>
                <w:b w:val="false"/>
                <w:b w:val="false"/>
                <w:i w:val="false"/>
                <w:i w:val="false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й переул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еделение времени по электронным и механическим часам. Повторение единиц измерения времени. Решение нетрадиционных задач «на время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3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ременной переул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еделение времени по электронным, песочным и механическим часам. Повторение единиц измерения времени и установление связей между ни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ременной переул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ределение времени по механическим часам с арабскими и римскими цифрами. Решение нетрадиционных задач с отмериванием времени песочными часа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Денежный бульва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накомство с единицами стоимости и взаимосвязь между ними. Преобразование денежных величин. Решение  нетрадиционных задач, связанных с «деньгами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Улица Величинск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накомство со старинными русскими мерами массы. Сравнение предметов по массе при помощи рычажных весов без циферблата. Решение нетрадиционных задач на «взвешивание». Моделирование ситуаций из задач при помощи символ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Улица Величинск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бота с единицами измерения.  Знакомство со старинными мерами измерения жидкости. Решение нетрадиционных задач «на переливание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мекалистая ул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ешение разного вида задач. Моделирование ситуаций с использованием знаково-символических средств, описанных в задач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Хитровский перул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ешение нетрадиционных задач на «пересчет по кругу», «промежутки», «расстановки», «деление на части» используя графические модел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структорский проез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бота с геометрическими фигурами и телами. Решение задач на преобразование геометрических фигур. Черчение геометрических фигур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структорский проез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реобразование объёмных тел в плоскостные. Решение пространственных задач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Окружная ул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  <w:lang w:eastAsia="ru-RU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накомство с отличительными чертами круга и окружности, понятиями: центр, радиус, диаметр. Построение окружност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Художественная ул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зображения и построения симметричных фигур. Построение симметричных изображений. Черчение окружностей и узоров при помощи циркул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3"/>
                <w:b w:val="false"/>
                <w:b w:val="false"/>
                <w:i w:val="false"/>
                <w:i w:val="false"/>
                <w:color w:val="191919"/>
                <w:sz w:val="24"/>
                <w:szCs w:val="24"/>
                <w:u w:val="non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Там на неведомых дорожках…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-группова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общение, повторение и систематизация знаний по изученным разделам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Тематическое планирование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34"/>
        <w:gridCol w:w="1276"/>
        <w:gridCol w:w="1559"/>
        <w:gridCol w:w="152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Факт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ковый про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рядковый про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Улица Шифров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рядковый про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рядковый про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рядковый про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Улица Ребу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Улица Ребу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ычислительный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ычислительный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Улица маг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орядковый про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Цифровой п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Улица Высказы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умозаклю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роспект Логически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нож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Лгически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роспект Логически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Проспект Комбинатор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магист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й пере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й пере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й пере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Денежный буль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Улица Велич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Улица Велич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мекалистая у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Хитровский пер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структорский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структорский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Окружная у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iCs/>
                <w:color w:val="191919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Cs/>
                <w:color w:val="191919"/>
                <w:sz w:val="24"/>
                <w:szCs w:val="24"/>
                <w:lang w:val="ru-RU"/>
              </w:rPr>
              <w:t>Художественная у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iCs/>
                <w:color w:val="191919"/>
                <w:sz w:val="24"/>
                <w:szCs w:val="24"/>
              </w:rPr>
              <w:t>«Там на неведомых дорожках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41"/>
        <w:keepNext w:val="true"/>
        <w:keepLines/>
        <w:shd w:fill="auto" w:val="clear"/>
        <w:spacing w:lineRule="auto" w:line="240" w:before="0" w:after="0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  <w:t>Содержание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color w:val="000000"/>
          <w:sz w:val="24"/>
          <w:szCs w:val="24"/>
          <w:lang w:val="en-US" w:eastAsia="ru-RU"/>
        </w:rPr>
        <w:t>1</w:t>
      </w:r>
      <w:r>
        <w:rPr>
          <w:color w:val="000000"/>
          <w:sz w:val="24"/>
          <w:szCs w:val="24"/>
          <w:lang w:val="ru-RU" w:eastAsia="ru-RU"/>
        </w:rPr>
        <w:t xml:space="preserve"> класс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>Раздел 1. Город закономерностей.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  <w:t>Составление последовательности из данных букв; определение направления движения; нахождение признаков предметов; анализ, синтез, классификация разных предметов и групп предметов; определение последовательностей и закономерностей; заполнение девятиклеточного «волшебного квадрата; составление рассказов по картинкам; решение задач на составление различных комбинаций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>Раздел 2. Город загадочных чисел.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  <w:t>Запись различными цифрами количество предметов; сравнение чисел; анализ рисунков с количественной точки зрения; выполнение и запись арифметических действий; дополнение равенств пропущенными цифрами; решение занимательных задач с римскими цифрами; задания с палочками (спичками)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>Раздел 3. Город Логических рассуждений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  <w:tab/>
        <w:t>Конструирование простейших высказываний с помощь логических связок; работа с истинными и ложными высказываниями; решение простейших логических задач при помощи  схемы (рисунка); работа с таблицами и математическими объектами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>Раздел 4. Город Занимательных задач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  <w:tab/>
        <w:t>Сравнение предметов по их свойствам; запись величин; выполнение сложения и вычитания однородных величин; конструирование высказываний; перевод информации из одной формы в другую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>Раздел 5. Город Геометрических превращений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  <w:tab/>
        <w:t>Ориентирование в пространстве; определение формы предметов; классификация предметов по форме; работа с симметричными фигурами; определение и проведение оси симметрии; анализ полученной информации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2 класс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>Раздел 1. Город Загадочных чисел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  <w:tab/>
        <w:t>Запись цифрами количество предметов; сравнение чисел; запись знаками «+» и «-« действия «сложение» т «вычитание»; установление взаимосвязи между сложением и вычитанием; дополнение равенств пропущенными в них цифрами, числами, знаками; решение задач с римскими цифрами; выполнение заданий по перекладыванию спичек; решение числовых кроссвордов и математических головоломок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>Раздел 2. Город закономерностей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  <w:tab/>
        <w:t>Выделение признаков сходства и различия двух объектов (предметов); выявление правил (закономерностей), по которым изменяются признаки предметов; составление рассказов по картинкам; заполнение волшебного квадрата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 xml:space="preserve">Раздел 3. Город Геометрических превращений. 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  <w:tab/>
        <w:t>Ориентирование в пространстве; определение формы плоских и объемных предметов; классификация предметов; проведение оси симметрии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>Раздел 4. Город Логических рассуждений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  <w:tab/>
        <w:t>Конструирование простейших высказываний при помощи связок; решение простейших логических задач при помощи рисунка и схемы; чтение и заполнение несложных готовых таблиц; упорядочивание математических объектов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>Раздел 5. Город Занимательных задач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  <w:tab/>
        <w:t>Сравнение предметов по определённому свойству (массе); запись данных величин в порядке возрастания (убывания), выполнение сложения и вычитания однородных величин; конструирование простейших высказываний с помощью логических связок; решение нетрадиционных задач при помощи схемы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3 класс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 xml:space="preserve">Раздел 1. Город Закономерностей. 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  <w:tab/>
        <w:t>Работа с алгоритмами разных форм. Умение находить информацию в рисунках и таблицах; анализ и коррекция разного вида заданий; уточнение понятий «волшебный квадрат», «правило волшебного квадрата», «кодирование», «декодирование», «двоичный код»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 xml:space="preserve">Раздел 2. город загадочных чисел. 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  <w:tab/>
        <w:t>Систематизаций сведение о числе и цифре; решение ребусов; решение «цифровых дорожек» с одинаковыми и разными цифрами; решение «числовых ковриков»; изучение правил «магического квадрата»; повторение римской нумерации в пределах 30; знакомство с римскими числами в пределах  1000; сложение и вычитание чисел, записанных римскими цифрами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 xml:space="preserve">Раздел 3. Город логических рассуждений.  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i/>
          <w:color w:val="000000"/>
          <w:sz w:val="24"/>
          <w:szCs w:val="24"/>
          <w:lang w:val="ru-RU" w:eastAsia="ru-RU"/>
        </w:rPr>
        <w:tab/>
      </w:r>
      <w:r>
        <w:rPr>
          <w:b w:val="false"/>
          <w:color w:val="000000"/>
          <w:sz w:val="24"/>
          <w:szCs w:val="24"/>
          <w:lang w:val="ru-RU" w:eastAsia="ru-RU"/>
        </w:rPr>
        <w:t>Повторение понятий « общие», «частные», «единичные суждения»; знакомство с понятием «простые и сложные высказывания»; построение простейших логических высказываний; решение задач путём рассуждения; работа с множествами и графами; решение задач при помощи кругов Эйлера; моделирование ситуаций, которые описываются в задачах; изучение понятия «дерево возможностей»; «познакомить с буквенным деревом»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 xml:space="preserve">Раздел 4. Город Занимательных задач. 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  <w:tab/>
        <w:t>Решение нестандартных задач ( на время, с отмериванием песочными часами, единицами стоимости, «на взвешивание» и др.) путём рассуждения и использования графических моделей. Знакомство с задачами, в которых нужно выполнить определённое действие за ограниченный период времени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>Раздел 5. Город геометрических превращений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  <w:tab/>
        <w:t xml:space="preserve">Систематизация знаний о геометрических фигурах и телах; выполнение преобразование фигур; знакомство с понятием « уникурсальные фигуры»; вычерчивание такого вида фигур; преобразование объёмных тел в плоскостные и наоборот; исследование модели куба; решение пространственных задач; знакомство с отличительными чертами круга и окружности; построение окружности и круга циркулем. 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4 класс 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>Радел 1. Различные системы счисления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  <w:tab/>
        <w:t>Иероглифическая система древних египтян; старинные системы записи чисел; римские цифры; счёт и цифры индейцев Майя; древнерусская система исчисления; славянская нумерация; двоичная система счисления; арифметические действия в двоичной системе счисления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>Раздел 2. Числовые головоломки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4"/>
          <w:szCs w:val="24"/>
          <w:lang w:val="ru-RU" w:eastAsia="ru-RU"/>
        </w:rPr>
      </w:pPr>
      <w:r>
        <w:rPr>
          <w:b w:val="false"/>
          <w:color w:val="000000"/>
          <w:sz w:val="24"/>
          <w:szCs w:val="24"/>
          <w:lang w:val="ru-RU" w:eastAsia="ru-RU"/>
        </w:rPr>
        <w:tab/>
        <w:t>Решение примеров, которые содержат отсутствующие цифры; решения задач способом перебора; моделирование ситуаций с использованием знаково-символических средств; решение и составление ребусов, содержащие числа; заполнение числового кроссворда (судоку)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color w:val="000000"/>
          <w:sz w:val="24"/>
          <w:szCs w:val="24"/>
          <w:lang w:val="ru-RU" w:eastAsia="ru-RU"/>
        </w:rPr>
      </w:pPr>
      <w:r>
        <w:rPr>
          <w:i/>
          <w:color w:val="000000"/>
          <w:sz w:val="24"/>
          <w:szCs w:val="24"/>
          <w:lang w:val="ru-RU" w:eastAsia="ru-RU"/>
        </w:rPr>
        <w:t>Раздел 3. Геометрические фигуры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шение топологических задач: геометрические задачи на вычерчивание фигур без отрыва карандаша от бумаги, задачи на построение замкнутных самопересекающихся ломанных; пентамино; исторические сведение о развитии геометрии; геометрические узоры и паркеты; правильные фигуры; введение понятия квадрат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eastAsia="ru-RU"/>
        </w:rPr>
        <w:t xml:space="preserve">Ф. </w:t>
      </w:r>
      <w:r>
        <w:rPr>
          <w:rFonts w:cs="Times New Roman" w:ascii="Times New Roman" w:hAnsi="Times New Roman"/>
          <w:sz w:val="24"/>
          <w:szCs w:val="24"/>
        </w:rPr>
        <w:t>Фрбеля; различные способы складывания бумаги; прямоугольный параллелипипед, цилиндр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Раздел 4. Логические задачи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>Задачи на переливание из одной ёмкости в другую при разных условиях; минимальное количество взвешиваний для угадывания фальшивых монет при разных условиях; методы решения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Раздел 5. Признаки умножения и делимости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>Признаки умножения; комбинаторное правило умножения; признаки делимости чисел на 2, 3, 4,5, 6, 8, 9, 11, 25 и разрядную единицу; решение задач на использование признаков делимости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Раздел 6. Решение занимательных задач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>Задачи разной сложности в стихах; старинные задачи; решение задач с неполными данными, лишними, нереальными данными; решение задач методом от противного; логическая задача «Колумбово яйцо»; игра «Не пройди дважды», «Пифагор»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Раздел 7. Гимнастика для ума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 xml:space="preserve">Основные понятия комбинаторики; термины и символы; комбинаторные задачи; задачи на доказательства и принцип Дирихле; решение и составление задач со спичками; круги Эйлера-Венна; магический квадрат, математические ребусы, математические трюки и фокусы; числовые ряды, закономерности, аналогия; построение прямоугольника и квадрата на нелинованной бумаге; занимательные задачи. 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caps/>
          <w:color w:val="000000"/>
          <w:sz w:val="24"/>
          <w:szCs w:val="24"/>
          <w:lang w:val="ru-RU" w:eastAsia="ru-RU"/>
        </w:rPr>
      </w:pPr>
      <w:r>
        <w:rPr>
          <w:b w:val="false"/>
          <w:caps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b/>
          <w:b/>
          <w:caps/>
          <w:color w:val="000000"/>
          <w:sz w:val="24"/>
          <w:szCs w:val="24"/>
          <w:lang w:val="ru-RU" w:eastAsia="ru-RU"/>
        </w:rPr>
      </w:pPr>
      <w:r>
        <w:rPr>
          <w:b/>
          <w:caps/>
          <w:color w:val="000000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219">
    <w:name w:val="Font Style219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_"/>
    <w:basedOn w:val="Style13"/>
    <w:qFormat/>
    <w:rPr>
      <w:b/>
      <w:bCs/>
      <w:shd w:fill="FFFFFF" w:val="clear"/>
      <w:lang w:bidi="ar-SA"/>
    </w:rPr>
  </w:style>
  <w:style w:type="character" w:styleId="4">
    <w:name w:val="Заголовок №4_"/>
    <w:basedOn w:val="Style13"/>
    <w:qFormat/>
    <w:rPr>
      <w:b/>
      <w:bCs/>
      <w:shd w:fill="FFFFFF" w:val="clear"/>
      <w:lang w:bidi="ar-SA"/>
    </w:rPr>
  </w:style>
  <w:style w:type="character" w:styleId="3">
    <w:name w:val="Основной текст (3)"/>
    <w:basedOn w:val="Style1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rFonts w:ascii="Times New Roman" w:hAnsi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uppressAutoHyphens w:val="false"/>
      <w:spacing w:lineRule="atLeast" w:line="240" w:before="240" w:after="360"/>
      <w:outlineLvl w:val="3"/>
    </w:pPr>
    <w:rPr>
      <w:rFonts w:ascii="Times New Roman" w:hAnsi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7:44:00Z</dcterms:created>
  <dc:creator>user</dc:creator>
  <dc:description/>
  <cp:keywords/>
  <dc:language>en-US</dc:language>
  <cp:lastModifiedBy>user</cp:lastModifiedBy>
  <cp:lastPrinted>2022-08-31T16:48:00Z</cp:lastPrinted>
  <dcterms:modified xsi:type="dcterms:W3CDTF">2022-09-08T16:11:00Z</dcterms:modified>
  <cp:revision>10</cp:revision>
  <dc:subject/>
  <dc:title/>
</cp:coreProperties>
</file>