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индивидуального занятия по формированию звукопроизношения и фонематического слуха на этапе автоматизации звука. </w:t>
      </w:r>
    </w:p>
    <w:p>
      <w:pPr>
        <w:pStyle w:val="Style16"/>
        <w:spacing w:before="0" w:after="120"/>
        <w:rPr>
          <w:rStyle w:val="FontStyle21"/>
          <w:b/>
          <w:b/>
          <w:sz w:val="28"/>
          <w:szCs w:val="28"/>
        </w:rPr>
      </w:pPr>
      <w:r>
        <w:rPr>
          <w:rStyle w:val="FontStyle21"/>
          <w:b/>
          <w:sz w:val="28"/>
          <w:szCs w:val="28"/>
        </w:rPr>
        <w:t xml:space="preserve">Тема. </w:t>
      </w:r>
      <w:r>
        <w:rPr>
          <w:rStyle w:val="FontStyle21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sz w:val="28"/>
          <w:szCs w:val="28"/>
        </w:rPr>
        <w:t>[О]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Буквы О, о. </w:t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существлять работу по закреплению звука [О] </w:t>
      </w:r>
      <w:r>
        <w:rPr>
          <w:rFonts w:cs="Times New Roman" w:ascii="Times New Roman" w:hAnsi="Times New Roman"/>
          <w:sz w:val="28"/>
          <w:szCs w:val="28"/>
        </w:rPr>
        <w:t>в изолированном виде, в слогах, в словах, в словосочетаниях и предложениях.</w:t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Обучающие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обучающихся о звуке [О] и буквах О, о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ять понятия «звук», «слог», «слово», «словосочетание», «предложение»; </w:t>
      </w:r>
    </w:p>
    <w:p>
      <w:pPr>
        <w:pStyle w:val="Style16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артикуляционный уклад звука [О].</w:t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Развивающие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фонематические процессы (слух, восприятие, представление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артикуляционную моторику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развивать мелкую и общую моторик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работы с деформированными предложениям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е психические процессы: внимание, память, мышление;</w:t>
      </w:r>
    </w:p>
    <w:p>
      <w:pPr>
        <w:pStyle w:val="Style16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ть и обогащать активный словарный запас путём формирования семантических полей;</w:t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Воспитательные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 воспитывать активность и самостоятельность учащегося на заняти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формировать положительную учебную мотивацию;</w:t>
      </w:r>
    </w:p>
    <w:p>
      <w:pPr>
        <w:pStyle w:val="Style16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культуру коммуникации.</w:t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ррекционные:</w:t>
      </w:r>
    </w:p>
    <w:p>
      <w:pPr>
        <w:pStyle w:val="Style16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странение неправильного артикуляционного уклада изучаемого звука: изолированно, на материале слогов, слов, предложений, текстов;</w:t>
      </w:r>
    </w:p>
    <w:p>
      <w:pPr>
        <w:pStyle w:val="Style16"/>
        <w:spacing w:before="0" w:after="1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одоление речевого негативизма. </w:t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зеркало, ноутбук, компьютерная презентация в программе Power Point, карточки с заданиями.</w:t>
      </w:r>
    </w:p>
    <w:p>
      <w:pPr>
        <w:pStyle w:val="Style16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ой материал: </w:t>
      </w:r>
      <w:r>
        <w:rPr>
          <w:rFonts w:cs="Times New Roman" w:ascii="Times New Roman" w:hAnsi="Times New Roman"/>
          <w:sz w:val="24"/>
          <w:szCs w:val="24"/>
        </w:rPr>
        <w:t>Ослик, перо, нож, ведро, овца, вор, олень, оса, осень.</w:t>
      </w:r>
    </w:p>
    <w:p>
      <w:pPr>
        <w:pStyle w:val="Style16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3"/>
        <w:gridCol w:w="4873"/>
        <w:gridCol w:w="23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заняти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логопед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9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Организационный момент.   (1 ми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 на меня, давай подарим друг - другу улыбку и с хорошим настроением мы начнем заниматься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, кто к нам сегодня пришел на занятие. Это принцесса Оля. Она плачет «О-о-о-о»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 состоится бал в замке у короля. А злая ведьма украла у принцессы ее платье и порезала на кусочки. И сказала, что будет отдавать платье по частям за правильно выполненные задания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жем принцессе Оле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первый звук в имени Оля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лачет Оля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думаешь о каком звуке и букве мы сегодня будем говорить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бенок здоровается и улыбается логопеду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звук [О]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-о-о-о»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вук [О], буква О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Основная часть.  (40 мину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и характеристика звука [О]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первое задание от ведьмы уточнить артикуляцию и характеризовать звука [О]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ьмем зеркало и произнесем звук [О]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тикуляция [О]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положении находятся губы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положении находятся зубы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положении находится язык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брируют ли голосовые связки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воздушная стру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й характеристику звуку [О]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молодец! Ты заработал первую часть плать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убы округлены и выдви</w:t>
              <w:softHyphen/>
              <w:t>нуты впере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убы разомкнуты закрыты губ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Кончик языка немного отходит от нижних зубов, спинка языка припод</w:t>
              <w:softHyphen/>
              <w:t>ня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совые связки вибрируют, горло дрожи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душная струя плавная, теплая. Преград не встречает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 [О] гласный т.к выдыхаемый воздух не встре</w:t>
              <w:softHyphen/>
              <w:t xml:space="preserve">чает во рту преград. Обозначается красным цветом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звука с буквой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ется буква от звука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ображено звук или буква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 произнесем [О]. Теперь что мы произнесли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, получай следующую часть плать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укву мы пишем, видим и читаем, а звук слышим и говорим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а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произносит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ая у нас будет цель сегодня на занятии? Как ты думаешь?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мы поставим задачи перед собой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ь занятия – закреплять звук [О] в изолированном виде, в слогах, в словах, в словосочетаниях и предложениях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должны научиться красиво и правильно произносить слова с этим звуком.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артикуляционной моторики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ующее задние от ведьмы сделать артикуляционную гимнастику. Давай возьмем зеркало, выполним гимнастику для языка и губ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Заборчик»: губы растянуть в улыбке. Затем расслабить на счёт 5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Трубочка»: Губы округлены тянутся вперед. Затем расслабить на счёт 5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кошко»: улыбнуться, широко открыть рот. Расслабленный язык придвинуть вплотную к зубам. Удерживать позицию на счет до 5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ачели». Рот открыть, губы растянуть в улыбке. Широкий язык поднять к носу и опустить к подбородку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Лопатка –иголочка»: улыбнуться, открыть рот. На счет «раз» положить широкий язык на нижнюю губу, на счет «два» высунуть острый язык, как жало. Повторять 5 – 10 раз в умеренном темпе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ц! Ты получаешь следующую часть плать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выполняет все упражн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енаправленного ротового выдоха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, что я для тебя принесла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ы любишь надувать мыльные пузыри? Давай попробуем. Только есть одно условие: вдох мы делаем носом, выдох ртом и следим, чтобы щёки не надувались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Style16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ебенок пускает мыльные пузы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лированное произношение звука [О]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ьма предлагает поиграть. Когда я тебе буду показывать картинку с задумчивой принцессой ты произноси звук о задумчиво. Как будто о чем-то думаешь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я покажу принцессу веселею, как будто она что-то придумала. Ты произноси звук [О] весело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ц, у тебя хорошо получилось. Держи еще часть плать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демонстрирует изолированное произношение зву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звука [О] в слогах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ьма любит играть. Следующая иг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Поймай звук О». Я тебе буду произносить слоги, а ты как услышишь слог со зву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О] хлопай в ладоши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рошо, а теперь поиграем в «Эхо» я буду тебе произносить слоги, а ты за мной повторяй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ц! Получай еще одну часть плать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хлопает, когда услышит слог со звуком [О]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овторяет слоги за логопедом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вукового анализа на уровне слова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ьма приготовила загадки, назови слово-отгадку и определи на какой звук оно начинается.</w:t>
            </w:r>
          </w:p>
          <w:p>
            <w:pPr>
              <w:pStyle w:val="Style16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ши длинные имею Груз на спину и пошёл. Говорить "иа" умею. Значит, я зовусь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ё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, с кем рядом я жужжала,</w:t>
              <w:br/>
              <w:t>Помнят — у меня есть жало</w:t>
              <w:br/>
              <w:t>И на брюшке полоса,</w:t>
              <w:br/>
              <w:t>Потому что я — …(Оса)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в копытами касаясь, ходит по лесу красавец, ходит смело и легко, рога раскинув широко. (Олень)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шла без красок и без кисти,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 перекрасила все листья.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ен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 на картинки-отгадки и скажи, какая из них лишняя и почему?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ц! Получай следующую часть плать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отгадывает слова и называет первый звук в этих словах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тка лишняя, потому что в слове утка первый звук [У], а в остальных словах первый звук [О]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учной и мелкой моторики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авай немного отдохнём и наши ручки, и пальчики разомнё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Малань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аланьи, у старушки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 в маленькой избушк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сыновей,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ез бровей,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 такими ушами,</w:t>
            </w:r>
          </w:p>
          <w:p>
            <w:pPr>
              <w:pStyle w:val="Normal"/>
              <w:shd w:fill="FFFFFF" w:val="clear"/>
              <w:spacing w:lineRule="auto" w:line="240" w:before="225" w:after="225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 такими носами,</w:t>
            </w:r>
          </w:p>
          <w:p>
            <w:pPr>
              <w:pStyle w:val="Normal"/>
              <w:shd w:fill="FFFFFF" w:val="clear"/>
              <w:spacing w:lineRule="auto" w:line="240" w:before="225" w:after="225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с такой головой, 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 такой бородой!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не пили и не ели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ланью все глядели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се делали вот так…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лопки в ладош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то правая, то левая рука сверх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ить руки углом, показыва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избушк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ать семь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льце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чертить брови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льца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дони с растопырен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льцами поднести к уша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длин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, поставив ладон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топыренными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льцами друг за друг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чертить большой круг вокруг голов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ать руками большую бор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 рукой поднести ко рту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ашк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ругой —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ложк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spacing w:before="0" w:after="1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ржа руки у глаз, похлопать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льца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как ресницами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Щелкает пальца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буквы О в словах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продолжаем выполнять задания от ведьмы. Посмотри на слайд, тебе нужно прочитать слово и определить место расположения буквы О в предложенных словах и разложить эти слова по корзинам. В первую корзину кладем слова где буква О в начале слова, во вторую корзину кладем слова, где буква О в середине слова и в третью корзину кладем слова где буква О в конце слова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ел, перо, нож, ведро, овца, вор)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ц, ты справился. Получай еще одну часть плать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выполняет зад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стать и немного отдохну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ькое обла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нялось над кры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емилось обла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, выше,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, это облако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епил за кру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вратилось облако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ождевую тучу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ругленные руки перед собой, пальцы в замок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расцепляя рук, поднять их над головой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рямить руки, подняться на носочки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тянуться руками вверх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вные покачивания руками над головой из стороны в сторону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цепить руки кончиками пальцев над головой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ками описать через стороны вниз большой круг и опустить. Присест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буквы О на уровне словосочетани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ьма перепутала слова из словосочетаний. Нам нужно восстановить словосочетания. Соедини линией подходящие слова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Молодец, держи часть плать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выполняет зад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лучше заниматься, глазки у тебя не уставали, сделаем зарядку для глаз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ргайте глазками!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ой не крутите, посмотрите глазками влево – в окно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вправо – на дверь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вверх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вниз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им еще раз!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ц!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выполняет гимнастику для гла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буквы занятия на уровне предложения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т и последнее задание от ведьмы. Посмотри внимательно на картинку. Назови слова со звуком О изображенные на этой картине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рошо, а теперь из этих слов составь предложения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, как много предложений у тебя получилось составить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получаешь последнюю часть платья. Теперь эти части нужно соединить, что бы получилось платье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 посмотрим в чем пришла на бал принцесса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тебя получилось! Ты смог вернуть платье принцессе Ольге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ждь, зонт, девочка, морковь, забор, озеро,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, яблоко, сапоги, окно, дом, осень…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енью идет дождь. Девочка гуляет под зонтом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 собирает морковь. По озеру плавают утки. Мальчик смотрит в окно.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складывает из частей платье.</w:t>
            </w:r>
          </w:p>
        </w:tc>
      </w:tr>
      <w:tr>
        <w:trPr/>
        <w:tc>
          <w:tcPr>
            <w:tcW w:w="9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Заключительная часть. ( 4 ми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обучающихс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ец! Ты справился со всеми заданиями. С каким звуком были связаны все задания ведьмы? 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ы можешь казать об этом звуке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ольше всего понравилось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 свою работу на занятии, покажи смайлик, который, по твоему мнению, ты заслужил и почему?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свидани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отвечает на вопросы и оценивает свою работу.</w:t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свидания.</w:t>
            </w:r>
          </w:p>
        </w:tc>
      </w:tr>
    </w:tbl>
    <w:p>
      <w:pPr>
        <w:pStyle w:val="Style16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76" w:before="0" w:after="0"/>
      <w:ind w:firstLine="715"/>
    </w:pPr>
    <w:rPr>
      <w:rFonts w:ascii="Times New Roman" w:hAnsi="Times New Roman" w:eastAsia="Calibri" w:cs="Calibri"/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269" w:before="0" w:after="0"/>
      <w:ind w:hanging="211"/>
    </w:pPr>
    <w:rPr>
      <w:rFonts w:ascii="Times New Roman" w:hAnsi="Times New Roman" w:eastAsia="Calibri" w:cs="Calibri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59:00Z</dcterms:created>
  <dc:creator>user user</dc:creator>
  <dc:description/>
  <cp:keywords/>
  <dc:language>en-US</dc:language>
  <cp:lastModifiedBy>Админ</cp:lastModifiedBy>
  <dcterms:modified xsi:type="dcterms:W3CDTF">2022-11-21T13:16:00Z</dcterms:modified>
  <cp:revision>47</cp:revision>
  <dc:subject/>
  <dc:title/>
</cp:coreProperties>
</file>