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города Новосибир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"Образовательный центр - гимназия № 6 "Горностай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дошкольное отде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Cs w:val="28"/>
        </w:rPr>
        <w:t>(Шатурская, 4)</w:t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 xml:space="preserve">Доклад на тему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зитивная социализация детей с ООП посредством индивидуализации образовательного пространства в группе «Особ</w:t>
      </w: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>ый ребен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>Вонда О. А., воспитатель;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 xml:space="preserve">Зеленкова Е. В., педагог-психолог </w:t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осибирск, 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тивная социализация детей с ООП посредством индивидуализации образовательного пространства в группе «Особый ребенок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итивная 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— это умение ребенка взаимодействовать с окружающими людьми, выстраивать свое поведение и деятельность, учитывая потребности и интересы других.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позитивной социализации</w:t>
      </w:r>
      <w:r>
        <w:rPr>
          <w:rFonts w:cs="Times New Roman" w:ascii="Times New Roman" w:hAnsi="Times New Roman"/>
          <w:sz w:val="28"/>
          <w:szCs w:val="28"/>
        </w:rPr>
        <w:t xml:space="preserve"> — освоение дошкольниками первоначальных представлений социального характера и включение их в систему социальных отношений общества.</w:t>
      </w:r>
    </w:p>
    <w:p>
      <w:pPr>
        <w:pStyle w:val="NormalWeb"/>
        <w:spacing w:lineRule="auto" w:line="360"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истеме образования на первый план выдвигается создание условий для становления личности </w:t>
      </w:r>
      <w:r>
        <w:rPr>
          <w:b/>
          <w:sz w:val="28"/>
          <w:szCs w:val="28"/>
        </w:rPr>
        <w:t xml:space="preserve">каждого </w:t>
      </w:r>
      <w:r>
        <w:rPr>
          <w:sz w:val="28"/>
          <w:szCs w:val="28"/>
        </w:rPr>
        <w:t xml:space="preserve">ребенка с учетом особенностей его развития, образовательных потребностей и возможностей. Об этом говорится в законе «Об Образовании» РФ №273. </w:t>
      </w:r>
    </w:p>
    <w:p>
      <w:pPr>
        <w:pStyle w:val="NormalWeb"/>
        <w:spacing w:lineRule="auto" w:line="360"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аламанская декларация, опубликованная в 1994 г. </w:t>
      </w:r>
      <w:r>
        <w:rPr>
          <w:rFonts w:cs="Arial" w:ascii="Arial" w:hAnsi="Arial"/>
          <w:color w:val="555555"/>
          <w:sz w:val="23"/>
          <w:szCs w:val="23"/>
          <w:shd w:fill="FFFFFF" w:val="clear"/>
        </w:rPr>
        <w:t> </w:t>
      </w:r>
      <w:r>
        <w:rPr>
          <w:sz w:val="28"/>
          <w:szCs w:val="28"/>
          <w:shd w:fill="FFFFFF" w:val="clear"/>
        </w:rPr>
        <w:t>инициировала широкое применение термина «дети с особыми потребностями»</w:t>
      </w:r>
      <w:r>
        <w:rPr>
          <w:rFonts w:cs="Arial" w:ascii="Arial" w:hAnsi="Arial"/>
          <w:color w:val="555555"/>
          <w:sz w:val="23"/>
          <w:szCs w:val="23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«Особые потребности - это термин, который используется в отношении лиц, чья социальная, физическая или эмоциональная особенность требует специального внимания, которым предоставляется возможность развить свой потенциал». В их число входят дети, которые имеют как исключительные способности или талант, так и дети с физическими, психическими, социальными различиями.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  <w:r>
        <w:rPr>
          <w:color w:val="000000" w:themeColor="text1"/>
          <w:sz w:val="28"/>
          <w:szCs w:val="28"/>
        </w:rPr>
        <w:t xml:space="preserve"> Д</w:t>
      </w:r>
      <w:r>
        <w:rPr>
          <w:color w:val="000000" w:themeColor="text1"/>
          <w:sz w:val="28"/>
          <w:szCs w:val="28"/>
          <w:shd w:fill="FFFFFF" w:val="clear"/>
        </w:rPr>
        <w:t>ети с ООП,</w:t>
      </w:r>
      <w:r>
        <w:rPr>
          <w:color w:val="000000" w:themeColor="text1"/>
          <w:sz w:val="28"/>
          <w:szCs w:val="28"/>
        </w:rPr>
        <w:t xml:space="preserve"> нуждающиеся в получении специальной психолого-педагогической помощи и организации особых условий их социализации, воспитании и обучении. </w:t>
      </w:r>
    </w:p>
    <w:p>
      <w:pPr>
        <w:pStyle w:val="Normal"/>
        <w:shd w:val="clear" w:color="auto" w:fill="FFFFFF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 w:themeColor="text1"/>
          <w:sz w:val="28"/>
          <w:szCs w:val="28"/>
        </w:rPr>
        <w:t xml:space="preserve">В нашем дошкольном учреждении ОЦ «Горностай» с 2014 существует года группа «Особый ребёнок». Её посещают дети с особыми образовательными потребностями, а именно, дети-инвалиды, дети с ОВЗ, в том числе и дети с ТМНР(РАС, ЗПР, НОДА). Каждый год к нам приходят новые дети как с начала учебного года, так и в течение года, для которых необходимо создавать специальные образовательные усло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ТМНР- это тяжелые физические и (или) психические нарушения развития разной степени, которые ограничивают доступность получения образования и затрудняют получением основ знаний об окружающем мире, приобретение навыков самообслуживания, получение трудовых навыков. Нозологическая группа детей с ТМНР чрезвычайно неоднородна по своему составу. Но их объединяет общая характеристика – многофункциональный характер нарушения развития. У них страдает интеллект, сенсорная сфера, речь и коммуникация, общая и мелкая моторика, саморегуляция поведения и деятельности. Они испытывают значительные трудности в быту, в общении и социальном взаимодействии с другими людьми. </w:t>
      </w:r>
      <w:r>
        <w:rPr>
          <w:rFonts w:cs="Times New Roman" w:ascii="Times New Roman" w:hAnsi="Times New Roman"/>
          <w:sz w:val="28"/>
          <w:szCs w:val="24"/>
        </w:rPr>
        <w:t xml:space="preserve">Дети с ТМНР – это особая категория детей в пространстве ДОУ. Поэтому для нас первой задачей всегда стояла адаптация и социализация ребят с ООП в пространстве нашего ДО ОЦ. </w:t>
      </w:r>
    </w:p>
    <w:p>
      <w:pPr>
        <w:pStyle w:val="Normal"/>
        <w:shd w:val="clear" w:color="auto" w:fill="FFFFFF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озитивной социализации ребёнка в пространстве образовательного учреждения в условиях реализации ФГОС ДО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но-пространственной среда, учитывающая индивидуальные особенности и темп развития каждого дошкольника, предоставляющая ребёнку возможность для развития и саморазвит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инципа индивидуализации лежит учет индивидуальных особенностей ребенка и его социального окружения. Это была отправная точка в пространстве нашего мышления для создания подходящих образовательных условий в группе «Особый ребенок». Как создать открытые образовательные условия для «закрытых»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стью нашей группы являлись открытые стеллажи с игровым материалом, что являлось сильным сенсорным раздражителем для особых детей. Мы создали из подручных средств с помощью ватмана и цветной бумаги бумажные шторы в виде «Времен года», которые позволили нам решить одну из наших проблем, сенсорной перегрузки и дали возможность создавать познавательное пространство. В зависимость от сезона года минимальный декор меняется на бумажных шторах нашего стеллаж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вая модель «Скорость», которую мы тоже используем в данном пространстве уже с другими детьми детского сада тоже являлась очень яркой в нашей насыщенной дидактическими материалами группой. Там мы сделали фотоотчет для наших родителей о деятельности в нашей группе. Фотографии на кабинках дают возможность детям почувствовать своё пространство, принадлежность к группе. Дети с ТМНР плохо чувствуют границы собственного тела и границы другого человека. Такие элементы пространства помогают нам формировать у детей личные границы и обозначать территорию товарища. Календарь с днями рождениями детей, «Дом, в котором мы живет!» объединяет нас, позволяет детям узнавать себя на фотографии, позволяет называть товарища и педагога по име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ирование пространства позволяет упорядочить его. Оборудование для снятия сенсорной перегрузки особенно необходимо для таких детей, которые быстро истощаются – это сенсорная комната, мешок-тянучка, </w:t>
      </w:r>
      <w:r>
        <w:rPr>
          <w:rFonts w:cs="Times New Roman" w:ascii="Times New Roman" w:hAnsi="Times New Roman"/>
          <w:sz w:val="28"/>
          <w:szCs w:val="28"/>
          <w:lang w:val="en-US"/>
        </w:rPr>
        <w:t>b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ir</w:t>
      </w:r>
      <w:r>
        <w:rPr>
          <w:rFonts w:cs="Times New Roman" w:ascii="Times New Roman" w:hAnsi="Times New Roman"/>
          <w:sz w:val="28"/>
          <w:szCs w:val="28"/>
        </w:rPr>
        <w:t xml:space="preserve"> (кресло-мешок), предметы зеленого цвета, «шуршалки» и прочее объекты «for relax and be ok». Индивидуальное расписание ребенка одна из форм визуальной поддержки, которую мы стали использовать для особых детей, что помогло их адаптировать и формировать предпосылки к учеб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этапом стал для нас выбор современного подхода для реализации содержания образовательной деятельности в ДОУ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Первый подход, который зарекомендовал себя достаточно успешно, это </w:t>
      </w:r>
      <w:r>
        <w:rPr>
          <w:rFonts w:ascii="Times New Roman" w:hAnsi="Times New Roman"/>
          <w:b/>
          <w:sz w:val="28"/>
          <w:szCs w:val="28"/>
        </w:rPr>
        <w:t>оперантное обучение (поведенческий подход)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shd w:fill="FFFFFF" w:val="clear"/>
        </w:rPr>
        <w:t xml:space="preserve">Метод прикладного анализа поведения ABA (Appliedbehavioranalysis) считается наиболее эффективным методом при работе с детьми с РАС, детьми с интеллектуальными нарушениями, </w:t>
      </w:r>
      <w:r>
        <w:rPr>
          <w:rFonts w:ascii="Times New Roman" w:hAnsi="Times New Roman"/>
          <w:sz w:val="28"/>
          <w:szCs w:val="28"/>
        </w:rPr>
        <w:t xml:space="preserve"> детьми с нежелательным повед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й метод предполагает создание внешних условий, формирующих желаемое поведение в социально-бытовом развитии, речи, овладении учебными предметами и производственными навыками. Обучение проводится в основном индивидуально, что помогает на начальных этапах формировать предпосылки к учебной деятельности «желательное» поведение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Подкреплением для наших детей может выступать: модели разных видов транспорта, зеленые объекты, батут, определенная любимая настольная игра или другой дидактический материал. </w:t>
      </w:r>
      <w:r>
        <w:rPr>
          <w:rFonts w:ascii="Times New Roman" w:hAnsi="Times New Roman"/>
          <w:sz w:val="28"/>
          <w:szCs w:val="28"/>
        </w:rPr>
        <w:t>Важно, чтобы для ребенка создавались условия не только на занятиях, но и в режимные моменты и вне образовательного учреждения. Это требует от педагога большой концентрации внимания и тесной работы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акже мы опираемся на </w:t>
      </w:r>
      <w:r>
        <w:rPr>
          <w:rFonts w:ascii="Times New Roman" w:hAnsi="Times New Roman"/>
          <w:sz w:val="28"/>
          <w:szCs w:val="28"/>
          <w:lang w:val="en-US"/>
        </w:rPr>
        <w:t>TEACCH</w:t>
      </w:r>
      <w:r>
        <w:rPr>
          <w:rFonts w:ascii="Times New Roman" w:hAnsi="Times New Roman"/>
          <w:sz w:val="28"/>
          <w:szCs w:val="28"/>
        </w:rPr>
        <w:t>-программу  (</w:t>
      </w:r>
      <w:r>
        <w:rPr>
          <w:rFonts w:ascii="Times New Roman" w:hAnsi="Times New Roman"/>
          <w:sz w:val="28"/>
          <w:szCs w:val="28"/>
          <w:lang w:val="en-US"/>
        </w:rPr>
        <w:t>Treatment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Educatio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of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utistic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hildre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nd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hildre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with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relative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Handicap</w:t>
      </w:r>
      <w:r>
        <w:rPr>
          <w:rFonts w:ascii="Times New Roman" w:hAnsi="Times New Roman"/>
          <w:sz w:val="28"/>
          <w:szCs w:val="28"/>
        </w:rPr>
        <w:t xml:space="preserve">),  которая включает в себя четкое структурирование пространства и времени (через различные формы расписаний), опора на визуализацию, карточки </w:t>
      </w:r>
      <w:r>
        <w:rPr>
          <w:rFonts w:ascii="Times New Roman" w:hAnsi="Times New Roman"/>
          <w:sz w:val="28"/>
          <w:szCs w:val="28"/>
          <w:lang w:val="en-US"/>
        </w:rPr>
        <w:t>PECS</w:t>
      </w:r>
      <w:r>
        <w:rPr>
          <w:rFonts w:ascii="Times New Roman" w:hAnsi="Times New Roman"/>
          <w:sz w:val="28"/>
          <w:szCs w:val="28"/>
        </w:rPr>
        <w:t>. Данный подход к образовательному процессу ребенка помогает структурировать события, тем самым снизить тревожность ребенка и повысить его уровень обуч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зусловно,  нам близок гуманно-личностный подход к ребенку, его личностное развитие, учет его интересов, эмоциональных состояний, развитие нравственной стороны личности ребенка по мере его возможностей. В рамках данного подхода рассматриваются модель Л.С. Выготского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клинико-дезонтогенетический подход, который лежит в основе </w:t>
      </w:r>
      <w:r>
        <w:rPr>
          <w:rFonts w:ascii="Times New Roman" w:hAnsi="Times New Roman"/>
          <w:sz w:val="28"/>
          <w:szCs w:val="28"/>
        </w:rPr>
        <w:t xml:space="preserve">эмоционально-уровневего подхода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Основными направлениями работы является формирование более активных и самостоятельных форм контакта с окружающим миром и формирование наиболее полной картины мира. Данный подход помогает создать благоприятный эмоциональный фон в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и терпение педагога помогает постепенно включить ребенка в групповые занятия, знакомить его с новым пространством, а затем и детским коллективом с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спользуя в своей работе поведенческий, гуманно-личностный подход, визуальную поддержку мы пришли к рациональному выводу: для благоприятной социализации детей с ТМНР необходимо использовать знания разных подходов, так называемую эклектику подходов, в зависимости от особенностей и образовательных потребностей ребенка.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Итак, третий этап. </w:t>
      </w:r>
      <w:r>
        <w:rPr>
          <w:rFonts w:ascii="Times New Roman" w:hAnsi="Times New Roman"/>
          <w:sz w:val="28"/>
          <w:szCs w:val="28"/>
        </w:rPr>
        <w:t xml:space="preserve">Семья ребенка играет огромную роль в его развитии и личностном становлении. В пространстве ДОУ семья является важным проводником между ребенком и педагогом, главным нашим помощником и союзником. </w:t>
      </w:r>
      <w:r>
        <w:rPr>
          <w:rStyle w:val="C1"/>
          <w:rFonts w:cs="Times New Roman" w:ascii="Times New Roman" w:hAnsi="Times New Roman"/>
          <w:sz w:val="28"/>
          <w:szCs w:val="28"/>
        </w:rPr>
        <w:t>Думаю, все вы согласитесь с нами, что создание единого пространства развития ребёнка невозможно без объединения усилий педагогов и родителей. Их целенаправленное включение в образовательный процесс значительно повышает его результ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ффективное взаимодействие с семьёй проходит три стадии: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знакомство;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вовлечение родителей в образовательную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активное взаимо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Первая стадия включает в себя как формальную, так и неформальную стороны знакомства. Формальная сторона - это сбор общей документации, анкетирование родителей, общие консультации и первое собрание. Неформальная – это ежедневные беседы с родителями, внеплановые или по запросу родителей консультации, обучение родителей новым формам взаимодействия с ребенком. На этом этапе хорошо заметно насколько родитель видит стоящие перед ним задачи, мы понимаем уровень принятия ребенка родителями и оказываем психолого-педагогическое сопровождение им на какой бы стадии принятия он не находи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торая стадия включает в себя постепенное вовлечение родителей в жизнь групп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начала просим принести фотографии детей, объясняя для чего это необходим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казываем нашу деятельность с детьми: проводим открытые занятия, показываем мини-фрагменты занятий в конце д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иглашаем родителей в наше образовательное пространство с целью обучения их и создания единого педагогического пространства с родителем, ведь первым педагогом в жизни ребенка является род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Третья стадия характеризуется тем, что родители принимают активное участие в жизни ребенка и группы в цел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вместное посещение экскурсий, целевые прогул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частие в очных и заочных конкурс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частие в фестивал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тап позволяет нам выйти на уровень партнерских  взаимоотношений. Такие отношения способствуют более продуктивному решению задач, возникающих на пути развити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зитивная социализация детей с особыми образовательными потребностями достигается индивидуализацией образовательного пространства, в котором растет и развивается ребенок с ТМНР; использованием эклектики эффективных подходов; включением родительского сообщества в жизнедеятельность группы и детского с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224320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a6ca9"/>
    <w:rPr/>
  </w:style>
  <w:style w:type="character" w:styleId="Appleconvertedspace" w:customStyle="1">
    <w:name w:val="apple-converted-space"/>
    <w:basedOn w:val="DefaultParagraphFont"/>
    <w:qFormat/>
    <w:rsid w:val="00fc6a0b"/>
    <w:rPr/>
  </w:style>
  <w:style w:type="character" w:styleId="C1" w:customStyle="1">
    <w:name w:val="c1"/>
    <w:basedOn w:val="DefaultParagraphFont"/>
    <w:qFormat/>
    <w:rsid w:val="000273ba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273b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273ba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b4f2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dc394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273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273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b4f2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7FEE30-BDCB-4FA2-8A0A-BE9C9D2E96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Pages>6</Pages>
  <Words>1545</Words>
  <Characters>8812</Characters>
  <CharactersWithSpaces>1033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13:00Z</dcterms:created>
  <dc:creator>User</dc:creator>
  <dc:description/>
  <dc:language>en-US</dc:language>
  <cp:lastModifiedBy>Дом</cp:lastModifiedBy>
  <cp:lastPrinted>2022-10-20T18:09:00Z</cp:lastPrinted>
  <dcterms:modified xsi:type="dcterms:W3CDTF">2022-11-12T07:4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