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лектромагнитная индукция. Магнитный поток. Правило Ленц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ющееся во времени магнитное поле порождает электрическое поле, а изменяющееся электрическое поле - магнитное. Майкл Фарадей был уверен в единой природе электрических и магнитных явлений. Благодаря этому он сделал открытие, которое вошло в основу устройства генераторов всех электростанций мира, превращающих механическую энергию в энергию электрического тока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адей рассуждал так: электрический ток способен намагнитить кусок железа. Не может ли магнит, в свою очередь, вызвать появление электрического тока? В 1821 году он записал в свой рабочий дневник обратную задачу: «Превратить магнетизм в электричество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десяти лет потребовалось, чтобы решить ее и найти способ получения электрической энергии из магнитной и механической. </w:t>
            </w:r>
          </w:p>
        </w:tc>
      </w:tr>
      <w:tr>
        <w:trPr>
          <w:trHeight w:val="3705" w:hRule="atLeast"/>
        </w:trPr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и одновременно с Фарадеем швейцарский физик Жак-Даниэль Колладон также пытался получить электрический ток с помощью магнита. При работе он пользовался гальванометром, легкая магнитная стрелка которого помещалась внутри катушки прибора. Чтобы магнит не оказывал непосредственного влияния на стрелку, концы катушки, в которую Колладон вдвигал магнит, надеясь получить в ней ток, были выведены в соседнюю комнату и там присоединены к гальванометру. Вдвинув магнит в катушку, Колладон шел в эту комнату и с огорчением убеждался, что гальванометр показывает нуль. Стоило бы ему все время наблюдать за гальванометром и попросить кого-нибудь заняться магнитом, замечательное открытие было бы сделано. Но этого не случилось. Покоящийся относительно катушки магнит мог лежать преспокойно внутри нее сотни лет, не вызывая в катушке тока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Style18"/>
              <w:shd w:fill="FFFFFF" w:val="clear"/>
              <w:spacing w:lineRule="atLeast" w:line="250" w:before="0" w:after="0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добного рода случайностями сталкивался и Фарадей, потому что он неоднократно пытался получить электрический ток при помощи магнита и при помощи тока в другом проводнике, но безуспешно.</w:t>
            </w:r>
          </w:p>
          <w:p>
            <w:pPr>
              <w:pStyle w:val="Style18"/>
              <w:shd w:fill="FFFFFF" w:val="clear"/>
              <w:spacing w:lineRule="atLeast" w:line="250" w:before="0" w:after="0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крытие электромагнитной индукции, как назвал сам Фарадей это явление (по-русски слово «индукция» означает наведение), было сделано в августе 1831 г. </w:t>
            </w:r>
            <w:r>
              <w:rPr>
                <w:sz w:val="28"/>
                <w:szCs w:val="28"/>
              </w:rPr>
              <w:t>Оно звучит так: в проводящем контуре, который либо покоится в переменном во времени магнитном поле, либо движется в постоянном магнитном поле таким образом, что число линий магнитной индукции, пронизывающих контур, меняется, возникает электрический ток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раткое описание первого опыта: «На широкую деревянную катушку была намотана медная проволока длиной в 203 фута, и между витками ее намотана проволока такой же длины, но изолированная от первой хлопчатобумажной нитью, Одна из этих спиралей была соединена с гальванометром, а другая с сильной батареей, состоящей из 100 пар пластин... При замыкании цепи удавалось заметить внезапное, но чрезвычайно слабое действие на гальванометре, и то же самое замечалось при прекращении тока. При непрерывном же прохождении тока через одну из спиралей не удавалось отметить ни действия на гальванометр, ни вообще какого-либо индукционного действия на другую спираль, несмотря на то, что нагревание всей спирали, соединенной с батареей, и яркость искры, проскакивающей между углями, свидетельствовали о мощности батареи». 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тановке, изображённой на этом рисунке, индукционный ток возникает в одной из катушек в момент замыкания или размыкания электрической цепи другой катушки, которая неподвижна относительно первой. Искусственно создают переменное электрическое поле, оно порождает переменное магнитное поле. В результате возникает индукционный ток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индукционный ток возникает при изменении силы тока в одной из катушек с помощью реостата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индукционный ток возникает при движении катушек друг относительно друга. Во всех трех выше рассмотренных случаях, человек создает вначале переменное электрическое поле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, при движении постоянного магнита относительно катушки создается переменное магнитное поле, которое в мотке катушки порождает индукционный ток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мкнутом проводящем контуре возникает ток при изменении числа линий магнитной индукции, пронизывающих поверхность, ограниченную этим контуром. И чем быстрее меняется число линий магнитной индукции, тем больше возникающий индукционный ток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магнитного потока, пронизывающего замкнутый контур, может происходить по двум причинам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: магнитный поток изменяется вследствие перемещения контура или его частей в постоянном во времени магнитном поле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причина изменения магнитного потока, пронизывающего контур, – изменение во времени магнитного поля при неподвижном контуре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оком магнитной индукции или магнитным потоком (эф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Ф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з поверхность площадью (эс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называют величину, равную произведению модуля вектора магнитной индукции  (бэ)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на площадь  (эс)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косинус уг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 вектором магнитной индукции и нормалью (э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лоскости проводника: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роизведение вектора магнитной индукции на косинус угла альфа представляет собой проекцию вектора магнитной индукции на нормаль к плоскости контура.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этому можно записать, что магнитный поток равен произведению нормального вектора магнитной индукции на площадь пронизывающего контура проводника.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 Магнитный поток наглядно можно истолковать как величину, пропорциональную числу линий магнитной индукции, которые пронизывают поверхность площадью (эс)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«магнитный поток» (или поток магнитной индукции) вводится по аналогии с потоком жидкости. Поток жидкости — это объем жидкости, протекающей сквозь поперечное сечение трубы за единицу времени. Значит, поток жидкости равен произведению скорости течения (вэ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жидкости на площадь поперечного сечения трубы (эс)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ей магнитного потока является вебер. Магнитный поток в 1 вебер создается однородным магнитным полем с индукцией 1 тесла через поверхность площадью 1 квадратный метр. Пронизывающая поверхность расположена перпендикулярно вектору магнитной индукции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равен магнитный поток, пронизывающий контур, площадь которого 80 квадратных см? Модуль вектора магнитной индукции однородного магнитного поля равен 40 миллитеслам. Контур расположен перпендикулярно линиям магнитной индукц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шении воспользуемся определением магнитного потока. Подставим известные значения в формулу и получаем следующий результат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б</m:t>
                  </m:r>
                </m:e>
              </m:eqAr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Ответ: 32 сотых милливебера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нитный поток через квадратную проволочную рамку со стороной 30 см, плоскость которой перпендикулярна линиям магнитной индукции однородного магнитного поля, равен 2 десятых милливебера. Каков модуль вектора магнитной индукции поля?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у магнитной индукции в формуле определения магнитного потока можно выразить как отношение магнитного потока к площади контура и к косинусу угла между контуром и линиями магнитной инд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0700" cy="270510"/>
                  <wp:effectExtent l="0" t="0" r="0" b="0"/>
                  <wp:docPr id="1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ставим известные значения и получим результат в 2 целые и 22 сотых миллитесла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ушка с протекающим по ней током подобна магниту с двумя полюсами. Направление индукционного тока определяет, какой конец катушки играет роль того или иного полюса. То есть оно определяет: входят или выходят линии магнитной индукции из катушки. Если магнит начать приближать к катушке, то в ней появится индукционный ток такого же направления, и магнит обязательно оттолкнётся. Для сближения магнита и катушки нужно совершить положительную работу. Катушка становится подобно магниту, обращённому одноименным полюсом к приближающемуся к ней магниту. Одноименные же полюсы отталкиваются. При удалении магнита, наоборот, в соответствии с законом сохранения энергии требуется, чтобы появилась сила притяжения. В первом случае число линий магнитной индукции, пронизывающих витки катушки, или, что то же самое, магнитный поток, увеличивается, а во втором случае уменьшается. В первом случае линии индукции магнитного поля, созданного возникшим в катушке индукционным током, выходят из верхнего конца катушки, так как катушка отталкивает магнит, а во втором случае, наоборот, входят в этот конец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илий Христианович Ленц, русский физик, живший в 1804–1865 годах, установил правило определения направления индукционного тока, которое применимо во всех случаях. Возникающий в замкнутом контуре индукционный ток своим магнитным полем противодействует тому изменению магнитного потока, которым он вызван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Ленца применяют для нахождения направления индукционного тока в контуре по следующему алгоритму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направление линий магнитной индукции внешнего магнитного поля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ить, увеличивается ли поток магнитной индукции этого поля через поверхность, ограниченную контуром, или уменьшается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направление линий магнитной индукции магнитного поля индукционного тока согласно правилу Ленц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я направление линий магнитной индукции поля индукционного тока, пользуясь правилом буравчика, найти направление индукционного тока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задачу. На рисунке изображен момент демонстрационного эксперимента по проверке правила Ленца, когда все предметы неподвижны. Южный полюс магнита находится внутри сплошного металлического кольца, но не касается его. Коромысло с металлическими кольцами может свободно вращаться вокруг вертикальной опоры. При выдвижении магнита из кольца оно будет двигаться по часовой стрелке. При удалении магнита из кольца в соответствии с законом сохранения энергии требуется, чтобы появилась сила притяжения, так как число линий магнитной индукции, пронизывающих витки катушки, уменьшается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 основных источников электромагнитного поля можно выдели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линии электропередач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электропроводка (внутри зданий и сооружений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 бытовые электроприборы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) персональные компьютеры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) теле- и радиопередающие станци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) спутниковая и сотовая связь (приборы, ретрансляторы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) электротранспорт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) радарные установки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а работающей линии электропередачи создают в прилегающем пространстве (на расстоянии около десятков метров от провода) электромагнитное поле промышленной частоты около 50 герц. Границы санитарно-защитной зоны составляют 1 киловольт на метр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жилых помещениях электропроводка является основным источником электромагнитного поля промышленной частоты. При этом уровень напряженности электрического поля, излучаемого источником невысок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бытовые приборы, работающие с использованием электрического тока, также являются источниками электромагнитных полей. При этом уровень излучения изменяется в широчайших пределах в зависимости от модели, устройства прибора и конкретного режима работы. Чем выше мощность, тем выше уровень электромагнитного поля при работе прибора. Поэтому не рекомендуется постоянно пользоваться феном для волос, электробритвой, микроволновой печью, электрическим чайником и другими электроприборами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м источником неблагоприятного воздействия на здоровье человека является компьютер. Кроме монитора и системного блока персональный компьютер может также включать в себя большое количество других устройств (таких, как принтеры, сканеры, сетевые фильтры и т.п.). Все эти устройства работают с применением электрического тока, а значит, являются источниками электромагнитного поля. 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агнитное поле персональных компьютеров имеет сложнейший волновой и спектральный состав и трудно поддается измерению и количественной оценке. Оно имеет магнитную, электростатическую и лучевую составляющие (в частности, электростатический потенциал сидящего перед монитором человека может колебаться от –3 до +5 В). Учитывая то условие, что персональные компьютеры сейчас активно используются во всех отраслях человеческой деятельности, их влияние на здоровье людей подлежит тщательнейшему изучению и контролю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ждой стране передающие станции и центры размещаются в специально отведенных для них зонах и могут занимать до 1000 гектаров. Эта территория имеет мощнейшее электромагнитное поле. Здесь находятся одно или несколько технических зданий, где имеются радиопередатчики, и антенные поля, которые включают в себя излучающую антенну и фидерную линию, подводящую транслируемый сигнал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спутниковой связи создают высокие напряженности электромагнитного поля на значительных расстояниях от антенн. Передающие станции излучают узконаправленный волновой пучок, направленный к спутникам – ретрансляторам, находящихся на орбите.  Рассеяние энергии происходит больше всего в районе непосредственного размещения антенн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е сотовой связи базовые станции поддерживают радиосвязь с мобильными аппаратами, вследствие чего они являются источниками электромагнитного поля. Интенсивность излучения базовой станции определяется  наличием владельцев сотовых телефонов в зоне обслуживания конкретной базовой станции. Интенсивность же излучения мобильных аппаратов зависит в значительной степени от состояния канала связи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ранспорт, то есть троллейбусы, трамваи, поезда метрополитена и т.п., являются мощным источником электромагнитного поля. При этом в роли главного излучателя в подавляющем большинстве случаев выступает тяговый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вигатель (для троллейбусов и трамваев воздушные токоприёмники по напряженности излучаемого электрического поля соперничают с электродвигателем)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локационные и радарные установки имеют обычно антенны рефлекторного типа («тарелки») и излучают узконаправленный радиолуч. Периодическое перемещение антенны в пространстве приводит к пространственной прерывистости излучения и усилению вокруг него электромагнитного поля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человеком существования электромагнитного поля привело к созданию, например, металлодетектора. Электромагнитное поле создается вокруг любого металлического предмета при помещении его в другое электромагнитное поле. На этом основан принцип действия металлодетектора. Вторичное электромагнитное поле различается как по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яженности (силе поля), так и по прочим параметрам.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параметры зависят от размера предмета и его проводимости (у золота и серебра проводимость гораздо лучше, чем, например, у свинца) и естественно - от расстояния между антенной металлодетектора и самим предметом (глубины залегания).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детектор состоит из четырех основных блоков: антенны, электронного обрабатывающего блока, блока вывода информации и блока питания. Это может быть ЖК-дисплей или стрелочный индикатор, аудио - динамика или гнезда для наушников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электромагнитного поля привело к производству электрической энергии. Человек научился преобразованию  тока с помощью трансформатора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принцип работы трансформатора заключается в том, что ЭДС, вырабатываемое током при производстве электроэнергии на станциях, зависит от частоты вращения рамки в магнитном поле. Значит, если на стержень П-образного стального сердечника надеть проволочную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ушку и пропустить по катушке изменяющийся по величине и направлению электрический ток, то во второй катушке, надетой на стальной сердечник, появится электродвижущая сила индукции. Если цепь второй катушки замкнута, например, с помощью электролампочки, по цепи пойдет электрический ток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лектростанциях магнитную цепь делают замкнутой, чтобы потери электроэнергии были меньше.</w:t>
            </w:r>
          </w:p>
        </w:tc>
      </w:tr>
    </w:tbl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47:00Z</dcterms:created>
  <dc:creator>Admin</dc:creator>
  <dc:description/>
  <cp:keywords/>
  <dc:language>en-US</dc:language>
  <cp:lastModifiedBy>RePack by Diakov</cp:lastModifiedBy>
  <dcterms:modified xsi:type="dcterms:W3CDTF">2015-09-10T06:47:00Z</dcterms:modified>
  <cp:revision>2</cp:revision>
  <dc:subject/>
  <dc:title/>
</cp:coreProperties>
</file>