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в 5 классе на тему: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«Увеличительные прибо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сведения и методологическое опис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Учебный пр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дмет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Биолог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Клас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УМ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  <w:t>УМК И.Н. Пономаревой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  <w:t xml:space="preserve">Учебни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И.Н.Пономарева, И.В.Николаев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.А. Корнилова «Биология 5 класс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Тема урока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величительные прибо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сто урока в структуре учебного за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Биология - наука о живом мир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рок на тему «Увеличительные приборы» является 4 уроком в данном раздел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Тип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рок общеметодологической направлен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пользуемые технолог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здоровьесбережения, проблемного обучения, развития исследовательских навыков, развивающего обучения, ИК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Цель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Создать условия для фформирования знания об устройстве увеличительных приборов и правилах работы с ни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Задачи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познакомить обучающихся с разнообразными увеличительными прибора ми;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характеризовать устройство микроскопа;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бъяснить правила работы с микроскопом;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глубить знания обучающихся о методах биологических исследован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Формируемые УУ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формировать устойчивую мотивацию к исследов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: осуществлять исследовательскую деятельность, уметь работать с различными источниками информации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формулировать учебную задачу и предлагать версии ее решения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слушать и слышать друг друга, с достаточной полнотой и точностью выражать свои мысл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ланируемые результа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научиться находить части лупы и микроскопа и называть их; соблюдать правила работы в кабинете биологии, правила обращения с лабораторным оборудованием; рассматривать и обсуждать рисунки учебника, иллюстрирующие методы исследования живой прир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тод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наглядные (электронная презентация, демонстрация увеличительных приоров, словесные (беседа), практические (состоятельная работа обучающихся с увеличительными приборами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оруд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Компьютер, интерактивная доска, ручная лупа, штативная лупа, школьный световой микроскоп, готовые микропрепараты, мякоть тома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Дидактическое сопровожде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учебник, презентация «Увеличительные приборы»,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  <w:t>индивидуальные рабочие карты, индикаторы обратной связи (цветные карточки), ЭОР «Практика. Устройство светового и электронного микроскопов и принцип их действия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лан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должи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минутах)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ый момент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знан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3. Целеполагание и планиро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4. Усвоение новых знаний и первичное закреплен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Физминутка</w:t>
            </w: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Творческое применение и добывание знаний в новой ситуации (этап самостоятельной работы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231F20"/>
          <w:sz w:val="28"/>
          <w:szCs w:val="28"/>
          <w:lang w:eastAsia="ar-SA"/>
        </w:rPr>
        <w:t>Создание комфортной психологической атмосферы урока). (Слайд 1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. Сегодня мы продолжаем наше путешествие в удивительный мир живой природы. Давайте отправимся в него с хорошим настроением и улыбнемся друг другу. 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Актуализация знаний (</w:t>
      </w:r>
      <w:r>
        <w:rPr>
          <w:rFonts w:cs="Times New Roman" w:ascii="Times New Roman" w:hAnsi="Times New Roman"/>
          <w:sz w:val="28"/>
          <w:szCs w:val="28"/>
        </w:rPr>
        <w:t>фронтальная беседа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кажите, какую науку мы изучаем?  (биологию)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йте определение науки «биология»  (наука о живой природе)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мощью каких методов  можно изучать природу? (наблюдение, описание, измерение, эксперимент, сравнение, моделирование)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й вопрос:</w:t>
      </w:r>
      <w:r>
        <w:rPr>
          <w:rFonts w:cs="Times New Roman" w:ascii="Times New Roman" w:hAnsi="Times New Roman"/>
          <w:sz w:val="28"/>
          <w:szCs w:val="28"/>
        </w:rPr>
        <w:t xml:space="preserve"> Ребята, мы повторили различные методы изучения живой природы. Скажите, а как можно изучить очень-очень мелкие объекты, невидимые глазу человека? Как увидеть «невидимое»? (Ответы детей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, ребята. Какова функция всех этих приборов? (увеличивают изображение объектов). Посмотрите на экран и сформулируйте тему урока (Слайд 2). 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апишем тему урока в вашу рабочую карту  «Увеличительные приборы». (Слайд 3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еполагание и планирование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вместе сформулируем  цель  нашего урока (ответы детей, формулировка общей цели урока: изучить строение увеличительных приборов и правила работы с ними) (слайд 4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составим план, как нам достичь цель урока. (ответы детей.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Изучить устройство луп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Изучить устройство микроскоп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иться работать с увеличительными приборам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4. Усвоение новых знаний и первичное закре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будете настоящими исследова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на партах лежит самый простой увеличительный прибор - лупа. Рассмотрите ее. На экране вы видите названия частей лупы. Соотнесите части лупы и их названия. (Учитель показывает части лупы, ученики называют их) (Слайд 5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штативную лупу, самостоятельно изучите ее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ретий абзац учебника на странице 16 и ответьте на вопрос, какое увеличение дают лупы.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ебята, скажите, какой увеличительный прибор мы еще должны изучить (микроскоп). (слайд 6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ких слов произошло слово "микроскоп"? Найдите ответ в учебнике (стр.16)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знаете, кто изобрел микроскоп?(нет) </w:t>
      </w:r>
    </w:p>
    <w:p>
      <w:pPr>
        <w:pStyle w:val="Normal"/>
        <w:rPr>
          <w:rFonts w:ascii="Times New Roman" w:hAnsi="Times New Roman" w:cs="Times New Roman"/>
          <w:bCs/>
          <w:color w:val="231F2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ообщение ученика «История изобретения микроскопа». (на экране высвечивается краткая историческая справка). (слайд 7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е устроен микроскоп? Чтобы ответить на этот вопрос рассмотрите рисунок 14 на стр.17 учебника, работайте в парах (один называет части микроскопа, другой показывает)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учитель демонстрирует световой микроскоп и указывает на его части, ученики называют части микроскопа.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исследователь должен знать, какое увеличение дает микроскоп, с которым он работает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микроскопа подсчитывают следующим образом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 окуляра x увеличение объектива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куляра и объектива определяются по цифрам на их оправах (слайд 8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учимся работать с микроскопом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читайте правила работы на стр. 18 в учебнике</w:t>
      </w:r>
    </w:p>
    <w:p>
      <w:pPr>
        <w:pStyle w:val="Style17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учающиеся отрабатывают приемы работы с микроскопом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  <w:r>
        <w:rPr>
          <w:rFonts w:cs="Times New Roman" w:ascii="Times New Roman" w:hAnsi="Times New Roman"/>
          <w:sz w:val="28"/>
          <w:szCs w:val="28"/>
        </w:rPr>
        <w:t xml:space="preserve"> Вы хорошо потрудились, и теперь предлагаю немного поиграть. Если я называю часть микроскопа, вы хлопаете, а если названное слово не относится к микроскопу – топаете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5.  Творческое применение и добывание знаний в новой ситуаци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вам предстоит настоящее исследование. (учитель дает инструктаж перед проведением лабораторной работы)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ших партах рабочие  карты с инструкцией к лабораторной работе (см. приложение). Выполните задания лабораторной работы. При выполнении заданий вы можете пользоваться учебником. (обучающиеся выполняют лабораторную работ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ЭОР</w:t>
      </w:r>
      <w:r>
        <w:rPr>
          <w:rFonts w:cs="Times New Roman" w:ascii="Times New Roman" w:hAnsi="Times New Roman"/>
          <w:sz w:val="28"/>
          <w:szCs w:val="28"/>
        </w:rPr>
        <w:t xml:space="preserve">: обучающиеся, закончившие раньше выполнять лабораторную работу, работают на интерактивной доске с ЭОР «Строение увеличительных приборов». Ссылка:  </w:t>
      </w:r>
      <w:hyperlink r:id="rId2">
        <w:r>
          <w:rPr>
            <w:rStyle w:val="InternetLink"/>
          </w:rPr>
          <w:t>http://fcior.edu.ru/card/702/praktika-ustroystvo-svetovogo-i-elektronnogo-mikroskopov-i-princip-ih-deystviya-chast-1-iz-2-uglublennoe-izuchenie.html</w:t>
        </w:r>
      </w:hyperlink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Рефлекси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какую цель вы ставили сегодня на  уроке?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достигли этой цели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 на уроке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больше всего понравилось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на столах есть цветные карточки. Если вам все было понятно по теме урока, поднимите зеленую карточку, если вы не все поняли и остались вопросы, поднимите красную карточку. 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ть параграф 4, ответить на вопросы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 (формирование познавательных УУД): составить кроссворд по теме «Увеличительные приборы»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карта (ФИО ученика)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учение строения увеличительных приборов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изучить устройство и научиться работать с увеличительными приборами. Оборудование: лупа ручная, микроскоп, ткани плода арбуза, готовые микропрепара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ассмотрите ручную лупу. Найдите основные части и подпишите 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236220</wp:posOffset>
                </wp:positionV>
                <wp:extent cx="10725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6090</wp:posOffset>
                </wp:positionH>
                <wp:positionV relativeFrom="paragraph">
                  <wp:posOffset>546100</wp:posOffset>
                </wp:positionV>
                <wp:extent cx="120586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pt;margin-top:4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9660</wp:posOffset>
                </wp:positionH>
                <wp:positionV relativeFrom="paragraph">
                  <wp:posOffset>970280</wp:posOffset>
                </wp:positionV>
                <wp:extent cx="8147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7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71575" cy="1171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мотрите невооружѐнным глазом мякоть тома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смотрите кусочки мякоти арбуза под лупой. Каково строение мякоти арбуз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Рассмотрите световой микроскоп. Найдите основные части, узнайте их назначение. Подпишите части микроскоп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0675</wp:posOffset>
                </wp:positionH>
                <wp:positionV relativeFrom="paragraph">
                  <wp:posOffset>328930</wp:posOffset>
                </wp:positionV>
                <wp:extent cx="2372995" cy="1762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1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2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3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4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5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6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7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138.75pt;mso-wrap-distance-left:9.05pt;mso-wrap-distance-right:9.05pt;mso-wrap-distance-top:0pt;mso-wrap-distance-bottom:0pt;margin-top:25.9pt;mso-position-vertical-relative:text;margin-left:2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1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2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3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4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5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6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7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5240" distR="15240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854710</wp:posOffset>
                </wp:positionV>
                <wp:extent cx="1993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6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10">
                <wp:simplePos x="0" y="0"/>
                <wp:positionH relativeFrom="column">
                  <wp:posOffset>1031240</wp:posOffset>
                </wp:positionH>
                <wp:positionV relativeFrom="paragraph">
                  <wp:posOffset>187960</wp:posOffset>
                </wp:positionV>
                <wp:extent cx="111125" cy="226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29460" cy="14179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970</wp:posOffset>
                </wp:positionH>
                <wp:positionV relativeFrom="paragraph">
                  <wp:posOffset>688340</wp:posOffset>
                </wp:positionV>
                <wp:extent cx="266700" cy="2673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05pt;mso-wrap-distance-left:9.05pt;mso-wrap-distance-right:9.05pt;mso-wrap-distance-top:0pt;mso-wrap-distance-bottom:0pt;margin-top:54.2pt;mso-position-vertical-relative:text;margin-left:-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5665</wp:posOffset>
                </wp:positionH>
                <wp:positionV relativeFrom="paragraph">
                  <wp:posOffset>14605</wp:posOffset>
                </wp:positionV>
                <wp:extent cx="26670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1.15pt;mso-position-vertical-relative:text;margin-left: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читайте общее увеличение микроскоп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ифра на  окуляре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 цифра на  объективе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 =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Заполните таблицу (впишите названия частей микроскоп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микроско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</w:t>
            </w:r>
          </w:p>
        </w:tc>
      </w:tr>
      <w:tr>
        <w:trPr>
          <w:trHeight w:val="6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увеличение изображения, находится в нижней части туб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ет изображение, которое получено от объект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ет окуляр и объектив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т и опускает тубус,позволяет добиться четкого изобра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для размещения на нем объекта исследо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направить свет в отверстие на предметном столи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для крепления частей тубуса,для удобства установ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мотрите под микроскопом готовый микропрепарат. Отработайте основные этапы работы с микроскоп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 к лабораторной работе: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702/praktika-ustroystvo-svetovogo-i-elektronnogo-mikroskopov-i-princip-ih-deystviya-chast-1-iz-2-uglublennoe-izuchenie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17:00Z</dcterms:created>
  <dc:creator>2</dc:creator>
  <dc:description/>
  <cp:keywords/>
  <dc:language>en-US</dc:language>
  <cp:lastModifiedBy>Пользователь</cp:lastModifiedBy>
  <dcterms:modified xsi:type="dcterms:W3CDTF">2022-11-22T16:08:00Z</dcterms:modified>
  <cp:revision>15</cp:revision>
  <dc:subject/>
  <dc:title/>
</cp:coreProperties>
</file>