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СИПТОМЫ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>-19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 при глотании и чихани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нит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вная боль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ижение содержания кислорода в организме или отдельных органах и тканях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шель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температур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об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 в мышцах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ложнения при коронавирусе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ложнения у пациентов коронавируса могут быть следующие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аление легких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итмия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ая недостаточность, при которой развивается выраженный дефицит кислород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трая почечная недостаточность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ложнение тяжелых инфекционных заболеваний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е тромбов в сосудах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ложнение беременности.</w:t>
      </w:r>
    </w:p>
    <w:p>
      <w:pPr>
        <w:pStyle w:val="Voice"/>
        <w:shd w:fill="FFFFFF" w:val="clear"/>
        <w:spacing w:before="12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86940" cy="19348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КОРОНОВИРУС?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ронавирус</w:t>
      </w:r>
      <w:r>
        <w:rPr>
          <w:sz w:val="28"/>
          <w:szCs w:val="28"/>
        </w:rPr>
        <w:t xml:space="preserve"> – новый штамм, ранее не выявлявшийся у человека. Он вызывает болезнь от обычной простуды до атипичной пневмонии и серьезных осложнений. Поражает дыхательную систему человека и желудочно-кишечный тракт, ведет к осложнениям на здоровье. Риск осложнений наиболее высок у людей преклонного возраста с многочисленными хроническими заболеваниями, а также у тех, кто болеет онкологией и диабето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ПЕРЕДАЧИ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ус, передается двумя способами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душно-капельным путем – в результате вдыхания капель, выделяемых из дыхательных путей больного при кашле и чихании;</w:t>
        <w:br/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актным путем – через прикосновение больного, а затем здорового человека к любой поверхности: дверной ручке, столешнице, поручню и т.д. В этом случае заражение происходит при касании рта, носа или глаз грязными руками.</w:t>
      </w:r>
    </w:p>
    <w:p>
      <w:pPr>
        <w:pStyle w:val="Style16"/>
        <w:shd w:fill="FFFFFF" w:val="clear"/>
        <w:spacing w:before="0" w:after="0"/>
        <w:ind w:left="406" w:right="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spacing w:before="0" w:after="0"/>
        <w:ind w:left="406" w:right="8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6"/>
        <w:shd w:fill="FFFFFF" w:val="clear"/>
        <w:spacing w:before="0" w:after="0"/>
        <w:ind w:left="406" w:right="85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ind w:left="406" w:right="85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ind w:left="406" w:right="85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76»</w:t>
      </w:r>
    </w:p>
    <w:p>
      <w:pPr>
        <w:pStyle w:val="Normal"/>
        <w:ind w:left="4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6" w:hanging="0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ind w:left="406" w:hanging="0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ind w:left="406" w:hanging="0"/>
        <w:jc w:val="center"/>
        <w:rPr>
          <w:color w:val="FF000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2767330" cy="2016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" w:hanging="0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ind w:left="406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  <w:lang w:val="en-US"/>
        </w:rPr>
        <w:t>COVID</w:t>
      </w:r>
      <w:r>
        <w:rPr>
          <w:b/>
          <w:color w:val="FF0000"/>
          <w:sz w:val="72"/>
          <w:szCs w:val="72"/>
        </w:rPr>
        <w:t xml:space="preserve"> 19</w:t>
      </w:r>
    </w:p>
    <w:p>
      <w:pPr>
        <w:pStyle w:val="Normal"/>
        <w:ind w:left="406" w:hanging="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ind w:left="406" w:hanging="0"/>
        <w:jc w:val="center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ind w:left="4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06" w:hanging="0"/>
        <w:jc w:val="right"/>
        <w:rPr/>
      </w:pPr>
      <w:r>
        <w:rPr/>
        <w:t xml:space="preserve">Выполнила: </w:t>
      </w:r>
    </w:p>
    <w:p>
      <w:pPr>
        <w:pStyle w:val="Normal"/>
        <w:ind w:left="406" w:hanging="0"/>
        <w:jc w:val="right"/>
        <w:rPr>
          <w:sz w:val="20"/>
          <w:szCs w:val="20"/>
        </w:rPr>
      </w:pPr>
      <w:r>
        <w:rPr/>
        <w:t xml:space="preserve">  </w:t>
      </w:r>
      <w:r>
        <w:rPr/>
        <w:t>Л.А. Романова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kern w:val="2"/>
          <w:shd w:fill="FFFFFF" w:val="clear"/>
        </w:rPr>
      </w:pPr>
      <w:r>
        <w:rPr>
          <w:rFonts w:cs="Arial" w:ascii="Arial" w:hAnsi="Arial"/>
          <w:b/>
          <w:bCs/>
          <w:color w:val="333333"/>
          <w:kern w:val="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АЩИТИТЬ СЕБЯ ОТ ЗАРАЖЕНИЯ КОРОНОВИРУСОМ?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26740" cy="156337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е главное: поддерживайте чистоту рук и поверхностей.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жите руки в чистоте, часто мойте их водой с мылом или используйте дезинфицирующее средство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да мойте руки перед едой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сите с собой влажные салфетки и дезинфицирующие средств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бегайте контактов с возможным источником заражения.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айтесь не касаться рта, носа или глаз (обычно такие прикосновения неосознанно свершаются нами в среднем 15 раз в час)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работе протирайте или обрабатывайте специальными салфетками поверхности, к которым часто прикасаетесь: клавиатуру, мышь, поверхность стола, пульты, дверные ручки и т.д.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В людных местах, аэропортах, метро, автобусах и других системах общественного транспорта – максимально сократите прикосновения к находящимся в таких местах поверхностям и предметам, и не касайтесь лица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ешьте еду (орешки, чипсы) из общих упаковок или посуды, если другие люди погружали в них свои пальцы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бегайте приветственных рукопожатий и поцелуев в щеку, пока эпидемиологическая ситуация не стабилизируетс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сите с собой одноразовые салфетки и всегда прикрывайте нос и рот, когда кашляете или чихаете. Обязательно утилизируйте их после использ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шение одноразовой маски не защитит вас от заражения, но может предотвратить заражение вами других, если вы уже являетесь носителем вируса.</w:t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можно сделать дома?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жите детям о профилактике коронавируса. Объясните, как распространяются микробы, и почему важна хорошая гигиена рук и лица.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бедитесь, что у каждого в семье есть своё полотенце, нельзя делиться зубными щётками и другими предметами личной гигиены.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проветривайте помещени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избежание заражений и дальнейшего распространения вируса, оставайтесь дома и по возможности перейдите на удаленную работу.</w:t>
      </w:r>
    </w:p>
    <w:p>
      <w:pPr>
        <w:pStyle w:val="Style16"/>
        <w:shd w:fill="FFFFFF" w:val="clear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225806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93" w:right="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6390" cy="1606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left="406" w:right="85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2.65pt;mso-wrap-distance-left:9pt;mso-wrap-distance-right:0pt;mso-wrap-distance-top:0pt;mso-wrap-distance-bottom:0pt;margin-top:0.05pt;mso-position-vertical-relative:text;margin-left:220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40"/>
                        <w:ind w:left="406" w:right="85" w:hanging="0"/>
                        <w:jc w:val="left"/>
                        <w:rPr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5:03:00Z</dcterms:created>
  <dc:creator>Ольга</dc:creator>
  <dc:description/>
  <cp:keywords/>
  <dc:language>en-US</dc:language>
  <cp:lastModifiedBy>User</cp:lastModifiedBy>
  <dcterms:modified xsi:type="dcterms:W3CDTF">2021-11-25T13:36:00Z</dcterms:modified>
  <cp:revision>77</cp:revision>
  <dc:subject/>
  <dc:title>Шалость детей с огнем –</dc:title>
</cp:coreProperties>
</file>