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0"/>
        <w:gridCol w:w="195"/>
      </w:tblGrid>
      <w:tr>
        <w:trPr/>
        <w:tc>
          <w:tcPr>
            <w:tcW w:w="92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Подборка игр и приёмов на формирование представлений о пространственных отношениях для детей старшего дошкольного возраста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 ориентироваться в схеме собственного тела, показывать направление движения от себя (вперед, назад, вверх, вниз, направо, налево) на основе знаний частей своего тел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те правую руку. Назовите предметы, которые окружают вас спра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нимите левую  руку и назовите предметы, которые окружают вас  сле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редлагает детям встать, опустить руки вниз. Правой рукой дотронуться до правого уха, левой рукой-до левого уха; правой рукой дотронуться до левого колена и.т.д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редлагает детям встать, опустить руки вниз, правой рукой показать вверх, левой - вниз; двумя руками вперед, повернуться и показать правой рукой назад, затем левой рукой назад, правой рукой - направо, левой - нале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Задание: В правую руку возьмите красный карандаш, а в левую руку  зеленый карандаш. Предложить ребенку объяснить, что он сдел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кая рука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ртине нужно определить, в какой руке девочка держит флажок, в какой руке мальчик держит шар, на какой ноге стоит девочка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окажи правильн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на кукле показывает разные части тела в быстром темпе. Дети должны показать эту же часть на себе (левая нога, правая рука, левая щека и т.д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езаконченные изображен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ям предлагают карточки с недорисованными изображениями (у собаки не нарисована правая лапа. У кошки - левое ухо и т.д.) Предлагают дорисовать и назв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зьян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чальных этапах игра проводится без учета зеркального отражения частей тела. Детям надо, повторяя все действия за педагогом, показать и назвать части лица, голо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утаниц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ям предлагают правой рукой закрыть левый глаз; левой рукой показать правое ухо и правую ногу; дотянуться левой рукой до правого носка, а правой рукой - до левой пятки и т.д.</w:t>
      </w:r>
    </w:p>
    <w:tbl>
      <w:tblPr>
        <w:tblW w:w="12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11919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Кто, где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встает в центр круга и, бросая мяч кому-нибудь из детей, спрашивает: «Что справа от тебя?» Если ребенок дал правильный ответ, он становится ведущим. Игра продолжае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могут быть таким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лева от тебя? Кто перед тобой? Что над головой? И.т.д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овое упражнение «Сколько игрушек стоит впереди, сзади, слева и справа от тебя?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ванный ребенок становится между двумя стульями так, чтобы они находились либо впереди и сзади, либо слева и справа от него. На стульях стоят игрушки (от 2 до 4 шт.) ребенок рассказывает примерно та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переди меня 2 зайчика, а сзади 3 мишки»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вызывает 5 детей. Предлагает им встать друг за другом и угадать, кто впереди, кто сзади от них стоит. Ребенок, например, отвечает: «Справа - Лена, а слева - Сережа». Затем вызывает вторую подгрупп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стань там, где я скажу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. Учить детей находить местоположение: впереди (перед объектом), сзади (за объекто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-ль вызывает 5 детей. Предлагает им встать друг за другом и угадать, кто впереди, кто сзади от них стоит. Затем вызывает вторую подгрупп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«Встань так, чтобы Аня оказалась впереди, а Женя сзади тебя!», «Встань так, чтобы слева от тебя был стол, а справа - доска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я на ковре, определить: место соседа по отношению к себе, соотнеся это с соответствующей своей рукой (Петя сидит слева от меня); Свое место по отношению к соседу, соотнося это с соответствующей его рукой (Я сижу справа от Пе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гадай, что где находитс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ль размещает игрушки на 4 стульях, стоящих впереди, сзади, слева и справа от предполагаемого местонахождения ребенка. Вызванный ребенок становится между стульями и называет, что где находится («Впереди меня кукла, а сзади - мишка»). Педагог предлагает ребенку повернуться налево или направо и назвать, что и где теперь наход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 Кто ушел и где стоял?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ль ставит одного ребенка в центре, а еще 4-впереди, сзади, слева и справа от него. Ребенок, стоящий в центре, говорит, кто, где находится, а после закрывает глаза. По сигналу в-ля один из детей отходит в сторону. Водящий говорит, кто ушел и где он стоя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54:00Z</dcterms:created>
  <dc:creator>User</dc:creator>
  <dc:description/>
  <dc:language>en-US</dc:language>
  <cp:lastModifiedBy/>
  <cp:lastPrinted>1995-11-21T17:41:00Z</cp:lastPrinted>
  <dcterms:modified xsi:type="dcterms:W3CDTF">2022-11-22T05:43:00Z</dcterms:modified>
  <cp:revision>4</cp:revision>
  <dc:subject/>
  <dc:title/>
</cp:coreProperties>
</file>