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ое бюджетное общеобразовательное учреждение «Средняя общеобразовательная школа п Пионерский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color w:val="000000"/>
          <w:sz w:val="72"/>
          <w:szCs w:val="72"/>
        </w:rPr>
        <w:t xml:space="preserve">Дневник  классного  руководителя </w:t>
      </w:r>
    </w:p>
    <w:p>
      <w:pPr>
        <w:pStyle w:val="Normal"/>
        <w:jc w:val="center"/>
        <w:rPr/>
      </w:pPr>
      <w:r>
        <w:rPr>
          <w:b/>
          <w:color w:val="000000"/>
          <w:sz w:val="56"/>
          <w:szCs w:val="56"/>
        </w:rPr>
        <w:t>6 Б класса</w:t>
      </w:r>
    </w:p>
    <w:p>
      <w:pPr>
        <w:pStyle w:val="Normal"/>
        <w:jc w:val="center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  <w:t xml:space="preserve">Пономаревой </w:t>
      </w:r>
    </w:p>
    <w:p>
      <w:pPr>
        <w:pStyle w:val="Normal"/>
        <w:jc w:val="center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  <w:t>Надежды Викторовны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на 2022-2023 учебный  год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 классного  коллектива </w:t>
      </w:r>
      <w:r>
        <w:rPr>
          <w:b/>
          <w:color w:val="000000"/>
          <w:sz w:val="28"/>
          <w:szCs w:val="28"/>
        </w:rPr>
        <w:t>6Б класс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классе 31 учащихся . Всего 18 девочек и 13 мальчиков. 3 ребят – 2011 года рождения, 1 ребенок (-) – 2009г.р., остальные  - 2010г.р.  В классе 6 детей из малообеспеченных семей (-.); 6 – из многодетных семей (-); 1- ОВЗ (-); 7 детей воспитываются в неполных семьях (-.) .  Три семьи , где оба родителя имеют высшее образование, всего  13 родителей в классе имеют высшее образование , 1 родителя имеют образование 9 классов, остальные - среднее специальное или среднее образова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Цель воспитательной системы класса – сплочение классного коллектива, воспитание трудолюбивой и любознательной личности  с целью приобретения лучших нравственных качеств: доброты, отзывчивости, милосердия. </w:t>
      </w:r>
    </w:p>
    <w:p>
      <w:pPr>
        <w:pStyle w:val="Normal"/>
        <w:jc w:val="both"/>
        <w:rPr/>
      </w:pPr>
      <w:r>
        <w:rPr>
          <w:rFonts w:eastAsia="Calibri"/>
        </w:rPr>
        <w:tab/>
        <w:t xml:space="preserve">На данный момент между учениками существует еще не полностью сформированные признаки взаимопомощи, сплоченности; ученики имеют разные ценностно-ориентационные вкусы. У учащихся   есть чувство сопереживания, доброжелательности по отношению к окружающим и друг к другу. </w:t>
      </w:r>
    </w:p>
    <w:p>
      <w:pPr>
        <w:pStyle w:val="Normal"/>
        <w:jc w:val="both"/>
        <w:rPr>
          <w:color w:val="000000"/>
        </w:rPr>
      </w:pPr>
      <w:r>
        <w:rPr>
          <w:rFonts w:eastAsia="Calibri"/>
        </w:rPr>
        <w:tab/>
        <w:t>Отношения в семьях между детьми и родителями добрые; родители проявляют заинтересованность, беспокойство. В  семьях учеников  не  просматриваются внутрисемейные проблемы и  конфликты. В целом ученики вместе с родителями относятся к учебе ответственно, развито чувство долга (к дежурству, помощь людям преклонных лет, общественно – полезному труду). С учителями налаживаются отношения в общении,  ученики имеют понимание к учителям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классе дети общаются друг с другом дружелюбно, объединяются по интересам. Хотя бывают  конфликтные ситуации, когда дети не могут её решить - приходится вмешиваться учителю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По уровню воспитанности и готовности к обучению, класс можно характеризовать как «средний».  В классе  есть дети, которым по результатам районного ПМПКа (-.) рекомендовано обучение по адаптированной образовательной программе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классе есть дети неуравновешенные с эмоционально-неустойчивой психикой: ----  Они отличаются плохим поведением как на уроках, так и на переменах, часто заводят ссоры с одноклассниками, плохо реагируют на замечания окружающих. в речи используют нецензурные выражения (даже во время уроков). </w:t>
      </w:r>
      <w:r>
        <w:rPr>
          <w:rFonts w:eastAsia="Calibri"/>
        </w:rPr>
        <w:t>Особое беспокойство вызывает --. Мальчик тревожный, психика неустойчива, плохо контролирует своё эмоциональное состояние. Классным руководителем ведётся психолого-педагогическая работа с учащимся и поддерживается постоянный и тесный контакт с мамой ученика --. -- ведет себя агрессивно по отношеию к детям, может взять чужое и не признаваться. С данными детьми проводилась неоднократно воспитательная работа, беседы с родителями.  -- с мамой приглашались на Совет профилактики, где маме -, --., было предложено пройти мед.обследование у детского психиатра. -- был на приёме у врача, но от обследования в стационаре мама мальчика отказа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се дети класса вовлечены во кружковую деятельность в МБОУСОШ («Шахматы», «Истоки», «Изостудия»), посещают кружки и секции  вне школы:  спортивные секции,  танцевальный кружок , музыкальную школу, кружки на базе МУ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новная группа здоровья  учащихся класса -  у    %, подготовительная – у    %, со слабым зрением -   %, на «Д» учете состоят -  %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течении года планируется  продолжать работу по сплочению коллектива, культуре поведения, уважительному отношению к окружающим и друг другу.  Прививать осознанное положительное отношение к учебе, вовлекать к участию во всех делах  класса и школ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должать работу с родительским комитетом и родителями учащихся, активно  привлекать к участию в жизни кла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1 Социальный паспорт 6«Б» класса на 2022-2023</w:t>
      </w:r>
      <w:r>
        <w:rPr/>
        <w:t xml:space="preserve"> уч.г.</w:t>
      </w:r>
    </w:p>
    <w:tbl>
      <w:tblPr>
        <w:tblW w:w="1740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9"/>
        <w:gridCol w:w="759"/>
        <w:gridCol w:w="759"/>
        <w:gridCol w:w="607"/>
        <w:gridCol w:w="152"/>
        <w:gridCol w:w="759"/>
        <w:gridCol w:w="759"/>
        <w:gridCol w:w="759"/>
        <w:gridCol w:w="456"/>
        <w:gridCol w:w="303"/>
        <w:gridCol w:w="759"/>
        <w:gridCol w:w="760"/>
        <w:gridCol w:w="759"/>
        <w:gridCol w:w="303"/>
        <w:gridCol w:w="456"/>
        <w:gridCol w:w="759"/>
        <w:gridCol w:w="759"/>
        <w:gridCol w:w="759"/>
        <w:gridCol w:w="152"/>
        <w:gridCol w:w="607"/>
        <w:gridCol w:w="759"/>
        <w:gridCol w:w="759"/>
        <w:gridCol w:w="760"/>
      </w:tblGrid>
      <w:tr>
        <w:trPr>
          <w:trHeight w:val="3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left="19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ind w:left="19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чащегося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словия проживания семьи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Тип семьи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бразование родителей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озраст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чащиеся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ир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лаг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/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ла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ол-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Непол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/детна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/обеспенч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/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ла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ыс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ше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р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п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о 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в 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е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Д/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гиевич Варвара Арту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лижанина Ангелина Василь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ганина Александра Дмитри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амбалова Виктория Евгень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кова Анна Владими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ипов Никита Альберт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олотарь Елена Владими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уменов Георгий Михайл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ин Данил Александр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билов Акманджо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неев Матвей Максим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поносов Андрей Андрее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ленников Михаил Алексее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чаев Александр Сергее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форов Даниил Олег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ренко Надежда Семён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ухов Федор Андрее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люгина Михайлина Андре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яркова Станислава Алексе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умова Ангелина Александ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химова Анна Александ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жнова Вероника Дмитри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зикова Ева Александ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оверов Михаил Александр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хова Злата Александ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ндуков Богдан Денисо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шников Даниил Евгеньеви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саинова Маргарита Максим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хтина Полина Владимиро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лгунова Алисия Андре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пагина Мирослава Игорев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циальный   паспорт 6Б кла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2 – 2023 уч.год</w:t>
      </w:r>
    </w:p>
    <w:tbl>
      <w:tblPr>
        <w:tblW w:w="1555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55"/>
        <w:gridCol w:w="805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ритер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личественный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нализ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ачественный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нализ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учащихся в класс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Дети из  СРЦ "Берегиня"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Дети, находящиеся под опеко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, находящиеся в приемных семья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из малообеспеченных сем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Дети из многодетных семе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– инвалиды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, находящиеся на индивидуальном обучении (ОВЗ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, состоящие на учете в МОМВД России «Советский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, состоящие на учете в КДНиЗ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, состоящие на ВШ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чернобыльце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малочисл. народов севе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мигран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из полных сем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из неполных сем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ти из семей, находящихся в социально – опасном положен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озраст родителей до 30 л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озраст родителей до 40 л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озраст родителей свыше 40 л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ысшее образ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едне специально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еднее образ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иже среднего (9 класс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лагоустроенное жиль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еблагоустроенное жиль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ма деревянн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ма кирпичн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>1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Целеполагание на 2022-2023 уч.год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596" w:leader="none"/>
          <w:tab w:val="left" w:pos="4452" w:leader="none"/>
          <w:tab w:val="left" w:pos="6201" w:leader="none"/>
          <w:tab w:val="left" w:pos="7111" w:leader="none"/>
          <w:tab w:val="left" w:pos="7559" w:leader="none"/>
          <w:tab w:val="left" w:pos="7741" w:leader="none"/>
          <w:tab w:val="left" w:pos="7951" w:leader="none"/>
          <w:tab w:val="left" w:pos="8371" w:leader="none"/>
        </w:tabs>
        <w:spacing w:lineRule="auto" w:line="276"/>
        <w:rPr/>
      </w:pPr>
      <w:r>
        <w:rPr>
          <w:b/>
          <w:color w:val="000000"/>
        </w:rPr>
        <w:t xml:space="preserve">Ключевая  цель:  </w:t>
      </w:r>
      <w:r>
        <w:rPr>
          <w:color w:val="000000"/>
        </w:rPr>
        <w:t>создание условий для становления и развития общечеловеческой, национальной и духовной культуры учащихся начальных классов; обеспечение комплекса мероприятий для привлечения максимального внимания к решению проблем духовно-нравственного воспитания.</w:t>
      </w:r>
    </w:p>
    <w:p>
      <w:pPr>
        <w:pStyle w:val="Normal"/>
        <w:jc w:val="center"/>
        <w:rPr/>
      </w:pPr>
      <w:r>
        <w:rPr>
          <w:b/>
          <w:color w:val="000000"/>
        </w:rPr>
        <w:t>3.1.Задачи</w:t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88"/>
        <w:gridCol w:w="18"/>
        <w:gridCol w:w="4788"/>
      </w:tblGrid>
      <w:tr>
        <w:trPr/>
        <w:tc>
          <w:tcPr>
            <w:tcW w:w="4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зм  реализации</w:t>
            </w:r>
          </w:p>
        </w:tc>
        <w:tc>
          <w:tcPr>
            <w:tcW w:w="4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</w:tr>
      <w:tr>
        <w:trPr>
          <w:trHeight w:val="595" w:hRule="atLeast"/>
        </w:trPr>
        <w:tc>
          <w:tcPr>
            <w:tcW w:w="1521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Я патриот и граждани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Воспитание любви к большой   Родине.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Воспитание любви к малой родине. 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Развитие чувства принадлежности к своему народу и его истории.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и проведение праздников, исторических игр-реконструкций, конкурсов знатоков истории, викторин и коллективных творческих де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дение акций, приуроченных к историческим датам Росс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мотр и обсуждение кинофильмов исторического содержания. Встречи с ветеранами войн, уроки мужества, этические беседы, встречи с семьями, диспуты, торжественные сборы, линейки, классные часы, КТД, конкурсы, сочинения, просмотр и обсуждение фильмов, и т.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формированность нравственной позиции в отношении Родины и соотечественников, разделять ее успехи, достижения и трудности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1521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ребенку осознать свою роль в обществе и в семье. Ознакомить с правилами совместной деятельности. Воспитывать миролюбие, терпимость, уважения к нормам гражданского согласия. Воспитывать готовность следовать в жизни, общении и поведении нормам уважения к достоинству человека, старшему поколению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научно-исследовательских проект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и проведение школьных научно-творческих конференц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стирование, анкетирование, опрос, творческие работы,    педагогические  наблюдения, беседы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Создание актива родителей и дете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бенок должен знать, кто он сам, почему его так назвали, что означает его фамилия, чем занимались его бабушка и дедушка, где они жили, семейные традиции. Он должен осознавать свой статус в семье («Я – надежда и помощник») и в обществе («Я – гражданин, я – ученик, я – товарищ друг, одноклассник и т.д.»)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521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вление ценностного отношения к труду как основной форме творческой самореализации человека в обществ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держка и развитие креативного мышления и установок на творческое преобразование окружающей действитель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личностных качеств, обеспечивающих успешность в различных видах трудовой деятельност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коллективных творческих делах, направленных на улучшение быта и условий учеб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и проведение выставок и смотров творческих достижений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экскурсий и приглашение на классные часы людей различных профессий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циально-психологическая готовность детей к творческой самореализации в труд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формированность преобразовательного отношения ребенка к миру и окружающей социальной и природной сред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развития целеустремленности, настойчивости и ответственности в труд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521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крытие нравственной стороны познания окружающего мира, его богатства, красоты и разнообраз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спитание чувства ответственности по отношению к природе, понимание взаимосвязи живой и неживой природ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Формирование средствами предметов художественно-эстетического цикла духовно-нравственную личность, способную отличать внешнюю красоту от внутренней, стремящуюся к гармонии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онкурсы (классные, школьные, муниципальные, Всероссийские и т. д.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Чтение худ.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Совместные экскурсии, часы общения, творческие работы индивидуальные и коллективные, проекты, выстав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Использование ИКТ: проектные задания. (презентации), интернет - ресурс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гулки, туристических походов и путешествий по родному кра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инимать участие в работе  в  школе и на пришкольном участке, экологических акциях, высадка растений, очистка доступных территорий от мусора, подкормка птиц и т.д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color w:val="000000"/>
              </w:rPr>
              <w:t>При поддержке родителей расширение опыта общения с природой, заботы о животных и растениях, участие вместе с родителями в экологической деятельности по месту жительст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воение элементарных представлений об экокультурных ценностях, традициях этического отношения к природе в культуре народов России, об экологически грамотном взаимодействии человека с природой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учение первоначального опыта эмоционально-чувственного  непосредственного взаимодействия с природой, экологически грамотного поведения в природе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олучение первоначального опыта участия в природоохранительной деятельности участие в создании и реализации коллективных природоохранных проектов;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воение в семье позитивных образцов взаимодействия с природой.</w:t>
            </w:r>
          </w:p>
        </w:tc>
      </w:tr>
      <w:tr>
        <w:trPr>
          <w:trHeight w:val="576" w:hRule="atLeast"/>
        </w:trPr>
        <w:tc>
          <w:tcPr>
            <w:tcW w:w="1521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формировать у учащихся представления об основных компонентах здорового образа жизн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работать и закрепить у детей в период их обучения в школе осознанное отношение к здоровью в личной и общественной безопас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ить двигательную активность как важнейшее условие сохранения здоровь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учить обучающихся делать осознанный выбор в пользу здорового образа жизн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азвитие гармоничных отношений учащихся с социальным окру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и проведение спортивных праздников, соревнований, Дней здоровья, эстаф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творческих конкурсах на  спортивную тематик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одготовка и проведение коллективных творческих дел, посвященных главным спортивным событиям страны, края , района, поселка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сть в здоровом образе жиз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ознание учащимися ценности здоров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армоничность образа жиз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сформированности культуры здоров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ность  участвовать в здоровьесберегающих мероприятиях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нозируемый  результат,  перспективы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лектив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ичность</w:t>
            </w:r>
          </w:p>
        </w:tc>
      </w:tr>
      <w:tr>
        <w:trPr>
          <w:trHeight w:val="276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формирование у ребенка чувство долг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, укрепление у обучающегос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основ российской гражданской идентич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rPr/>
            </w:pPr>
            <w:r>
              <w:rPr>
                <w:kern w:val="2"/>
              </w:rPr>
              <w:t xml:space="preserve">           </w:t>
            </w:r>
            <w:r>
              <w:rPr>
                <w:kern w:val="2"/>
              </w:rPr>
              <w:t>- воспитание ценностного отношения к своему национальному языку и культур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rPr/>
            </w:pPr>
            <w:r>
              <w:rPr>
                <w:kern w:val="2"/>
              </w:rPr>
              <w:t xml:space="preserve">           </w:t>
            </w:r>
            <w:r>
              <w:rPr>
                <w:kern w:val="2"/>
              </w:rPr>
              <w:t>- развитие навыков организации и осуществления сотрудничества с педагогами, сверстниками, родителями, старшими детьми в решении общих пробле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развитие доброжелательности и эмоциональной отзывчивости, понимания и сопереживания другим людя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тановление гуманистических и демократических ценностных ориентац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позитивной нравственной самооценки, самоуважения и жизненного оптимиз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обучающимся базовых национальных ценностей, национальных и этнических духовных тради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формирование эстетических потребностей, ценностей и чувст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5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kern w:val="2"/>
              </w:rPr>
              <w:t>развитие трудолюбия, способности к преодолению трудностей, целеустремленности и настойчивости в достижении результата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лан воспитательной работы класса на 2022-2023 уч. год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нтябр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1.09- 04.09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7.09- 11.09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4.09-18.09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1.09- 25.09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наний, торжественная линей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Собираемся в школ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/>
              <w:t>Беседа «Ошибается ли умный человек?»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поручений. Организация дежурства в класс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дружбе и товарищест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Грамотный пешехо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Беседа «Я- шестиклассник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раски осени» конкурс подело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лассный час. «Мы в ответе за тех,  кого приручили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Безопасный маршрут в школу», инструктаж по ПДД, поведению в школе, пожарной безопас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лассный час «Кожа человека и её здоров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ктябр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8.09- 02.10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5.10- 09.10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2.10- 16.10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9.10- 23.10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Хвала старости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лассный час «Учимся сотрудничать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Профессия - учитель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Азбука дорог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утешествие в страну правовых знани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  <w:r>
              <w:rPr>
                <w:b/>
              </w:rPr>
              <w:t xml:space="preserve"> </w:t>
            </w:r>
            <w:r>
              <w:rPr/>
              <w:t>«Прекрасных професс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свете не счесть…»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сохранить хорошее настроение?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лассный час «Здоровым будешь – всё добудешь!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икторина «Правила пожарной безопасности»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Ноябр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899"/>
        <w:gridCol w:w="2929"/>
        <w:gridCol w:w="3653"/>
        <w:gridCol w:w="2946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6.10- 30.10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9.11- 13.11)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6.11- 20.11)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3.11-27.11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-выставка  рисунков ко Дню матери   «Нежная…Добрая…Ласковая…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Беседа </w:t>
            </w:r>
            <w:r>
              <w:rPr/>
              <w:t>«Учимся сотрудничать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 «Нас много, мы вместе» (толерант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е беседы по профилактике правонарушений среди учащихся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курсу рисунков ко Дню мате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ный час «Хвала рукам, что пахнут хлебом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седа «Не обижай животных!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Зачем нужны привив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- конкурс дорожных  знак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От болезней всех полезн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екабр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30.11- 04.12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7.12- 11.12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4.12- 18.12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1.12- 25.1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</w:t>
            </w:r>
            <w:r>
              <w:rPr>
                <w:b/>
              </w:rPr>
              <w:t xml:space="preserve">  </w:t>
            </w:r>
            <w:r>
              <w:rPr/>
              <w:t>«Я и Закон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  <w:r>
              <w:rPr>
                <w:b/>
              </w:rPr>
              <w:t xml:space="preserve"> </w:t>
            </w:r>
            <w:r>
              <w:rPr/>
              <w:t>«Удивительный этик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 рисунков «Вальс снежино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илосердие облагораживает, украшает человека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конкурс «Творчество, фантазия, красот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стенгазеты к Новому год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ская Деда Мороз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зготовление снежных фигу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Хочу всё знат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курс рисунков «Берегите жилище от пожаров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 Викторина «Внимание, улица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воздух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 привычки.  Беседа «Умей сказать «Н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Январ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аникулы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1.01- 15.01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8.01- 22.01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5.01- 29.01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правилам поведения в школе «Знай и выполняй!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Наш класс на перемене. Работа над ошибками»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ир человеческих отношени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Знать правила движения – большое достижение»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Профессии моей семь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гриппе, его профилактике и лечен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Феврал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1.02- 05.02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8.02- 12.02)_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5.02- 19.02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2.02- 26.0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День Святого Валентина», игровая конкурсная программ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Юный патрио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арков для пап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увениров – валентино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Честность – прежде всего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, посвященных Дню защитника Отечества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кторий  «Мое здоров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Беседа «Здоровье - главное</w:t>
              <w:br/>
            </w:r>
            <w:r>
              <w:rPr/>
              <w:t>богатство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ар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9.02- 04.03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7.03- 11.03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4.03- 18.03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1.03- 25.0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Профессии, необходимые нашему поселку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Кто и как защищает права человека?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девчонок поздравляем «8 марта – день торжественн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ДД игра-соревнование «Всем без исключения о правилах движени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 – сувениров для поздравления мам и бабуше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математическому конкурс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журнал «Природа просит защиты»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очему огонь называют добрым волшебником и беспощадным врагом?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 «Правила поведения во время паводка. Меры безопасност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Апрел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8.03- 01.04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4.04- 08.04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1.04- 15.04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8.04- 22. 04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ая  юморина «Смеяться разрешается!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рисунков «Сохраним планету чистой!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Посеешь привычку - пожнёшь характер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Космическая эстафе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Классный час «Умей отстоять своё мнение, если ты уверен в его справедливости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курсу рисунков ко Дню Земл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Алло, мы ищем таланты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/>
            </w:pPr>
            <w:r>
              <w:rPr/>
              <w:t>ПДД  Подвижная игра «Автоинспектор и водители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игра «Синичкин день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5"/>
              </w:rPr>
            </w:pPr>
            <w:r>
              <w:rPr/>
              <w:t>Классный час «В здоровом теле – здоровый дух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структаж «Внимание! Наводнение!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а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551"/>
        <w:gridCol w:w="2410"/>
        <w:gridCol w:w="2268"/>
        <w:gridCol w:w="226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5.04- 29.04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2.05- 06.0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09.05- 13.05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6.05- 20.05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3.05-27.05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патриот и граждани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тихов «Поклонимся великим тем годам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Прошла война, прошла беда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Школьный дв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празднование окончания учебного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5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Мои достижения за 4 школьных года» (самопрезент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+ социум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Конкурс рисунков «Весна – краса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1" w:hanging="0"/>
              <w:jc w:val="both"/>
              <w:rPr/>
            </w:pPr>
            <w:r>
              <w:rPr/>
              <w:t xml:space="preserve">Посещение школьного музе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«Организация летнего отдыха обучающихся»</w:t>
            </w:r>
          </w:p>
          <w:p>
            <w:pPr>
              <w:pStyle w:val="Normal"/>
              <w:jc w:val="both"/>
              <w:rPr/>
            </w:pPr>
            <w:r>
              <w:rPr/>
              <w:t>Совместная с детьми гостиная «Тепло родного оча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ы переходим в 5 класс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 и моя професс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«Кем быт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Кем бы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Я -  эколог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/>
            </w:pPr>
            <w:r>
              <w:rPr/>
              <w:t>Классный час «Овощи, ягоды, фрукты – самые витаминные продук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тметка о проведен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916" w:leader="none"/>
                <w:tab w:val="left" w:pos="1832" w:leader="none"/>
                <w:tab w:val="left" w:pos="1980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«Я  - здоровый гражданин своей стран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КВН « Будьте здоровы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«Правила поведения в каникулярное время»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 самоуправления  в   классном  коллектив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92075</wp:posOffset>
                </wp:positionV>
                <wp:extent cx="6661150" cy="571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571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6663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ор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нит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овой 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ей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овой 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ей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андир группы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ей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.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д.обу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андир кла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овой 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ей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ей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дколле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.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.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андир группы №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овой 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нит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андир группы №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ый 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.с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нит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дколле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дколле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450.2pt;mso-wrap-distance-left:9pt;mso-wrap-distance-right:9pt;mso-wrap-distance-top:0pt;mso-wrap-distance-bottom:0pt;margin-top:7.25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6663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ру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нит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довой 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ей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довой 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ей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андир группы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ей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.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.обу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андир кла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довой 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ей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ей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дколле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.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.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андир группы №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довой 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нит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андир группы №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бный 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рт.с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нит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дколле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дколле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ость  учащихся  во внеурочной деятельности 2022-2023 у.г.</w:t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706"/>
        <w:gridCol w:w="1925"/>
        <w:gridCol w:w="2318"/>
        <w:gridCol w:w="2844"/>
        <w:gridCol w:w="2301"/>
        <w:gridCol w:w="1905"/>
      </w:tblGrid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вание круж,ка секции, студ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школы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вание круж,ка секции, студ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ЦРТДиЮ «Созвездие»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вание круж,ка секции, студ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поселке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 кружка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25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иевич Варвар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ц. кружок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жанина Ангели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 баскетбол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танц. кружок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Англ.язык»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цова Поли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волейбол, лыжи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ганина Александр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окал»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лыжи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ц. Кружок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кова Ан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Вокал»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ц. Кружок, музыкальная школа, фортепьяно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скресная школа</w:t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ипов Ники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Охохонин, пейнбо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уменов Георгий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огодетн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обототехника»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лыжи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ин Дани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огодет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Шахматы и ИКТ», «Робототехник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Охохонин, пейнбо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неев Матвей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ногодетн.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обототехн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Охохонин, пейнбол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упоносов Андрей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ообеспеч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ный физик, «Робототехн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 баскетбол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ленников Михаил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ообеспеч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К п. Пионерский, програмирование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чаев Александр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огодетн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орочтение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льная школа, гитара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форов Даниил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огодетн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лыжи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ренко Надежд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лыжи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ухов Федор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обототехн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 баскетбол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БОУ Сов. ДШИ Пионерск. Муз. школа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люгина Михайли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обототехн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Рок группа «Адреналин»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яркова Станислав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ц. Кружок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умова Ангели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ообеспеч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раски школы»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танц. кружок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химова Ан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огодетн.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 баскетбол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ц. Кружок;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жнова Вероник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танц. кружок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зикова Ев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танц. Круж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льная школа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оверов Михаил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 бокс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хова Злат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сейн п. Малиновский, плавание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ндуков Богдан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К п. Пионерский, програмирование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шников Даниил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ВЗ</w:t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Охохонин, Пейнбол, бокс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саинова Маргарит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танц. Круж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льная школа, фортепьяно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хтина Полин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льная школа, фортепьяно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лгунова Алисия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к-гитара, Рок-группа</w:t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пагина Мирослава</w:t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раски школы»</w:t>
            </w:r>
          </w:p>
        </w:tc>
        <w:tc>
          <w:tcPr>
            <w:tcW w:w="23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СШ г. Советский, баскетбол</w:t>
            </w:r>
          </w:p>
        </w:tc>
        <w:tc>
          <w:tcPr>
            <w:tcW w:w="2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СК «Импульс», танц. Круж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ш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 с классом по профилактике безнадзорности, беспризорности и правонарушений с классом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22-2023 у.г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ль:</w:t>
      </w:r>
      <w:r>
        <w:rPr/>
        <w:t xml:space="preserve"> </w:t>
      </w:r>
      <w:r>
        <w:rPr>
          <w:color w:val="000000"/>
        </w:rPr>
        <w:t>комплексное решение проблемы профилактики безнадзорности и правонарушений детей и подростков, их социальной реабилитации в современном обществ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грамма направлена на решение следующих </w:t>
      </w:r>
      <w:r>
        <w:rPr>
          <w:b/>
          <w:color w:val="000000"/>
        </w:rPr>
        <w:t>задач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защиту прав и законных интересов дете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редупреждение безнадзорности и беспризорности несовершеннолетних </w:t>
      </w:r>
    </w:p>
    <w:p>
      <w:pPr>
        <w:pStyle w:val="Normal"/>
        <w:rPr>
          <w:color w:val="000000"/>
        </w:rPr>
      </w:pPr>
      <w:r>
        <w:rPr>
          <w:color w:val="000000"/>
        </w:rPr>
        <w:t>- социально-педагогическая реабилитация несовершеннолетних, находящихся в социально-опасном полож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оциально-психологическая помощь неблагополучным семья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ординация деятельности органов и учреждений системы профилактики безнадзорности и правонарушений несовершеннолетних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выявление и пресечение фактов вовлечения несовершеннолетних в совершение преступлений и антиобщественных действий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37"/>
        <w:gridCol w:w="3960"/>
        <w:gridCol w:w="4500"/>
      </w:tblGrid>
      <w:tr>
        <w:trPr>
          <w:cantSplit w:val="true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рганизационные вопро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/>
            </w:pPr>
            <w:r>
              <w:rPr>
                <w:iCs/>
                <w:color w:val="000000"/>
              </w:rPr>
              <w:t>Выявление  неблагополучных, неполных, малообеспеченных семей, детей, состоящих под опек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ь - ок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Классные руководители, 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операции «Занятость несовершеннолетних» (вовлечение в кружки, клубы, сек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Заместитель директора по ВР, классные руководители</w:t>
            </w:r>
          </w:p>
        </w:tc>
      </w:tr>
      <w:tr>
        <w:trPr>
          <w:cantSplit w:val="true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екционно-просветительная работа с учащими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/>
            </w:pPr>
            <w:r>
              <w:rPr>
                <w:iCs/>
                <w:color w:val="000000"/>
              </w:rPr>
              <w:t>Лекции «Подросток и зак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ечение года ( по график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ассный руковод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с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iCs/>
                <w:color w:val="000000"/>
              </w:rPr>
              <w:t xml:space="preserve">-«От шалости к правонарушениям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-«Правонарушения и ответственность за них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iCs/>
                <w:color w:val="000000"/>
              </w:rPr>
              <w:t>-«Уголовная ответственность несовершеннолетни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«Закон и ответственность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р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лассные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ители,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спектор ОПД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руглый стол «Бездна, в которую надо заглянуть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ка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Зам. директора по ВР, инспектор ОПДН, медицинский работник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«За здоровый образ жизни»</w:t>
            </w:r>
          </w:p>
          <w:p>
            <w:pPr>
              <w:pStyle w:val="Normal"/>
              <w:shd w:fill="FFFFFF" w:val="clear"/>
              <w:spacing w:lineRule="exact" w:line="274"/>
              <w:ind w:left="5" w:right="46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осмотр видеофильмов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евраль - 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Классные 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седы о вреде курения «Человек, продли свой век», «Ради будущего живи здоровым настоящим»</w:t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«Профилактика гриппа и простудных заболеван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 течение го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Классные руководители, мед. работник</w:t>
            </w:r>
          </w:p>
        </w:tc>
      </w:tr>
      <w:tr>
        <w:trPr>
          <w:cantSplit w:val="true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43706B"/>
              </w:rPr>
            </w:pPr>
            <w:r>
              <w:rPr>
                <w:b/>
                <w:i/>
                <w:iCs/>
                <w:color w:val="43706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Воспитательная работа  с учащимися.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тематических классных час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(по графику классных 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неделю пропаганды знаний о здоровом образе жизни и действий по его утверждению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ассные руководители</w:t>
            </w:r>
          </w:p>
        </w:tc>
      </w:tr>
      <w:tr>
        <w:trPr>
          <w:trHeight w:val="736" w:hRule="atLeast"/>
          <w:cantSplit w:val="true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Спортивно- оздоровите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портивный марафон «Я выбираю жизн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ябрь-дека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Классные руководители ,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нь здоров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ь,    апрель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Классные руководители , 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а спортивных кружков и секц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В течение го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Учителя физкультуры, зам. директора по 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портивные соревнования «Здоровая Россия начинается с мен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В течение года (согласно графику проведения соревнова-ни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Классные руководители , 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5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Спортивные соревнования «Папа, мама, я – спортивная семья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классные руководители, учителя физкультуры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совестных мероприятий класса   с организациями поселка, райо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цель: формирование духовно- развитой личности с позитивным отношением к жизни и активной гражданской позици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:воспитание желания и стремления у учащихся к самопознанию. Самовоспитанию, самосовершенствова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680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рове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й результа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блиотек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арт-апрель 2023г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репление доверия к другим людям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брожелательность и эмоциональная отзывчивость;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эстетические потребности, ценности и чувства;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витие навыков организации и осуществления сотрудничества с педагогами, сверстниками, родителями, старшими детьми в решении общих проблем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ставить вопросы; обращаться за помощью; формулировать свои затруднения;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предлагать помощь и сотрудничество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ять общую цель и пути ее достижения;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взаимный контроль;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w w:val="113"/>
              </w:rPr>
            </w:pPr>
            <w:r>
              <w:rPr/>
              <w:t>координировать и принимать различные позиции во взаимодействии.</w:t>
            </w:r>
          </w:p>
          <w:p>
            <w:pPr>
              <w:pStyle w:val="Normal"/>
              <w:rPr>
                <w:rStyle w:val="StrongEmphasis"/>
                <w:b/>
                <w:b/>
                <w:bCs w:val="false"/>
                <w:color w:val="000000"/>
                <w:w w:val="113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школьных олимпиада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 Международной предметной олимпиаде для учащихся начальных класс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стречи  с работниками ГИБД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нтябрь 2022 г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сещение противопожарной части в рамках  месячника противо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рель 2023г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профориентационных мероприятий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ориентация развивающегося ребенка на общечеловеческие ценности, перевод их в личностные ценности каждого обучающегося с учетом потребностей современного обществ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задачи: </w:t>
      </w:r>
      <w:r>
        <w:rPr>
          <w:color w:val="000000"/>
        </w:rPr>
        <w:t>выявление и развитие творческого потенциала ребен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развитие внеурочной деятельности учащегося, направленное на формирование духовно- нравственной культуры</w:t>
      </w:r>
    </w:p>
    <w:p>
      <w:pPr>
        <w:pStyle w:val="Normal"/>
        <w:jc w:val="both"/>
        <w:rPr/>
      </w:pPr>
      <w:r>
        <w:rPr/>
        <w:t>Мир профессий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9072"/>
        <w:gridCol w:w="411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формы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и формы работы с родителями</w:t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об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представлений о труде взрослых и мире профессий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Экскурсии на почту, в магазин, на остановку, в парикмахерскую. При ознакомлении с трудом взрослых будут использованы словесные беседы, показ иллюстраций, практические методы, формы и методы педагогического воздействия, способствующие развитию у детей конкретных представлений и вызывающие интерес к труду взрослых, процессу его организа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иглашение на праздники, родительские собрания</w:t>
            </w:r>
          </w:p>
        </w:tc>
      </w:tr>
      <w:tr>
        <w:trPr>
          <w:trHeight w:val="27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важитель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ношения к труду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Организация встреч со специалистами разных профессий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одительские собрания, привлечение для проведения экскурсий и бесед, участие в детско-родительских творческих проектах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лассные часы  по профориентации (согласно плану воспитательной работы классного руководителя)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Утренник «Русские умельцы»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 xml:space="preserve">Экскурсия «Строим дом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стреча «Профессии наших родителей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Беседа «Человек и животные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«Откуда сахар пришел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«У кого мастерок, у кого молоток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«Труженики леса»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>Внеклассное мероприятие «По водным просторам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Формирование положительного отношения к труду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общих представлений о современных профессия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еседа-игра «Куда уходят поезда?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еседа- игра «Знакомьтесь: наши друзья — книжки!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седа-тренинг «По дорогам идут машины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седа-тренинг «О профессии продавец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еседа-тренинг «О профессии библиотекарь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еседа «Как приходят вес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тренник-конкурс «Знакомство с отделам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 профессиями на крупном промышленном предприяти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базовых общетрудовых компетентностей (потребность в творчестве, самоконтроль, ответственность, работа в коллективе, социальная полезность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-исследовательская деятельность обучающихся. Детско-родительские творческие проек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работы с родителями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совместное обучение и воспитание детей при установлении взаимоотношений семьи и школы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задачи: </w:t>
      </w:r>
      <w:r>
        <w:rPr>
          <w:color w:val="000000"/>
        </w:rPr>
        <w:t>установить единство стремлений, взглядов в воспитательном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ыработать единые це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омочь лучше узнать ребен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4962"/>
        <w:gridCol w:w="18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й результа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ход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лассные родительские собра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суждение задач учебно-воспитательной работы класса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ланирование воспитательной работы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путей тесного сотрудничества семьи и школы, рассмотрение актуальных педагогических проблем</w:t>
            </w:r>
            <w:r>
              <w:rPr>
                <w:rStyle w:val="FontStyle14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4"/>
                <w:b/>
                <w:bCs/>
                <w:sz w:val="24"/>
                <w:szCs w:val="24"/>
              </w:rPr>
              <w:t>вечер вопросов и отве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(с приглашением специалистов по вопросам воспитания детей)</w:t>
            </w:r>
          </w:p>
          <w:p>
            <w:pPr>
              <w:pStyle w:val="Normal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олучение консультации в различных ситуациях в воспитан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реодоления конфликтных ситуаций, которые складываются в самом ученическом коллективе, школе, семь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решение назревших проблем;</w:t>
            </w:r>
          </w:p>
          <w:p>
            <w:pPr>
              <w:pStyle w:val="Normal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Индивидуальные тематические консуль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информацией, </w:t>
            </w:r>
          </w:p>
          <w:p>
            <w:pPr>
              <w:pStyle w:val="Normal"/>
              <w:rPr/>
            </w:pPr>
            <w:r>
              <w:rPr/>
              <w:t xml:space="preserve">представление о школьных делах и поведении ребенка, </w:t>
            </w:r>
          </w:p>
          <w:p>
            <w:pPr>
              <w:pStyle w:val="Normal"/>
              <w:rPr/>
            </w:pPr>
            <w:r>
              <w:rPr/>
              <w:t>его проблемах</w:t>
            </w:r>
          </w:p>
          <w:p>
            <w:pPr>
              <w:pStyle w:val="Normal"/>
              <w:rPr/>
            </w:pPr>
            <w:r>
              <w:rPr/>
              <w:t xml:space="preserve">преодоление беспокойства  родителей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еодоление боязни  разговора о своем ребенке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4"/>
                <w:b/>
                <w:bCs/>
                <w:sz w:val="24"/>
                <w:szCs w:val="24"/>
              </w:rPr>
              <w:t>совместные собрания с детьм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сплочение родителей и дет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возможность увидеть своих детей «с другой стороны», их возможности и таланты, достижения в школьной жизн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4"/>
                <w:b/>
                <w:bCs/>
                <w:sz w:val="24"/>
                <w:szCs w:val="24"/>
              </w:rPr>
              <w:t>«День открытых дверей в класс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конц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демонстрация достижений обучающихся родителям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Состав родительского комитет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2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буленко Екатерина Владимировна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родительского 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а Наталья Юрьевна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родительского 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а Елена Юрьевна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родительского 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а Юлия Владимировна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родительского комитет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проведения родительских собра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012"/>
        <w:gridCol w:w="4140"/>
        <w:gridCol w:w="234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бр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ка собр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ов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собенности обучения в 6 классе.</w:t>
            </w:r>
          </w:p>
          <w:p>
            <w:pPr>
              <w:pStyle w:val="Normal"/>
              <w:rPr/>
            </w:pPr>
            <w:r>
              <w:rPr>
                <w:b/>
              </w:rPr>
              <w:t>Эффективное общение – залог успе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бщих задач и целей  воспит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знакомить родителей 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ми и требов. к обучению в 6 клас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акрепить понимание значения эффективного об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аж.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. ситуа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Виды общ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Критерии обуч. в 5 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ец октября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оль семьи и школы в формированию интереса к чтению. Значение памяти в интел. развитии школьника. Итоги 1 четверти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казать род. коллекти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 интереса к чтению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и интелл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Формирование интел. культуры взрослых и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оказать род. методы и приёмы развития памяти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ыставка ли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ставка рис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мплекс упра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ний  для развития 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нализ анкетир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Литература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 родных и близких людях с любовью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ы полугодия. Помощь детям, испытыва-ющим  затруднения в обучении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бсудить с родителями проблемы обучения и поведения уч-ся в школе, д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пособствовать формированию уважительного отношения к своим родителям, к взрослым люд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должить влиять на формирование культур. традиций в общении взрослых и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ртреты 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ставка рису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кна моего дома».или сочинений «Дом, в котором я живу…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овместная беседа родит. и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в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ы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Система помощи уч-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ытыва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учен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ак научить своего ребёнка жить в мире люд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ворим о дружб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ть у родител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ние значимости данной проблемы для становления характера их ребё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Способствовать формированию у родителей интерес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 делам класса и взаимоотношениям в детск. коллектив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и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одготовка сюр-призов «Пода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бор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амя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Выпуск класс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ефлек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уберечь ребёнка от наси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одготовить детей 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ым, перевод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м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казать родителям на примере статистики актуальность обсуждаемой пробл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бсудить с родителями возможные пути выхода из трудных жизненных ситу-ацией , трудностей в обу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бор ситу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дготовка памяток для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бл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а  «Я 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, на улице. в подъезд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одготовка статистики собр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дивидуальная  работа  с  учащимися   (по  ситуации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9"/>
        <w:gridCol w:w="1911"/>
        <w:gridCol w:w="7107"/>
        <w:gridCol w:w="3477"/>
      </w:tblGrid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ндивидуальная  работа  с  родителями (по  ситуации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9"/>
        <w:gridCol w:w="1911"/>
        <w:gridCol w:w="7107"/>
        <w:gridCol w:w="3477"/>
      </w:tblGrid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сутствие,  участие,  подготовка  уч-ся  в  КТД.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993"/>
        <w:gridCol w:w="914"/>
        <w:gridCol w:w="1142"/>
        <w:gridCol w:w="835"/>
        <w:gridCol w:w="914"/>
        <w:gridCol w:w="1300"/>
        <w:gridCol w:w="953"/>
        <w:gridCol w:w="914"/>
        <w:gridCol w:w="1182"/>
        <w:gridCol w:w="854"/>
        <w:gridCol w:w="1033"/>
        <w:gridCol w:w="116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Меро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Лист ЧП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964"/>
        <w:gridCol w:w="3591"/>
        <w:gridCol w:w="4079"/>
        <w:gridCol w:w="3071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.И.учен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йств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зульта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FF0000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2">
    <w:name w:val="c12"/>
    <w:qFormat/>
    <w:rPr/>
  </w:style>
  <w:style w:type="character" w:styleId="C40c32c12">
    <w:name w:val="c40 c32 c12"/>
    <w:qFormat/>
    <w:rPr/>
  </w:style>
  <w:style w:type="character" w:styleId="C3">
    <w:name w:val="c3"/>
    <w:basedOn w:val="Style10"/>
    <w:qFormat/>
    <w:rPr/>
  </w:style>
  <w:style w:type="character" w:styleId="C2">
    <w:name w:val="c2"/>
    <w:basedOn w:val="Style10"/>
    <w:qFormat/>
    <w:rPr/>
  </w:style>
  <w:style w:type="character" w:styleId="C5">
    <w:name w:val="c5"/>
    <w:basedOn w:val="Style10"/>
    <w:qFormat/>
    <w:rPr/>
  </w:style>
  <w:style w:type="character" w:styleId="Style11">
    <w:name w:val="Обычный (веб) Знак"/>
    <w:qFormat/>
    <w:rPr>
      <w:sz w:val="28"/>
      <w:szCs w:val="28"/>
    </w:rPr>
  </w:style>
  <w:style w:type="character" w:styleId="C1">
    <w:name w:val="c1 Знак"/>
    <w:qFormat/>
    <w:rPr>
      <w:sz w:val="28"/>
      <w:szCs w:val="28"/>
    </w:rPr>
  </w:style>
  <w:style w:type="character" w:styleId="C28">
    <w:name w:val="c28"/>
    <w:basedOn w:val="Style10"/>
    <w:qFormat/>
    <w:rPr/>
  </w:style>
  <w:style w:type="character" w:styleId="C26">
    <w:name w:val="c26"/>
    <w:basedOn w:val="Style10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C11">
    <w:name w:val="c1"/>
    <w:basedOn w:val="Normal"/>
    <w:qFormat/>
    <w:pPr>
      <w:spacing w:before="90" w:after="9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5:48:00Z</dcterms:created>
  <dc:creator>Чивина Н.П.</dc:creator>
  <dc:description/>
  <cp:keywords/>
  <dc:language>en-US</dc:language>
  <cp:lastModifiedBy>RePack by Diakov</cp:lastModifiedBy>
  <cp:lastPrinted>2021-10-19T19:45:00Z</cp:lastPrinted>
  <dcterms:modified xsi:type="dcterms:W3CDTF">2022-11-21T19:36:00Z</dcterms:modified>
  <cp:revision>20</cp:revision>
  <dc:subject/>
  <dc:title>Утвержден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98913190</vt:r8>
  </property>
</Properties>
</file>