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5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5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5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5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drawing>
          <wp:inline distT="0" distB="0" distL="0" distR="0">
            <wp:extent cx="5715000" cy="614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393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ОТОВЫ ЛИ К ШКОЛЕ РОДИТЕЛИ?</w:t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робуйте ответить на вопросы, которые приведены ниже. Готовы ли Вы:</w:t>
      </w:r>
    </w:p>
    <w:p>
      <w:pPr>
        <w:pStyle w:val="Normal"/>
        <w:autoSpaceDE w:val="false"/>
        <w:spacing w:lineRule="atLeast" w:line="3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очь, не рассердившись;</w:t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кричать, принимать спокойно все так, как есть;</w:t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унижать;</w:t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обижать;</w:t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сравнивать с другими своего ребенка;</w:t>
      </w:r>
    </w:p>
    <w:p>
      <w:pPr>
        <w:pStyle w:val="Normal"/>
        <w:numPr>
          <w:ilvl w:val="0"/>
          <w:numId w:val="5"/>
        </w:numPr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наказывать без явной причины, а лишь потому, что Вы не в духе.</w:t>
      </w:r>
    </w:p>
    <w:p>
      <w:pPr>
        <w:pStyle w:val="Normal"/>
        <w:autoSpaceDE w:val="false"/>
        <w:spacing w:lineRule="atLeast" w:line="2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68"/>
        <w:ind w:firstLine="27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общем, готовы ли Вы пожертвовать своими привычками, при</w:t>
        <w:softHyphen/>
        <w:t>хотями ради блага, спокойствия, успеха своего ребенка.</w:t>
      </w:r>
    </w:p>
    <w:p>
      <w:pPr>
        <w:pStyle w:val="Normal"/>
        <w:autoSpaceDE w:val="false"/>
        <w:spacing w:lineRule="atLeast" w:line="268"/>
        <w:ind w:firstLine="27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3"/>
        <w:ind w:firstLine="14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РАЗЪЯСНЯЕТ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 он еще живет в дошкольном детстве: мире игр и игрушек, мире свободного времени.</w:t>
      </w:r>
    </w:p>
    <w:p>
      <w:pPr>
        <w:pStyle w:val="Normal"/>
        <w:numPr>
          <w:ilvl w:val="0"/>
          <w:numId w:val="1"/>
        </w:numPr>
        <w:autoSpaceDE w:val="false"/>
        <w:spacing w:lineRule="atLeast" w:line="254" w:before="124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н не совсем готов к тому, что ему со всех сторон будут говорить </w:t>
        <w:tab/>
        <w:t>«надо» и «ты - обязан».</w:t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 его работоспособность - 15-20 минут, затем нужен отдых или переключение на другой вид деятельности.</w:t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ему непривычно будет «быть одним из многих».</w:t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он будет более подвержен заболеваниям.</w:t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 ему обязательно будут нужны свежий воздух после занятий и дви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8" w:leader="none"/>
          <w:tab w:val="right" w:pos="7142" w:leader="none"/>
        </w:tabs>
        <w:autoSpaceDE w:val="false"/>
        <w:spacing w:lineRule="atLeast" w:line="28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того чтобы ему спокойнее было первое время учиться, Вы </w:t>
        <w:tab/>
        <w:t>будете нужны ему рядом, как никогда: проводить в школу, встретить, быть рядом, когда он делает уроки, вместе гулять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сделать в выходные что-то интересное вместе с ре</w:t>
        <w:softHyphen/>
        <w:t>бенком и для ребенка: праздник, выпуск семейной газеты, за</w:t>
        <w:softHyphen/>
        <w:t>пуск воздушного змея, пикничок в лесу, поход в музей и п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Ребенку нужны положительные эмо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заглядывать в рюкзак своего ребенка. Если, конеч</w:t>
        <w:softHyphen/>
        <w:t>но, он приучен к порядку, то проблем будет меньше, а если нет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" w:leader="none"/>
          <w:tab w:val="right" w:pos="7176" w:leader="none"/>
        </w:tabs>
        <w:autoSpaceDE w:val="false"/>
        <w:spacing w:lineRule="atLeast" w:line="283"/>
        <w:jc w:val="both"/>
        <w:rPr/>
      </w:pPr>
      <w:r>
        <w:rPr>
          <w:sz w:val="28"/>
          <w:szCs w:val="28"/>
        </w:rPr>
        <w:t xml:space="preserve">Постарайтесь заранее (летом) научить открывать дверной замок </w:t>
        <w:tab/>
        <w:t>(если в этом есть такая необходимость), предупредив об осторож</w:t>
        <w:softHyphen/>
        <w:t>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нее научите его аккуратно вешать школьную одежду на </w:t>
        <w:tab/>
        <w:t>вешалку и переодеваться в домашнюю.</w:t>
      </w:r>
    </w:p>
    <w:p>
      <w:pPr>
        <w:pStyle w:val="Normal"/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В общем, все бытовые дела попробуйте «отрепетировать» зара</w:t>
        <w:softHyphen/>
        <w:t>нее, иначе на бедного неокрепшего ребенка разом свалятся и обу</w:t>
        <w:softHyphen/>
        <w:t>чение, и дисциплина, и новые взаимоотношения, и бытовые про</w:t>
        <w:softHyphen/>
        <w:t>бл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Берегите психику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/>
      </w:pPr>
      <w:r>
        <w:rPr>
          <w:sz w:val="28"/>
          <w:szCs w:val="28"/>
        </w:rPr>
        <w:t>Вам нужно будет сдерживать свои эмоции, если вдруг ребенок придет из школы чрезмерно возбужденным: обидели, отняли, не дали, забыли и др. Надо спокойно выяснить, что произошло, и стараться вслух не делать своих «взрослых вывод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о школьных праздниках. Ребенку будет обидно, если Вы вдруг не оденете его празднично, не придумаете с ним вместе карнавальный костюм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78" w:leader="none"/>
          <w:tab w:val="right" w:pos="720" w:leader="none"/>
          <w:tab w:val="right" w:pos="7176" w:leader="none"/>
        </w:tabs>
        <w:autoSpaceDE w:val="false"/>
        <w:spacing w:lineRule="atLeast" w:line="283"/>
        <w:ind w:left="900" w:hanging="360"/>
        <w:jc w:val="both"/>
        <w:rPr/>
      </w:pPr>
      <w:r>
        <w:rPr>
          <w:sz w:val="28"/>
          <w:szCs w:val="28"/>
        </w:rPr>
        <w:t>Ребенок ждет от Вас похвалы. Даже в мелочах. Старайтесь раз</w:t>
        <w:softHyphen/>
        <w:t>делить вместе с ним его радость. Поделки ставьте на самое вид</w:t>
        <w:softHyphen/>
        <w:t>ное место, тетрадь с пятеркой покажите бабушке и дедушке 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540" w:leader="none"/>
          <w:tab w:val="right" w:pos="720" w:leader="none"/>
          <w:tab w:val="right" w:pos="7176" w:leader="none"/>
        </w:tabs>
        <w:autoSpaceDE w:val="false"/>
        <w:spacing w:lineRule="atLeast" w:line="283"/>
        <w:ind w:left="720" w:hanging="276"/>
        <w:jc w:val="both"/>
        <w:rPr/>
      </w:pPr>
      <w:r>
        <w:rPr>
          <w:sz w:val="28"/>
          <w:szCs w:val="28"/>
        </w:rPr>
        <w:t>Дайте возможность ребенку почувствовать себя счастливым и умеющим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78" w:leader="none"/>
          <w:tab w:val="right" w:pos="7176" w:leader="none"/>
        </w:tabs>
        <w:autoSpaceDE w:val="false"/>
        <w:spacing w:lineRule="atLeast" w:line="283"/>
        <w:jc w:val="both"/>
        <w:rPr/>
      </w:pPr>
      <w:r>
        <w:rPr>
          <w:sz w:val="28"/>
          <w:szCs w:val="28"/>
        </w:rPr>
        <w:t>Это лишь маленькая частичка того, что нужно знать о ребенке</w:t>
        <w:softHyphen/>
        <w:t xml:space="preserve"> </w:t>
        <w:tab/>
        <w:t>школьнике. Главное - понимание, любовь, доверие, забота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tLeast" w:line="26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едагог-психолог Березина Л.В.</w:t>
      </w:r>
    </w:p>
    <w:sectPr>
      <w:type w:val="nextPage"/>
      <w:pgSz w:w="12240" w:h="15840"/>
      <w:pgMar w:left="1440" w:right="144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6"/>
        </w:tabs>
        <w:ind w:left="4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trike w:val="false"/>
      <w:dstrike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trike w:val="false"/>
      <w:dstrike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13:00Z</dcterms:created>
  <dc:creator>Детский сад</dc:creator>
  <dc:description/>
  <cp:keywords/>
  <dc:language>en-US</dc:language>
  <cp:lastModifiedBy>Бежа</cp:lastModifiedBy>
  <cp:lastPrinted>2006-04-04T15:26:00Z</cp:lastPrinted>
  <dcterms:modified xsi:type="dcterms:W3CDTF">2015-03-14T03:53:00Z</dcterms:modified>
  <cp:revision>7</cp:revision>
  <dc:subject/>
  <dc:title>ГОТОВЫ ЛИ К ШКОЛЕ РОДИТЕЛИ</dc:title>
</cp:coreProperties>
</file>