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тский сад №1 «Умка» г. Семилуки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28"/>
        </w:rPr>
        <w:t xml:space="preserve">Конспект логопедического занят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28"/>
        </w:rPr>
        <w:t>в старшей группе на тем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28"/>
        </w:rPr>
        <w:t xml:space="preserve">«Автоматизации звука [Ш]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28"/>
        </w:rPr>
        <w:t>изолированно и в слог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28"/>
        </w:rPr>
      </w:r>
    </w:p>
    <w:p>
      <w:pPr>
        <w:pStyle w:val="Normal"/>
        <w:spacing w:before="0" w:after="0"/>
        <w:ind w:left="212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ind w:left="2124" w:hanging="0"/>
        <w:jc w:val="right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рыстина О.М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181818"/>
          <w:sz w:val="28"/>
          <w:szCs w:val="21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. Семилуки – 2022г.</w:t>
      </w:r>
      <w:r>
        <w:rPr>
          <w:color w:val="181818"/>
          <w:sz w:val="28"/>
          <w:szCs w:val="21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автоматизация звука [ш] с использованием здоровьесберегающих технолог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ррекционно-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, обеспечивающие эмоциональное благополуч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ждого ребен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артикуляцию и изолированное произнесение звука [Ш]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равильно произносить звук [Ш] в слогах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артикуляционную и мелкую мотори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фонематический слу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евое дыха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мышление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ррекционно-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знавательный интерес к логопедическому занят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доброты и взаимопомощ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езентация к занятию, аудиозапись звука [ш], игрушка змея, зеркала, материал к игре «Загони мяч», манка, массажный мяч, прищепки, шуршащая бумага, салфет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гра приветствие с элементами массажа «Здравствуйте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ошки, просыпайтесь, </w:t>
      </w:r>
      <w:r>
        <w:rPr>
          <w:rFonts w:cs="Times New Roman" w:ascii="Times New Roman" w:hAnsi="Times New Roman"/>
          <w:i/>
          <w:sz w:val="28"/>
          <w:szCs w:val="28"/>
        </w:rPr>
        <w:t>(трут ладошки друг о друг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лопайте скорей! </w:t>
      </w:r>
      <w:r>
        <w:rPr>
          <w:rFonts w:cs="Times New Roman" w:ascii="Times New Roman" w:hAnsi="Times New Roman"/>
          <w:i/>
          <w:sz w:val="28"/>
          <w:szCs w:val="28"/>
        </w:rPr>
        <w:t>(хл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и, просыпайтесь. </w:t>
      </w:r>
      <w:r>
        <w:rPr>
          <w:rFonts w:cs="Times New Roman" w:ascii="Times New Roman" w:hAnsi="Times New Roman"/>
          <w:i/>
          <w:sz w:val="28"/>
          <w:szCs w:val="28"/>
        </w:rPr>
        <w:t>(поглаживают ног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яшите веселей! </w:t>
      </w:r>
      <w:r>
        <w:rPr>
          <w:rFonts w:cs="Times New Roman" w:ascii="Times New Roman" w:hAnsi="Times New Roman"/>
          <w:i/>
          <w:sz w:val="28"/>
          <w:szCs w:val="28"/>
        </w:rPr>
        <w:t>(хлопают по коленя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ки мы разбудим, </w:t>
      </w:r>
      <w:r>
        <w:rPr>
          <w:rFonts w:cs="Times New Roman" w:ascii="Times New Roman" w:hAnsi="Times New Roman"/>
          <w:i/>
          <w:sz w:val="28"/>
          <w:szCs w:val="28"/>
        </w:rPr>
        <w:t>(потирают уш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бик разотрем, </w:t>
      </w:r>
      <w:r>
        <w:rPr>
          <w:rFonts w:cs="Times New Roman" w:ascii="Times New Roman" w:hAnsi="Times New Roman"/>
          <w:i/>
          <w:sz w:val="28"/>
          <w:szCs w:val="28"/>
        </w:rPr>
        <w:t>(гладят лоб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ком пошмыгаем </w:t>
      </w:r>
      <w:r>
        <w:rPr>
          <w:rFonts w:cs="Times New Roman" w:ascii="Times New Roman" w:hAnsi="Times New Roman"/>
          <w:i/>
          <w:sz w:val="28"/>
          <w:szCs w:val="28"/>
        </w:rPr>
        <w:t>(глубоко вдыхают и выдых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у споем: </w:t>
      </w:r>
      <w:r>
        <w:rPr>
          <w:rFonts w:cs="Times New Roman" w:ascii="Times New Roman" w:hAnsi="Times New Roman"/>
          <w:i/>
          <w:sz w:val="28"/>
          <w:szCs w:val="28"/>
        </w:rPr>
        <w:t>(носом возду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дравствуйте! Здравствуйте! </w:t>
      </w:r>
      <w:r>
        <w:rPr>
          <w:rFonts w:cs="Times New Roman" w:ascii="Times New Roman" w:hAnsi="Times New Roman"/>
          <w:i/>
          <w:sz w:val="28"/>
          <w:szCs w:val="28"/>
        </w:rPr>
        <w:t>(машут рук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всем, всем, всем!» </w:t>
      </w:r>
      <w:r>
        <w:rPr>
          <w:rFonts w:cs="Times New Roman" w:ascii="Times New Roman" w:hAnsi="Times New Roman"/>
          <w:i/>
          <w:sz w:val="28"/>
          <w:szCs w:val="28"/>
        </w:rPr>
        <w:t>(хлопают в ладош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онный моме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аудиозапись звука шипения змей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ой интересный звук. Кто может так шипеть? </w:t>
      </w:r>
      <w:r>
        <w:rPr>
          <w:rFonts w:cs="Times New Roman" w:ascii="Times New Roman" w:hAnsi="Times New Roman"/>
          <w:i/>
          <w:sz w:val="28"/>
          <w:szCs w:val="28"/>
        </w:rPr>
        <w:t>(размышления детей)</w:t>
      </w:r>
      <w:r>
        <w:rPr>
          <w:rFonts w:cs="Times New Roman" w:ascii="Times New Roman" w:hAnsi="Times New Roman"/>
          <w:sz w:val="28"/>
          <w:szCs w:val="28"/>
        </w:rPr>
        <w:t xml:space="preserve">. К нам в гости пожаловала змей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я расскажу вам о ней. В одном большом лесу жила змейка, а звали её Шуша. Уж очень она хочет отправиться в лес, в гости к своим друзьям, но боится заблудиться в дороге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мы можем помочь змейке Шуш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правимся в гости вместе с ней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Артикуляционная гимнаст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о прежде чем отправится в гости, послушайте историю о Шуш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ыбнитесь Шуше, а она улыбнется приветливо вам в отве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Улыбка»</w:t>
      </w:r>
      <w:r>
        <w:rPr>
          <w:rFonts w:cs="Times New Roman" w:ascii="Times New Roman" w:hAnsi="Times New Roman"/>
          <w:i/>
          <w:sz w:val="28"/>
          <w:szCs w:val="28"/>
        </w:rPr>
        <w:t xml:space="preserve">: удерживание губ в улыбке, зубы не видны; </w:t>
      </w:r>
      <w:r>
        <w:rPr>
          <w:rFonts w:cs="Times New Roman" w:ascii="Times New Roman" w:hAnsi="Times New Roman"/>
          <w:b/>
          <w:i/>
          <w:sz w:val="28"/>
          <w:szCs w:val="28"/>
        </w:rPr>
        <w:t>«Трубочка»</w:t>
      </w:r>
      <w:r>
        <w:rPr>
          <w:rFonts w:cs="Times New Roman" w:ascii="Times New Roman" w:hAnsi="Times New Roman"/>
          <w:i/>
          <w:sz w:val="28"/>
          <w:szCs w:val="28"/>
        </w:rPr>
        <w:t xml:space="preserve">: вытягивание губ вперед длинной трубочкой (счет до 10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Шуши еще мало зубов, а похвастайтесь вы ей своими зубами. </w:t>
      </w:r>
      <w:r>
        <w:rPr>
          <w:rFonts w:cs="Times New Roman" w:ascii="Times New Roman" w:hAnsi="Times New Roman"/>
          <w:i/>
          <w:sz w:val="28"/>
          <w:szCs w:val="28"/>
        </w:rPr>
        <w:t>Упражн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Забор»</w:t>
      </w:r>
      <w:r>
        <w:rPr>
          <w:rFonts w:cs="Times New Roman" w:ascii="Times New Roman" w:hAnsi="Times New Roman"/>
          <w:i/>
          <w:sz w:val="28"/>
          <w:szCs w:val="28"/>
        </w:rPr>
        <w:t>: зубы сомкнуты и обнажены, губы растянуты в улыб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ещё она очень любит кушать варенье, если оно остается на губках, она поднимает язычок и облизывает остат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Вкусное варенье»</w:t>
      </w:r>
      <w:r>
        <w:rPr>
          <w:rFonts w:cs="Times New Roman" w:ascii="Times New Roman" w:hAnsi="Times New Roman"/>
          <w:i/>
          <w:sz w:val="28"/>
          <w:szCs w:val="28"/>
        </w:rPr>
        <w:t>: рот открыт, широким языком облизать верхнюю губу и убрать язык вглубь рт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енье запивает вкусным чаем из чашеч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Чашечка»</w:t>
      </w:r>
      <w:r>
        <w:rPr>
          <w:rFonts w:cs="Times New Roman" w:ascii="Times New Roman" w:hAnsi="Times New Roman"/>
          <w:i/>
          <w:sz w:val="28"/>
          <w:szCs w:val="28"/>
        </w:rPr>
        <w:t>: рот широко открыт, передний и боковой края широкого языка подняты, но не касаются зуб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ыхательная гимнаст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ещё Шуша любит играть в футбол. Давайте и мы сейчас с вами поиграем в футбол. </w:t>
      </w:r>
      <w:r>
        <w:rPr>
          <w:rFonts w:cs="Times New Roman" w:ascii="Times New Roman" w:hAnsi="Times New Roman"/>
          <w:i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Загони мяч»</w:t>
      </w:r>
      <w:r>
        <w:rPr>
          <w:rFonts w:cs="Times New Roman" w:ascii="Times New Roman" w:hAnsi="Times New Roman"/>
          <w:i/>
          <w:sz w:val="28"/>
          <w:szCs w:val="28"/>
        </w:rPr>
        <w:t xml:space="preserve"> вытяни губы трубочкой и с силой дуйте на ватный шарик на столе, стараясь загнать его в «воро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ртикуляционный образ зву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уша немножко отдохнет, а мы с вами давайте вспомним «песенку змейки» и посмотрим, в каком положении находятся язык, зубы и губы   когда мы произносим звук [Ш]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язык похож на «чашечку», зубы сближены, губы у нас округлены и слегка вытянуты вперё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произносим звук [Ш], какая воздушная струя тёплая или холодна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кажем, как шипит змейка (ш-ш-ш…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Закрепление изолированного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что вы готовы отправится в гости вместе с Шушей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рога будет долгая и извилистая, проведите пальчиком по волшебной крупе (манка), покажите наш путь и пошипите ш-ш-ш, как змейка. Только так мы сможем добраться в лес </w:t>
      </w:r>
      <w:r>
        <w:rPr>
          <w:rFonts w:cs="Times New Roman" w:ascii="Times New Roman" w:hAnsi="Times New Roman"/>
          <w:i/>
          <w:sz w:val="28"/>
          <w:szCs w:val="28"/>
        </w:rPr>
        <w:t>(дети пальчиков проводят по манке, произносят звук ш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Автоматизация звука в слог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ется картинка – дом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 домике живёт? </w:t>
      </w:r>
      <w:r>
        <w:rPr>
          <w:rFonts w:cs="Times New Roman" w:ascii="Times New Roman" w:hAnsi="Times New Roman"/>
          <w:i/>
          <w:sz w:val="28"/>
          <w:szCs w:val="28"/>
        </w:rPr>
        <w:t>(предположения дете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он любит мёд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т рыбу, как мальчишка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берлоге в Нов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ый, бурый …</w:t>
      </w:r>
      <w:r>
        <w:rPr>
          <w:rFonts w:cs="Times New Roman" w:ascii="Times New Roman" w:hAnsi="Times New Roman"/>
          <w:i/>
          <w:sz w:val="28"/>
          <w:szCs w:val="28"/>
        </w:rPr>
        <w:t>(миш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с встречает Мишка. Давайте научим мишку играть в игру «</w:t>
      </w:r>
      <w:r>
        <w:rPr>
          <w:rFonts w:cs="Times New Roman" w:ascii="Times New Roman" w:hAnsi="Times New Roman"/>
          <w:b/>
          <w:sz w:val="28"/>
          <w:szCs w:val="28"/>
        </w:rPr>
        <w:t>Повторял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</w:rPr>
        <w:t>(кинезиологическое упражнение «Колечко»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-шо-шу-ше,        шо-шу-ше-ши,     шу-ше-ши-ш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ш-ош-уш-эш,         ош-уш-эш-ыш,     уш-эш-ыш-а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то в этом домике живёт? </w:t>
      </w:r>
      <w:r>
        <w:rPr>
          <w:rFonts w:cs="Times New Roman" w:ascii="Times New Roman" w:hAnsi="Times New Roman"/>
          <w:i/>
          <w:sz w:val="28"/>
          <w:szCs w:val="28"/>
        </w:rPr>
        <w:t>(предположения дете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бархатные лапк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овут меня царапк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к ловко я ловлю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из блюдца пь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 ждёт в гости кошка Мушка. Очень она любит играть в игру </w:t>
      </w:r>
      <w:r>
        <w:rPr>
          <w:rFonts w:cs="Times New Roman" w:ascii="Times New Roman" w:hAnsi="Times New Roman"/>
          <w:b/>
          <w:i/>
          <w:sz w:val="28"/>
          <w:szCs w:val="28"/>
        </w:rPr>
        <w:t>«Доскажи словечк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кончить слово слогом -ША, -Ш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рослый:</w:t>
        <w:tab/>
        <w:tab/>
        <w:t>Ребёнок:</w:t>
        <w:tab/>
        <w:tab/>
        <w:t>Взрослый:</w:t>
        <w:tab/>
        <w:tab/>
        <w:t>Ребёнок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-…</w:t>
        <w:tab/>
        <w:tab/>
        <w:t>ша</w:t>
        <w:tab/>
        <w:tab/>
        <w:tab/>
        <w:t>У-…</w:t>
        <w:tab/>
        <w:tab/>
        <w:tab/>
        <w:t>ш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-…</w:t>
        <w:tab/>
        <w:tab/>
        <w:tab/>
        <w:t>ша</w:t>
        <w:tab/>
        <w:tab/>
        <w:tab/>
        <w:t>Мы-…</w:t>
        <w:tab/>
        <w:tab/>
        <w:t>ш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та-…</w:t>
        <w:tab/>
        <w:tab/>
        <w:t>ша</w:t>
        <w:tab/>
        <w:tab/>
        <w:tab/>
        <w:t>Гало-…</w:t>
        <w:tab/>
        <w:tab/>
        <w:t>ши</w:t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ру-…</w:t>
        <w:tab/>
        <w:tab/>
        <w:t>ша</w:t>
        <w:tab/>
        <w:tab/>
        <w:tab/>
        <w:t>Каранда-…</w:t>
        <w:tab/>
        <w:tab/>
        <w:t>ш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-…</w:t>
        <w:tab/>
        <w:tab/>
        <w:t>ша</w:t>
        <w:tab/>
        <w:tab/>
        <w:tab/>
        <w:t>Малы-…</w:t>
        <w:tab/>
        <w:tab/>
        <w:t>ш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-…</w:t>
        <w:tab/>
        <w:tab/>
        <w:t>ша</w:t>
        <w:tab/>
        <w:tab/>
        <w:tab/>
        <w:t>Камы-…</w:t>
        <w:tab/>
        <w:tab/>
        <w:t>ш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Пальчиковая гимнаст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ещё она любит играть с разными предметами, предлагает поиграть с прищепками </w:t>
      </w:r>
      <w:r>
        <w:rPr>
          <w:rFonts w:cs="Times New Roman" w:ascii="Times New Roman" w:hAnsi="Times New Roman"/>
          <w:i/>
          <w:sz w:val="28"/>
          <w:szCs w:val="28"/>
        </w:rPr>
        <w:t>(поочерёдно «кусаем» ногтевые фаланги от указательного пальца к мизинцу и обратно, на ударные слоги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сается сильно котёнок-глупыш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умает: это не палец, а мыш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мена рук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 я же играю с тобою, малыш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будешь кусаться – скажу тебе: «Кыш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нас уже заждалась в гости мыш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Развитие фонематического слух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ышке очень нравится шуршать, и она хочет с нами поиграть в игру «</w:t>
      </w:r>
      <w:r>
        <w:rPr>
          <w:rFonts w:cs="Times New Roman" w:ascii="Times New Roman" w:hAnsi="Times New Roman"/>
          <w:b/>
          <w:sz w:val="28"/>
          <w:szCs w:val="28"/>
        </w:rPr>
        <w:t>Шуршалоч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буду называть звуки и слоги, если слышите звук [Ш], то пошуршите, с помощью листочков, как мышки и произнесите звук [Ш]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будьте внимательны: ш, п, к, л ,ш, н, ш, с, ш, ц, ш , очень хорош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я произношу слоги: ша па, ка, шу, су, зу, ше, те. Молодцы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м пора возвращаться, чтобы помочь змейке вернуться домой, пройдем со змейкой слоговую дорожку, используя кинезиологические упражн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Домик» - «Замок»: ША, ШУ, ШО, ШЭ, ШИ, ЭШ, Ы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донь» - «Кулак»: АШ-АШ, ОШ-ОШ, УШ-УШ, ИШ-ИШ, ЕШ-ЕШ, ЭШ-ЭШ, ЫШ-ЫШ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Заключительная ча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акое путешествие было у нас сегодн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кем вы сегодня путешествовал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любимый звук у Змейки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У кого мы побывали в гостях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мейка очень благодарна вам, за помощ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9:21:00Z</dcterms:created>
  <dc:creator>usr</dc:creator>
  <dc:description/>
  <cp:keywords/>
  <dc:language>en-US</dc:language>
  <cp:lastModifiedBy>Галина</cp:lastModifiedBy>
  <cp:lastPrinted>2022-10-28T09:42:00Z</cp:lastPrinted>
  <dcterms:modified xsi:type="dcterms:W3CDTF">2022-10-28T06:42:00Z</dcterms:modified>
  <cp:revision>13</cp:revision>
  <dc:subject/>
  <dc:title/>
</cp:coreProperties>
</file>