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спективное планирование по лепке в группе «Жемчужинка» на 2022-23 учебный год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4820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Программное 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Яблоки и ягоды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лепить предметы круглой формы разной величины. Учить передавать в лепке впечатления от окружающего. Воспитывать положительное отношение к результатам своей деятельности, доброжелательное отношение к созданным сверстниками рисункам.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Большие и маленькие морковки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ь детей лепить предметы удлинённой формы, сужающие к одному концу, слегка оттягивая и сужая конец пальцами. Закреплять умения лепить большие и маленькие предметы, аккуратно обращаясь с материало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Грибы"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детей лепить знакомые предметы, используя усвоенные ранее приемы лепки (раскатывание глины прямыми и кругообразными движениями, сплющивание ладонями, лепка пальцами) для уточнения формы. Подводить к образной оценке работ</w:t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гурец и свекла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детей с приемами лепки предметов овальной формы. Учить передавать особенности каждого предмета. Закреплять умение катать глину прямыми движениями рук при лепке предметов овальной формы и кругообразными – при лепке предметов круглой форм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чить пальцами оттягивать, скруглять концы, сглаживать поверхно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Сливы и лимоны"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лжать обогащать представления детей о предметах овальной формы и их изображении в лепке. Закреплять приемы лепки предметов овальной формы, разных по величине и цвет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азвивать эстетическое восприят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очка» (по мотивам дымковской игрушки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детей с дымковскими игрушками (уточки, птички, козлики и др.), обратить внимание на красоту слитной обтекаемой формы, специфическую окраску, роспись. Развивать эстетические чувства. Учить передавать относительную величину частей уточки. Закреплять приемы примазывания, сглаживания, приплющивания (клюв уточки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Девочка в длинной шубе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ь детей передавать в лепке фигуру человека, соблюдая соотношения частей по величине. Закреплять умения раскатывать пластилин между ладонями; лепить пальцами, придавать фигуре нужную форм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Утка с утятами» (коллективная композиция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олжать знакомить детей с дымковскими игрушками. Учить выделять элементы украшения игрушек, замечать красоту фор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Птичк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лепить из глины птичку, передавая овальную форму тела; оттягивать и прищипывать мелкие части: клюв, хвост, крылыш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Хоровод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изображать фигуру человека, правильно передовая соотношения частей по величине. Учить объединять свою работу с работами других де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26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тички прилетели к кормушке и клюют зернышки» (коллективная композиция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передавать в лепке простую позу: наклон головы и тела в низ. Закреплять технические приемы леп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Мы слепили снеговиков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передавать в лепке предметы, состоящие из шаров разной величины. Учить передавать относительную величину частей. Развивать чувство формы, эстетическое восприятие. Закреплять усвоенные приемы леп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Мисочк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лепить, используя уже знакомые приемы (раскатывание шара, сплющивание) и новые – вдавливания и оттягивания краев, уравнивания их пальц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зленочек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детей лепить четвероногое животное (овальное тело, голова, прямые ноги). Закреплять приемы лепки: раскатывание между ладонями, прикрепление частей к вылепленному телу животного, сглаживание мест скрепления, прищипывание и т. п. Развивать сенсомоторный опыт.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исочки для трех медве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лепить предметы одинаковой формы, но разной величины. Упражнять в лепке мисочек. Отрабатывать приемы лепки: раскатывание и сплющивание, углубление путем вдавливания, уравнивание краев пальцами. Учить отделять комочки, соответствующие величине будущих предметов. Учить создавать предметы для игры-драматизации по сказ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"Чашечка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ь детей лепить посуду, используя приемы раскатывания, вдавливания и уравнивания пальцами края формы. Упражнять в соединении частей приемом прижимания и сглаживания мест скреп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Барашек" (По образу филимоновской игрушки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знакомить детей с филимоновскими игрушками (птицами, животными). Вызвать положительное эмоциональное отношение к ним. Учить выделять отличительные особенности этих игрушек: красивая плавная форма; яркие, нарядные полосы. Вызвать желание слепить такую игруш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Птичка клюет зернышки"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лепить знакомые предметы, пользуясь усвоенными ранее приемами (раскатывание, оттягивание, прищипывание; соединение частей, прижимая и сглаживая места скрепления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мы играли в подвижную игру «Прилет птиц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учить детей создавать в лепке образы подвижной игры. Развивать воображение и творчество. Закреплять приемы лепки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44:00Z</dcterms:created>
  <dc:creator>adyl kadraliniv</dc:creator>
  <dc:description/>
  <cp:keywords/>
  <dc:language>en-US</dc:language>
  <cp:lastModifiedBy>adyl kadraliniv</cp:lastModifiedBy>
  <dcterms:modified xsi:type="dcterms:W3CDTF">2022-10-20T12:45:00Z</dcterms:modified>
  <cp:revision>2</cp:revision>
  <dc:subject/>
  <dc:title/>
</cp:coreProperties>
</file>