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по речевому развит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а: Пересказ сказки «Лиса и козел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использованием театрализованной деяте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И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Развитие связной речи через, пересказ  русской народной сказки, при использовании театрализ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задач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Способствовать развитию связной речи, обогащение словаря образными словами, употребляемыми при пересказе сказ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вершенствовать умение детей пересказывать сказку в лица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Развивать внимание детей к собеседнику при рассказывании им произведе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азвивать монологическую сторону реч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спитывать любовь к литературе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спитывать бережное отношение к книгам при рассматриван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спитывать  уважительное отношение детей друг к другу при пересказе произведения, желание при необходимости помочь друг,другу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работа 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Чтение авторских сказок и сопровождение их договариванием  тек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ссматривание иллюстраций к книгам и беседа по ним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ление коротких рассказов из жизни</w:t>
        <w:tab/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книга «Лиса и Козел», иллюстрации к книге  на экране  (презентация по сказке использование ИКТ), маски:  Лисы, Коз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Ход занят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бята вы любите мультфильмы, а книг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кажите пожалуйста, если вы хотите, чтобы ваши друзья узнали  о содержании той или иной книги, того или иного мультфильма. Что вы делает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авильно, вы рассказываете им об этом. Людям в жизни постоянно приходится что-то рассказывать, где были, что видели, что произошло; приходиться пересказывать  фильмы, телепередачи, содержание книг. Поэтому мы с вами и учимся рассказывать и пересказывать. Очень интересно пересказывать русские народные сказки. В них присутствуют диалоги, встречаются необычные слова и выра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вчера ходила в библиотеку и взяла для вас книгу. Хотите узнать, каку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она и называется книга,  русские народные сказки, в ней есть очень интересное и поучительное произведение  сказка «Лиса и козё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, а хотите сами поучиться пересказать русскую народную сказку «Лиса и козёл»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ение сказк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Обсужд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а вы обратили внимание на слово -  «ЗАЗЕВАЛАСЬ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ежала Лиса по дороге, на ворон ЗАЗЕВАЛАС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это слово обозначает,  как лиса бежала? (Не смотрела под ноги, смотрела вверх на ворон, поэтому и упал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Что значит «утонуть не утонешь, и  выскочить  не выскочишь». Послушайте предложение. «Воды в колодце не много, утонуть не утонешь, и  выскочить   не выскочиш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ы дет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А вот идёт по той же дороге козёл. Как он идё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от идёт  по той же дороге Козёл, головой помахивает, бородой потряхивает, по сторонам погляды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 зачитывает диалоги Лисы и Козла, предлагает детям повторить их дет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читает текст от лица Козла, а дети от лица лисы всё проговаривают.(2-3 повторения). Пересказ детьми до слов «Козел сдуру и прыгну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рывок читает педагог: «Вскочила Лиса Козлу на спину, со спины на рога, да и вон из колодц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роизносят хором  «Только Козел её и виде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скажите мне, пожалуйста, у нас в сказке какая лиса (хитрая, шустрая, изворотливая, а мы будем про добрую лису ФИЗКУЛЬТМИНУТКУ делать)</w:t>
      </w:r>
    </w:p>
    <w:p>
      <w:pPr>
        <w:pStyle w:val="Style15"/>
        <w:shd w:fill="FFFFFF" w:val="clear"/>
        <w:spacing w:lineRule="auto" w:line="360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Style15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, движения выполняются в соответствии со словами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лисонька проснулась,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пкой вправо потянулась,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пкой влево потянулась,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у нежно улыбнулась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улачок все пальцы сжала,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ирать все лапки стала –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апки, ножки и бока.      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 какая красота!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, размялись!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 Ребята,   вслушайтесь, как я буду читать, посмотрите иллюстрации к сказке (показ слайдов -иллюстраций)ИКТ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тите внимание на интонацию, потому что, сегодня, мы с вами будем артистами. Будет читать сказку по ролям. А артисты должны знать слова и говорить их с выраж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СКАЗКИ  ПЕДАГОГОМ ЕЩЁ РА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выбирает из желающих детей  для пересказа 3 человек, одевает детям маски персонаж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ая лиса? (хитрая) каким голосом она говорит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м голосом  говорит Козё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кочила Лиса Козлу на спину, со спины на рога, да и вон из колодца. Только козёл её и видел» эти слова ребята мы будем проговаривать х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Хоровое проговаривание с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сказки детьми вместе с педаго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ОЗЕЛ ВЗЯЛ С ДУРУ И ПРЫГНУЛ» - читает педаг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что сегодня для вас было интересным на заняти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у вас вызвало затруднение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ебята охарактеризуйте лису, её поступок, какая она в сказке? (хитрая, обманщица, шустрая, думает только о себе, готова навредить другим для своей выгод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 какой по , вашему, козел? (доверчивы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 вы считаете, как можно бы было поступить лисе, чтобы и лиса выбралась их колодца и козёл не пострада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Лиса могла бы не обманывать козла, а попросить его о помощ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ман это всегда плох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до стараться делать в жизни как можно больше добра и не вредить друг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, когда придете домой расскажите своим родителям, младшим сестренкам нашу</w:t>
      </w:r>
      <w:r>
        <w:rPr>
          <w:b/>
          <w:sz w:val="28"/>
          <w:szCs w:val="28"/>
        </w:rPr>
        <w:t xml:space="preserve"> сказ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ам оставляю книгу, почитаете  и рассмотрите иллюстрации вечером еще раз если захоти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дарю  вам всем смайлы«Восторг», сегодня мы все с вами были  хорошими рассказчиками и артистами.</w:t>
      </w:r>
    </w:p>
    <w:sectPr>
      <w:type w:val="nextPage"/>
      <w:pgSz w:w="11906" w:h="16838"/>
      <w:pgMar w:left="540" w:right="38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1:00Z</dcterms:created>
  <dc:creator>Admin</dc:creator>
  <dc:description/>
  <cp:keywords/>
  <dc:language>en-US</dc:language>
  <cp:lastModifiedBy>HOME</cp:lastModifiedBy>
  <cp:lastPrinted>2017-05-12T08:19:00Z</cp:lastPrinted>
  <dcterms:modified xsi:type="dcterms:W3CDTF">2022-11-21T13:59:00Z</dcterms:modified>
  <cp:revision>7</cp:revision>
  <dc:subject/>
  <dc:title>                 Пересказ сказки «Лиса и козел»</dc:title>
</cp:coreProperties>
</file>